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על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חי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חי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בשה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ל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פי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הל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וס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בי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ע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כ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י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ו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ארנ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נב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מ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מ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קפ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וף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כ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מ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א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ע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ח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הל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ל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ע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עיה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5:36:00Z</dcterms:created>
  <dc:creator>עוזי</dc:creator>
  <dc:description/>
  <dc:language>en-US</dc:language>
  <cp:lastModifiedBy>עוזי</cp:lastModifiedBy>
  <cp:lastPrinted>2002-01-21T16:58:00Z</cp:lastPrinted>
  <dcterms:modified xsi:type="dcterms:W3CDTF">2002-01-21T15:00:00Z</dcterms:modified>
  <cp:revision>23</cp:revision>
  <dc:subject/>
  <dc:title>תפזורת בעלי חיים - חיות יבשה</dc:title>
</cp:coreProperties>
</file>