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2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י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בר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יחמו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חמו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בר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ז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יקר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ב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ז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המ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רמיה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ט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מרי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רי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לכ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ט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תוד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תוד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מדב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ז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ג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ק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מדב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ז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ז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עי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י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יוב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יקר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ד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שעיה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צב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צב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בר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ר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יוב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ט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מ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לכ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תא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א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בר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ר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מדב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ט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אתון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תו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מדב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ב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ג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מו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מ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ב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צאן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ראשי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ב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טז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פר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פרד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מוא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ח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כבש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מדב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א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בר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ג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ז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אק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ק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בר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כשב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יקר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ב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ז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חל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רח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ראשי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ב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ט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דישן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ישו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בר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קנ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קהל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מ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ז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הצפי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צפי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ניא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סוס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מ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ט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ו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יקר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ב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ז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זמ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זמ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בר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ג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יקר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ט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י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חזקא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ג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טל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טל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שעיה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ס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ד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יוב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יש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של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191" w:right="1191" w:gutter="0" w:header="0" w:top="1440" w:footer="0" w:bottom="66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8:07:00Z</dcterms:created>
  <dc:creator>עוזי</dc:creator>
  <dc:description/>
  <dc:language>en-US</dc:language>
  <cp:lastModifiedBy>עוזי</cp:lastModifiedBy>
  <cp:lastPrinted>2002-01-12T20:49:00Z</cp:lastPrinted>
  <dcterms:modified xsi:type="dcterms:W3CDTF">2002-01-12T18:51:00Z</dcterms:modified>
  <cp:revision>25</cp:revision>
  <dc:subject/>
  <dc:title>תפזורת בעלי חיים - בהמות</dc:title>
</cp:coreProperties>
</file>