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גילא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לפ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יהוד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ן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תימא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מ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מקר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בע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בינ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משנ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מיש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עצ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מצוות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ש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זקנ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מ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תלמוד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ע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שיב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פ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גבור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רדף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שע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שוח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ש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כח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א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איל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עב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בט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ול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9:13:00Z</dcterms:created>
  <dc:creator>עוזי</dc:creator>
  <dc:description/>
  <dc:language>en-US</dc:language>
  <cp:lastModifiedBy>עוזי</cp:lastModifiedBy>
  <cp:lastPrinted>2000-01-06T11:56:00Z</cp:lastPrinted>
  <dcterms:modified xsi:type="dcterms:W3CDTF">2001-12-20T00:13:00Z</dcterms:modified>
  <cp:revision>22</cp:revision>
  <dc:subject/>
  <dc:title>תפזורת גילאים לפי יהודה בן תימא</dc:title>
</cp:coreProperties>
</file>