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פטר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א</w:t>
      </w:r>
      <w:r>
        <w:rPr>
          <w:rFonts w:eastAsia="Times New Roman (Hebrew)" w:cs="Times New Roman (Hebrew)"/>
          <w:szCs w:val="72"/>
          <w:rtl w:val="true"/>
        </w:rPr>
        <w:t>'</w:t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2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90"/>
        <w:gridCol w:w="1790"/>
        <w:gridCol w:w="1790"/>
        <w:gridCol w:w="1790"/>
        <w:gridCol w:w="1790"/>
      </w:tblGrid>
      <w:tr>
        <w:trPr/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בראשית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מקץ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תרומה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מצורע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שלח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עקב</w:t>
            </w:r>
          </w:p>
        </w:tc>
      </w:tr>
      <w:tr>
        <w:trPr/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נח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ויגש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תצוה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אחר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rtl w:val="true"/>
              </w:rPr>
              <w:t>מות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קרח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ראה</w:t>
            </w:r>
          </w:p>
        </w:tc>
      </w:tr>
      <w:tr>
        <w:trPr/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לך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rtl w:val="true"/>
              </w:rPr>
              <w:t>לך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ויחי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כ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rtl w:val="true"/>
              </w:rPr>
              <w:t>תשא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קדושים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חקת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שופטים</w:t>
            </w:r>
          </w:p>
        </w:tc>
      </w:tr>
      <w:tr>
        <w:trPr/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וירא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שמות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ויקהל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אמור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בלק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כ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rtl w:val="true"/>
              </w:rPr>
              <w:t>תצא</w:t>
            </w:r>
          </w:p>
        </w:tc>
      </w:tr>
      <w:tr>
        <w:trPr/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חי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rtl w:val="true"/>
              </w:rPr>
              <w:t>שרה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וארא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פקודי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בהר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פנחס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כ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rtl w:val="true"/>
              </w:rPr>
              <w:t>תבא</w:t>
            </w:r>
          </w:p>
        </w:tc>
      </w:tr>
      <w:tr>
        <w:trPr/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תולדות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בא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ויקרא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בחוקותי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מטות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נצבים</w:t>
            </w:r>
          </w:p>
        </w:tc>
      </w:tr>
      <w:tr>
        <w:trPr/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ויצא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בשלח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צו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במדבר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מסעי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וילך</w:t>
            </w:r>
          </w:p>
        </w:tc>
      </w:tr>
      <w:tr>
        <w:trPr/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וישלח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יתרו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שמיני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נשא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דברים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האזינו</w:t>
            </w:r>
          </w:p>
        </w:tc>
      </w:tr>
      <w:tr>
        <w:trPr/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וישב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משפטים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תזריע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בהעלתך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ואתחנן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rtl w:val="true"/>
              </w:rPr>
              <w:t>(</w:t>
            </w:r>
            <w:r>
              <w:rPr>
                <w:rFonts w:eastAsia="Times New Roman (Hebrew)" w:cs="Times New Roman (Hebrew)"/>
                <w:rtl w:val="true"/>
              </w:rPr>
              <w:t>הפטרת</w:t>
            </w:r>
            <w:r>
              <w:rPr>
                <w:rFonts w:eastAsia="Times New Roman (Hebrew)" w:cs="Times New Roman (Hebrew)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rtl w:val="true"/>
              </w:rPr>
              <w:t>וזא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rtl w:val="true"/>
              </w:rPr>
              <w:t>הברכה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454" w:right="454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6:34:00Z</dcterms:created>
  <dc:creator>עוזי</dc:creator>
  <dc:description/>
  <dc:language>en-US</dc:language>
  <cp:lastModifiedBy>עוזי</cp:lastModifiedBy>
  <cp:lastPrinted>2001-12-20T19:32:00Z</cp:lastPrinted>
  <dcterms:modified xsi:type="dcterms:W3CDTF">2001-12-20T17:33:00Z</dcterms:modified>
  <cp:revision>33</cp:revision>
  <dc:subject/>
  <dc:title>תפזורת הפטרות - א'</dc:title>
</cp:coreProperties>
</file>