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לשכ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י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מקדש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100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29"/>
      </w:tblGrid>
      <w:tr>
        <w:trPr/>
        <w:tc>
          <w:tcPr>
            <w:tcW w:w="453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ץ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טלאים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נחס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לביש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וש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ח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נים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ו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ביתין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חותמות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בטינס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וקד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כה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דול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ר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לוי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ל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י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9:19:00Z</dcterms:created>
  <dc:creator>עוזי</dc:creator>
  <dc:description/>
  <dc:language>en-US</dc:language>
  <cp:lastModifiedBy>עוזי</cp:lastModifiedBy>
  <dcterms:modified xsi:type="dcterms:W3CDTF">2000-09-06T09:40:00Z</dcterms:modified>
  <cp:revision>17</cp:revision>
  <dc:subject/>
  <dc:title>תפזורת לשכות בית המקדש ב'</dc:title>
</cp:coreProperties>
</file>