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ל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לאכ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מקרא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חר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מ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פ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רד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ד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(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ו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לש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ז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: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ר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זמ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ג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: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ו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צ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רמ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ל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פ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ר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פ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פ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טי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ב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5:44:00Z</dcterms:created>
  <dc:creator>עוזי</dc:creator>
  <dc:description/>
  <dc:language>en-US</dc:language>
  <cp:lastModifiedBy>עוזי</cp:lastModifiedBy>
  <cp:lastPrinted>1999-10-24T18:33:00Z</cp:lastPrinted>
  <dcterms:modified xsi:type="dcterms:W3CDTF">2001-12-20T00:30:00Z</dcterms:modified>
  <cp:revision>20</cp:revision>
  <dc:subject/>
  <dc:title>תפזורת כלי מלאכה במקרא - א'</dc:title>
</cp:coreProperties>
</file>