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משמ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כנוי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ארץ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ישראל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2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רץ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ל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דב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רץ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כרמ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רמי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ארץ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טוב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בר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רץ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מד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רמי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רץ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ינ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בר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ב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ארצ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חזקא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רץ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ג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תירו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בר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רץ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צב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ניא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דמ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 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עיה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דמ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קד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כרי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דמ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מ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עיה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י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עיה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חל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עק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עיה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6:41:00Z</dcterms:created>
  <dc:creator>עוזי</dc:creator>
  <dc:description/>
  <dc:language>en-US</dc:language>
  <cp:lastModifiedBy>עוזי</cp:lastModifiedBy>
  <cp:lastPrinted>2002-01-21T16:18:00Z</cp:lastPrinted>
  <dcterms:modified xsi:type="dcterms:W3CDTF">2002-01-21T14:19:00Z</dcterms:modified>
  <cp:revision>36</cp:revision>
  <dc:subject/>
  <dc:title>תפזורת משמות כנויי ארץ ישראל</dc:title>
</cp:coreProperties>
</file>