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ב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לאכ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 xml:space="preserve">' 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זורע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טוח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צובעו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חורש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רקד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טוו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קוצ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לש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יסך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עמ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אופ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עו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ת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ת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ירי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דש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גוז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צמ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אור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טי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זו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לבנ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בור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נפצ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right"/>
      <w:rPr>
        <w:szCs w:val="24"/>
      </w:rPr>
    </w:pPr>
    <w:r>
      <w:rPr>
        <w:szCs w:val="24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0:37:00Z</dcterms:created>
  <dc:creator>עוזי</dc:creator>
  <dc:description/>
  <dc:language>en-US</dc:language>
  <cp:lastModifiedBy>עוזי</cp:lastModifiedBy>
  <cp:lastPrinted>1999-07-22T16:56:00Z</cp:lastPrinted>
  <dcterms:modified xsi:type="dcterms:W3CDTF">2001-12-19T23:54:00Z</dcterms:modified>
  <cp:revision>31</cp:revision>
  <dc:subject/>
  <dc:title>תפזורת אבות מלאכות</dc:title>
</cp:coreProperties>
</file>