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על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י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עופ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0"/>
        </w:rPr>
      </w:pPr>
      <w:r>
        <w:rPr>
          <w:rFonts w:eastAsia="Times New Roman (Hebrew)" w:cs="Times New Roman (Hebrew)"/>
          <w:szCs w:val="20"/>
          <w:rtl w:val="true"/>
        </w:rPr>
      </w:r>
    </w:p>
    <w:tbl>
      <w:tblPr>
        <w:tblW w:w="9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322"/>
        <w:gridCol w:w="2600"/>
      </w:tblGrid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ו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גוז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וז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ו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פרח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פר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דר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רו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אנפ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נפ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הד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י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פ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דוכיפ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וכיפ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תכי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כ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ינשו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נשוף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סיד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פ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פנ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כו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ו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עטל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טלף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יל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פר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ץ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ו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יע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שח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חף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ש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תחמ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חמ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ו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0:11:00Z</dcterms:created>
  <dc:creator>עוזי</dc:creator>
  <dc:description/>
  <dc:language>en-US</dc:language>
  <cp:lastModifiedBy>עוזי</cp:lastModifiedBy>
  <cp:lastPrinted>2002-01-12T12:51:00Z</cp:lastPrinted>
  <dcterms:modified xsi:type="dcterms:W3CDTF">2002-01-12T10:53:00Z</dcterms:modified>
  <cp:revision>22</cp:revision>
  <dc:subject/>
  <dc:title>תפזורת בעלי חיים - עופות</dc:title>
</cp:coreProperties>
</file>