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ין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ד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לחברו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551"/>
        <w:gridCol w:w="2943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ה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ראל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נו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גאוה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יב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ב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תלמי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כ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נ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ראל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פ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יו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ת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כ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כשו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הד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ק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נ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ינם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מיל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סד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כנס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ורח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ה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ינם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ש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ריבית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ביד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וצי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ע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ית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יסקא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די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ו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לבנ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נים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יב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ורים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ק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לים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5:00Z</dcterms:created>
  <dc:creator>עוזי</dc:creator>
  <dc:description/>
  <dc:language>en-US</dc:language>
  <cp:lastModifiedBy>עוזי</cp:lastModifiedBy>
  <cp:lastPrinted>2000-07-21T10:22:00Z</cp:lastPrinted>
  <dcterms:modified xsi:type="dcterms:W3CDTF">2001-12-20T00:03:00Z</dcterms:modified>
  <cp:revision>19</cp:revision>
  <dc:subject/>
  <dc:title>תפזורת בין אדם לחברו - א'</dc:title>
</cp:coreProperties>
</file>