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tbl>
      <w:tblPr>
        <w:tblW w:w="11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4118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דו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רכ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חמ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ב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חמ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לוץ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רכ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ש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קוד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ר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ג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ל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חמ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ופט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א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צ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ח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מ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ג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גר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י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לוץ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י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חמ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הוש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צא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פ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רב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נ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שא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ג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פ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ג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נ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חמ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שק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ש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נ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ז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מלחמ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right"/>
      <w:rPr>
        <w:szCs w:val="32"/>
      </w:rPr>
    </w:pPr>
    <w:r>
      <w:rPr>
        <w:szCs w:val="32"/>
      </w:rPr>
      <w:t>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אנשי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צבא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ובטחון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3:37:00Z</dcterms:created>
  <dc:creator>עוזי</dc:creator>
  <dc:description/>
  <dc:language>en-US</dc:language>
  <cp:lastModifiedBy>עוזי</cp:lastModifiedBy>
  <cp:lastPrinted>2002-01-29T03:11:00Z</cp:lastPrinted>
  <dcterms:modified xsi:type="dcterms:W3CDTF">2002-01-29T01:13:00Z</dcterms:modified>
  <cp:revision>23</cp:revision>
  <dc:subject/>
  <dc:title>לפניך תפזורת אשר בתוכה עליך למצוא את כל המילים הרשומות מטה</dc:title>
</cp:coreProperties>
</file>