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צו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תלוי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ארץ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855"/>
        <w:gridCol w:w="2916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יעית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לה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ו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י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ת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ט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עי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שו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יט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ספים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דש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רוזבול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קט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איים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כחה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ני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אה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ב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דאי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תנ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ונ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ר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עוללות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בל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ש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ז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כורים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פרש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רומ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ע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עשר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נים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1:11:00Z</dcterms:created>
  <dc:creator>עוזי</dc:creator>
  <dc:description/>
  <dc:language>en-US</dc:language>
  <cp:lastModifiedBy>עוזי</cp:lastModifiedBy>
  <cp:lastPrinted>2000-12-30T09:10:00Z</cp:lastPrinted>
  <dcterms:modified xsi:type="dcterms:W3CDTF">2001-12-20T01:16:00Z</dcterms:modified>
  <cp:revision>32</cp:revision>
  <dc:subject/>
  <dc:title>תפזורת מצוות התלויות בארץ</dc:title>
</cp:coreProperties>
</file>