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72"/>
        </w:rPr>
      </w:pPr>
      <w:r>
        <w:rPr>
          <w:rFonts w:eastAsia="Times New Roman (Hebrew)" w:cs="Times New Roman (Hebrew)"/>
          <w:szCs w:val="72"/>
          <w:rtl w:val="true"/>
        </w:rPr>
        <w:t>תפזור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הבשמים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במקרא</w:t>
      </w:r>
    </w:p>
    <w:p>
      <w:pPr>
        <w:pStyle w:val="Normal"/>
        <w:jc w:val="center"/>
        <w:rPr>
          <w:rFonts w:eastAsia="Times New Roman (Hebrew)" w:cs="Times New Roman (Hebrew)"/>
          <w:szCs w:val="72"/>
        </w:rPr>
      </w:pPr>
      <w:r>
        <w:rPr>
          <w:rFonts w:eastAsia="Times New Roman (Hebrew)" w:cs="Times New Roman (Hebrew)"/>
          <w:szCs w:val="72"/>
          <w:rtl w:val="true"/>
        </w:rPr>
      </w:r>
    </w:p>
    <w:tbl>
      <w:tblPr>
        <w:tblW w:w="916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tbl>
      <w:tblPr>
        <w:tblW w:w="9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הלו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ה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ד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ד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נטף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מו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ד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הלי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ש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'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ז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ז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נכאו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ר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'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ז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ה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ש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ה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נרד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ה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ד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ב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חלבנ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מ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'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ד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צר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ר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'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ז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ה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כופ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ה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ד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קיד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מ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'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ד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כרכו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ה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ד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ד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קנ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ה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ד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ד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לבונ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מ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'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ג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קנמו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מ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'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ג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לוט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ר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'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ז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ה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קציע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תה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'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ט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ו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ה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ג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: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ג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חל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מ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'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ד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191" w:right="1191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t>äîçáø : òåæé ÷ééù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3T15:40:00Z</dcterms:created>
  <dc:creator>עוזי</dc:creator>
  <dc:description/>
  <dc:language>en-US</dc:language>
  <cp:lastModifiedBy>עוזי</cp:lastModifiedBy>
  <cp:lastPrinted>1999-10-13T18:37:00Z</cp:lastPrinted>
  <dcterms:modified xsi:type="dcterms:W3CDTF">2001-12-20T00:16:00Z</dcterms:modified>
  <cp:revision>22</cp:revision>
  <dc:subject/>
  <dc:title>תפזורת הבשמים במקרא</dc:title>
</cp:coreProperties>
</file>