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מושג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תשמיש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קדוש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הד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יכ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וד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ירך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יו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ר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שכ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זכ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כי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רוכ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ז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ו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ופ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דק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ות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זר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מי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ידוש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יפ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יסו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א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ד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דב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ו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כרו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פ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ני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ג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ו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ש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טפח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ספ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מ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פל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3:54:00Z</dcterms:created>
  <dc:creator>עוזי</dc:creator>
  <dc:description/>
  <dc:language>en-US</dc:language>
  <cp:lastModifiedBy>עוזי</cp:lastModifiedBy>
  <cp:lastPrinted>2000-08-30T16:20:00Z</cp:lastPrinted>
  <dcterms:modified xsi:type="dcterms:W3CDTF">2001-12-20T00:48:00Z</dcterms:modified>
  <cp:revision>22</cp:revision>
  <dc:subject/>
  <dc:title>מושגים ותשמישי קדושה ביהדות ב'</dc:title>
</cp:coreProperties>
</file>