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mbol" w:cs="Symbol" w:ascii="Symbol" w:hAnsi="Symbol"/>
          <w:szCs w:val="72"/>
        </w:rPr>
        <w:t>ÖÖ</w:t>
      </w: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גאונ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מחשובי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גאוני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סור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מחשובי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גאוני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פומבדית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ישק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נ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טרונאי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דא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מ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ועז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לטו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יי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ר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שנ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מ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לטוי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שו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י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ני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עד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סף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יר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פני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2:00:00Z</dcterms:created>
  <dc:creator>עוזי</dc:creator>
  <dc:description/>
  <dc:language>en-US</dc:language>
  <cp:lastModifiedBy>עוזי</cp:lastModifiedBy>
  <cp:lastPrinted>1999-10-31T14:43:00Z</cp:lastPrinted>
  <dcterms:modified xsi:type="dcterms:W3CDTF">2001-12-20T00:08:00Z</dcterms:modified>
  <cp:revision>26</cp:revision>
  <dc:subject/>
  <dc:title>תפזורת גאונים</dc:title>
</cp:coreProperties>
</file>