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חודש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שמותיה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נוספים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 xml:space="preserve">. 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700"/>
        <w:gridCol w:w="3794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חודשי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שנה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שמות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נוספ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שר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יסן</w:t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יתנ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 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שר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שון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ייר</w:t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ו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 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שו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סלו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יון</w:t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ד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בי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 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יס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בת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מוז</w:t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י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 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יי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ט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</w:t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ח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דר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ול</w:t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ד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חמ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הסליח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ו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9:39:00Z</dcterms:created>
  <dc:creator>עוזי</dc:creator>
  <dc:description/>
  <dc:language>en-US</dc:language>
  <cp:lastModifiedBy>עוזי</cp:lastModifiedBy>
  <cp:lastPrinted>1999-08-04T12:30:00Z</cp:lastPrinted>
  <dcterms:modified xsi:type="dcterms:W3CDTF">2001-12-20T00:17:00Z</dcterms:modified>
  <cp:revision>21</cp:revision>
  <dc:subject/>
  <dc:title>תפזורת החודשים ושמותיהם הנוספים</dc:title>
</cp:coreProperties>
</file>