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2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95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402"/>
        <w:gridCol w:w="2417"/>
      </w:tblGrid>
      <w:tr>
        <w:trPr/>
        <w:tc>
          <w:tcPr>
            <w:tcW w:w="36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פ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אש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וצ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יכ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וקע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צ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הל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רג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מ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ט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ט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אש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בו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צי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אש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גלב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ל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זק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ח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ל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זק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שאב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הושע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דיג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י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ט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ב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בל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זק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טב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ב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ופ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מו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טב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צ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הושע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סג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סג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רמ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ורף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רמ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דע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צי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אש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בלי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וב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זק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יד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צי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רמ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חב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ונ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צ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לכ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וכ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י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שי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פש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שוט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זק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ר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מ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נש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ני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לכ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  <w:p>
    <w:pPr>
      <w:pStyle w:val="Footer"/>
      <w:jc w:val="right"/>
      <w:rPr>
        <w:szCs w:val="32"/>
      </w:rPr>
    </w:pPr>
    <w:r>
      <w:rPr>
        <w:szCs w:val="32"/>
      </w:rPr>
      <w:t>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rFonts w:eastAsia="Times New Roman (Hebrew)" w:cs="Times New Roman (Hebrew)"/>
        <w:szCs w:val="72"/>
        <w:rtl w:val="true"/>
      </w:rPr>
      <w:t>תפזורת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 xml:space="preserve">- </w:t>
    </w:r>
    <w:r>
      <w:rPr>
        <w:rFonts w:eastAsia="Times New Roman (Hebrew)" w:cs="Times New Roman (Hebrew)"/>
        <w:szCs w:val="72"/>
        <w:rtl w:val="true"/>
      </w:rPr>
      <w:t>בעלי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מלאכה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ומקצועות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1:15:00Z</dcterms:created>
  <dc:creator>עוזי</dc:creator>
  <dc:description/>
  <dc:language>en-US</dc:language>
  <cp:lastModifiedBy>עוזי</cp:lastModifiedBy>
  <cp:lastPrinted>2002-01-29T04:42:00Z</cp:lastPrinted>
  <dcterms:modified xsi:type="dcterms:W3CDTF">2002-01-29T02:43:00Z</dcterms:modified>
  <cp:revision>28</cp:revision>
  <dc:subject/>
  <dc:title>לפניך תפזורת אשר בתוכה עליך למצוא את כל המילים הרשומות מטה</dc:title>
</cp:coreProperties>
</file>