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כל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לאכה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מקרא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ב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רז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ע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שו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ע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סופ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ג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חוג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שי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סמ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ילפ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פוח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רצ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קצוע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צי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מ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ה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ר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נ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אכ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כי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2:03:00Z</dcterms:created>
  <dc:creator>עוזי</dc:creator>
  <dc:description/>
  <dc:language>en-US</dc:language>
  <cp:lastModifiedBy>עוזי</cp:lastModifiedBy>
  <cp:lastPrinted>1999-10-25T17:30:00Z</cp:lastPrinted>
  <dcterms:modified xsi:type="dcterms:W3CDTF">2001-12-20T00:32:00Z</dcterms:modified>
  <cp:revision>21</cp:revision>
  <dc:subject/>
  <dc:title>תפזורת כלי מלאכה במקרא - ב'</dc:title>
</cp:coreProperties>
</file>