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לכ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יהודה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חבע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זי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ת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אשיה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לי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ז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אחז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סא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אש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זקי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יקים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שפט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מצי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ש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יכין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ר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זי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מו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דקיה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5:32:00Z</dcterms:created>
  <dc:creator>עוזי</dc:creator>
  <dc:description/>
  <dc:language>en-US</dc:language>
  <cp:lastModifiedBy>עוזי</cp:lastModifiedBy>
  <cp:lastPrinted>1999-06-30T08:14:00Z</cp:lastPrinted>
  <dcterms:modified xsi:type="dcterms:W3CDTF">2001-12-20T01:12:00Z</dcterms:modified>
  <cp:revision>10</cp:revision>
  <dc:subject/>
  <dc:title>תפזורת מלכי יהודה</dc:title>
</cp:coreProperties>
</file>