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מושג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תשמיש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קדוש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יהד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u w:val="single"/>
                <w:rtl w:val="true"/>
              </w:rPr>
              <w:t>עליות</w:t>
            </w:r>
            <w:r>
              <w:rPr>
                <w:rFonts w:eastAsia="Times New Roman"/>
                <w:szCs w:val="32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u w:val="single"/>
                <w:rtl w:val="true"/>
              </w:rPr>
              <w:t>לתורה</w:t>
            </w:r>
            <w:r>
              <w:rPr>
                <w:rFonts w:eastAsia="Times New Roman (Hebrew)" w:cs="Times New Roman (Hebrew)"/>
                <w:szCs w:val="32"/>
                <w:u w:val="single"/>
                <w:rtl w:val="true"/>
              </w:rPr>
              <w:t>: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צבע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גבה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תיח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היכל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מ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ב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מונ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ול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פ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דרש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ש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ורא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בט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וי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נ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רומ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י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יש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ישי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באי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יעי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ליל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פטי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רש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9:35:00Z</dcterms:created>
  <dc:creator>עוזי</dc:creator>
  <dc:description/>
  <dc:language>en-US</dc:language>
  <cp:lastModifiedBy>עוזי</cp:lastModifiedBy>
  <cp:lastPrinted>2000-08-30T12:08:00Z</cp:lastPrinted>
  <dcterms:modified xsi:type="dcterms:W3CDTF">2001-12-20T00:47:00Z</dcterms:modified>
  <cp:revision>25</cp:revision>
  <dc:subject/>
  <dc:title>מושגים ותשמישי קדושה ביהדות א'</dc:title>
</cp:coreProperties>
</file>