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סוג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וקצה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ל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לאכת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סור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קצ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ח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סר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יס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קצ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ח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ופו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סיס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ד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סור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ח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ב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משות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קצ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ח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וה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ל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לאכת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סו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אי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תמשו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ר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קצ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ח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זרה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08:44:00Z</dcterms:created>
  <dc:creator>עוזי</dc:creator>
  <dc:description/>
  <dc:language>en-US</dc:language>
  <cp:lastModifiedBy>עוזי</cp:lastModifiedBy>
  <cp:lastPrinted>2000-08-03T12:13:00Z</cp:lastPrinted>
  <dcterms:modified xsi:type="dcterms:W3CDTF">2000-08-03T09:14:00Z</dcterms:modified>
  <cp:revision>18</cp:revision>
  <dc:subject/>
  <dc:title>תפזורת סוגי מוקצה</dc:title>
</cp:coreProperties>
</file>