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סד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קדימ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ברכ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9253"/>
      </w:tblGrid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מוציא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רא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זונ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א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כ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כיסנ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,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זונ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ש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דרה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זונ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עו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ו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פון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גפן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ית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תמרים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נבים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תאנים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רמונים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פ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פ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דמ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הכל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רכ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יח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7:57:00Z</dcterms:created>
  <dc:creator>עוזי</dc:creator>
  <dc:description/>
  <dc:language>en-US</dc:language>
  <cp:lastModifiedBy>עוזי</cp:lastModifiedBy>
  <cp:lastPrinted>2002-01-11T10:36:00Z</cp:lastPrinted>
  <dcterms:modified xsi:type="dcterms:W3CDTF">2002-01-11T08:38:00Z</dcterms:modified>
  <cp:revision>23</cp:revision>
  <dc:subject/>
  <dc:title>תפזורת סדר הקדימה בברכות</dc:title>
</cp:coreProperties>
</file>