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הממונ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צבא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כפ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כונו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מקרא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צב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גי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יל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ופר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י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יש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ב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א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ש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פ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(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כ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כ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מ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חצ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כ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(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7:00:00Z</dcterms:created>
  <dc:creator>עוזי</dc:creator>
  <dc:description/>
  <dc:language>en-US</dc:language>
  <cp:lastModifiedBy>עוזי</cp:lastModifiedBy>
  <cp:lastPrinted>1999-10-18T19:43:00Z</cp:lastPrinted>
  <dcterms:modified xsi:type="dcterms:W3CDTF">2001-12-20T00:18:00Z</dcterms:modified>
  <cp:revision>20</cp:revision>
  <dc:subject/>
  <dc:title>הממונים בצבא כפי שכונו במקרא</dc:title>
</cp:coreProperties>
</file>