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משפח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יהודי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ישו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נא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ט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ס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יהו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ירוסי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ולד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די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ישואי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כ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ו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תוב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ב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ו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פטרני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ה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יל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ו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ניע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נדק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5:28:00Z</dcterms:created>
  <dc:creator>עוזי</dc:creator>
  <dc:description/>
  <dc:language>en-US</dc:language>
  <cp:lastModifiedBy>עוזי</cp:lastModifiedBy>
  <cp:lastPrinted>2000-07-19T17:54:00Z</cp:lastPrinted>
  <dcterms:modified xsi:type="dcterms:W3CDTF">2001-12-20T00:22:00Z</dcterms:modified>
  <cp:revision>23</cp:revision>
  <dc:subject/>
  <dc:title>תפזורת המשפחה היהודית</dc:title>
</cp:coreProperties>
</file>