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פטר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10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41"/>
        <w:gridCol w:w="3934"/>
      </w:tblGrid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ערב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ח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ח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ב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מי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עצ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ב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ט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סח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ב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ו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מח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תורה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סח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א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ד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דרא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אשונ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נוכ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יע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סח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ב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ד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דרא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ני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נוכ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מי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סח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ב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ובה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ק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קלים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ועות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ח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חרי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יום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כפור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זכור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ט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ועו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ב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נח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יום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כפור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ה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נח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תע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תעני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צב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צבו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ט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אשון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ס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סוכו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)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רש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חודש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ח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חרי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תשע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באב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ט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ני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ס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סוכו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ב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בני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גדול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18"/>
              </w:rPr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נ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נח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לתשע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באב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חוה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מ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סוכות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1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הפטרת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ט</w:t>
            </w:r>
            <w:r>
              <w:rPr>
                <w:rFonts w:eastAsia="Times New Roman"/>
                <w:szCs w:val="1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ראשון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של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18"/>
                <w:rtl w:val="true"/>
              </w:rPr>
              <w:t>פסח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18"/>
              </w:rPr>
            </w:pPr>
            <w:r>
              <w:rPr>
                <w:rFonts w:eastAsia="Times New Roman (Hebrew)" w:cs="Times New Roman (Hebrew)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sectPr>
      <w:type w:val="nextPage"/>
      <w:pgSz w:w="11906" w:h="16838"/>
      <w:pgMar w:left="454" w:right="454" w:gutter="0" w:header="0" w:top="567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2:34:00Z</dcterms:created>
  <dc:creator>עוזי</dc:creator>
  <dc:description/>
  <dc:language>en-US</dc:language>
  <cp:lastModifiedBy>עוזי</cp:lastModifiedBy>
  <cp:lastPrinted>2001-12-21T03:58:00Z</cp:lastPrinted>
  <dcterms:modified xsi:type="dcterms:W3CDTF">2001-12-21T02:02:00Z</dcterms:modified>
  <cp:revision>54</cp:revision>
  <dc:subject/>
  <dc:title>תפזורת הפטרות - ב'</dc:title>
</cp:coreProperties>
</file>