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רכ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בנ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ד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ה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חיים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8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918"/>
        <w:gridCol w:w="2918"/>
      </w:tblGrid>
      <w:tr>
        <w:trPr/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רא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דיק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ר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ודו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ר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יר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ו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היה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חילו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יחיה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ש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מרהו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נצח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ימ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ב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רחמ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ח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ות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רנ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כבוד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חיה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או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מים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בו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שים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עד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עול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ירש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3:33:00Z</dcterms:created>
  <dc:creator>עוזי</dc:creator>
  <dc:description/>
  <dc:language>en-US</dc:language>
  <cp:lastModifiedBy>עוזי</cp:lastModifiedBy>
  <cp:lastPrinted>1999-07-09T16:22:00Z</cp:lastPrinted>
  <dcterms:modified xsi:type="dcterms:W3CDTF">2001-12-20T00:06:00Z</dcterms:modified>
  <cp:revision>15</cp:revision>
  <dc:subject/>
  <dc:title>תפזורת ברכות לבני אדם שהם בחיים</dc:title>
</cp:coreProperties>
</file>