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 xml:space="preserve">. 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גיל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מ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ולין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ע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ט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יע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כורו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רוב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יג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ר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רכי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סח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מ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נהדר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מ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מו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קל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תוב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כ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ר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רית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ד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וע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י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מ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זיר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ר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ד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כ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ט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רי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צ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יט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בח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דוש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מסכתו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58:00Z</dcterms:created>
  <dc:creator>עוזי</dc:creator>
  <dc:description/>
  <dc:language>en-US</dc:language>
  <cp:lastModifiedBy>עוזי</cp:lastModifiedBy>
  <cp:lastPrinted>2000-11-23T12:36:00Z</cp:lastPrinted>
  <dcterms:modified xsi:type="dcterms:W3CDTF">2001-12-20T01:13:00Z</dcterms:modified>
  <cp:revision>30</cp:revision>
  <dc:subject/>
  <dc:title>תפזורת מסכתות</dc:title>
</cp:coreProperties>
</file>