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על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חי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זוחל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חרק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1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551"/>
        <w:gridCol w:w="2553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פע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תנשמ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נש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זבו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בו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פיפ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ב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אנק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נק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ח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ה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מ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ר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בו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חמ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כב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רץ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גז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ז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מוס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לטא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טא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ת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ה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ולע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חל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ל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עכ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כב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רב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ג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חרג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רג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עקר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קר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פ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צפרד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פרד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ג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פעו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צרע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רע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הוש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סי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כ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מ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ה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מ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1:41:00Z</dcterms:created>
  <dc:creator>עוזי</dc:creator>
  <dc:description/>
  <dc:language>en-US</dc:language>
  <cp:lastModifiedBy>עוזי</cp:lastModifiedBy>
  <cp:lastPrinted>2002-01-12T04:34:00Z</cp:lastPrinted>
  <dcterms:modified xsi:type="dcterms:W3CDTF">2002-01-12T02:39:00Z</dcterms:modified>
  <cp:revision>24</cp:revision>
  <dc:subject/>
  <dc:title>תפזורת בעלי חיים - זוחלים וחרקים</dc:title>
</cp:coreProperties>
</file>