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המעל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המל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נקנ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ה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318"/>
        <w:gridCol w:w="3629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ש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מלוך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ל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כב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רמ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עש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נ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נ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קח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נות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קח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נ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נת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ס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סריס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ש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רכב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ר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רקח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עבדיו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בפרשיו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טבחות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בד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רצ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נ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רכב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ופות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פ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פחות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שו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פ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דות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ור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טוב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ש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יש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רמ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ור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ק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חרו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ריש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ז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זיתי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טוב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קח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עש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לאכ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קצ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צ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צי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נת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בד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אנכ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עש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עש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חמ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זרעיכם</w:t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ת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הי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בד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37:00Z</dcterms:created>
  <dc:creator>עוזי</dc:creator>
  <dc:description/>
  <dc:language>en-US</dc:language>
  <cp:lastModifiedBy>עוזי</cp:lastModifiedBy>
  <cp:lastPrinted>2000-12-09T10:32:00Z</cp:lastPrinted>
  <dcterms:modified xsi:type="dcterms:W3CDTF">2001-12-17T12:34:00Z</dcterms:modified>
  <cp:revision>22</cp:revision>
  <dc:subject/>
  <dc:title>תפזורת - המעלות שהמלכות נקנית בהם</dc:title>
</cp:coreProperties>
</file>