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סכת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קטנות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ר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תן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רים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ופר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ותים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חות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בדים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ל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פ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ל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בת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פלין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ר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ב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יצית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ר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וט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זוזה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22:32:00Z</dcterms:created>
  <dc:creator>עוזי</dc:creator>
  <dc:description/>
  <dc:language>en-US</dc:language>
  <cp:lastModifiedBy>עוזי</cp:lastModifiedBy>
  <dcterms:modified xsi:type="dcterms:W3CDTF">2002-01-17T22:59:00Z</dcterms:modified>
  <cp:revision>17</cp:revision>
  <dc:subject/>
  <dc:title>תפזורת מסכתות קטנות</dc:title>
</cp:coreProperties>
</file>