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חגים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וצומות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א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שנ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צו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שר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טב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עומר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צו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דלי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שבט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ג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בועות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ו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יפורי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ענ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סתר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צו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ז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תמוז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סוכו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פורי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צו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שע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אב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ושענ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רבא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וש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פורי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אב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מח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ור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פסח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ג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נוכ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ג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ביע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פסח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07:10:00Z</dcterms:created>
  <dc:creator>עוזי</dc:creator>
  <dc:description/>
  <dc:language>en-US</dc:language>
  <cp:lastModifiedBy>עוזי</cp:lastModifiedBy>
  <cp:lastPrinted>1999-08-21T11:01:00Z</cp:lastPrinted>
  <dcterms:modified xsi:type="dcterms:W3CDTF">2001-12-20T00:25:00Z</dcterms:modified>
  <cp:revision>15</cp:revision>
  <dc:subject/>
  <dc:title>תפזורת חגים וצומות</dc:title>
</cp:coreProperties>
</file>