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פרשי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שבוע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צר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קב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ח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א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וש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ק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פט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מו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לק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צא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ה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נחס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בוא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חקת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ט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צב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דב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סע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לך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ש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אזינ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העלת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אתחנ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ז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רכה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3:56:00Z</dcterms:created>
  <dc:creator>עוזי</dc:creator>
  <dc:description/>
  <dc:language>en-US</dc:language>
  <cp:lastModifiedBy>עוזי</cp:lastModifiedBy>
  <cp:lastPrinted>1999-06-02T16:13:00Z</cp:lastPrinted>
  <dcterms:modified xsi:type="dcterms:W3CDTF">2001-12-20T01:32:00Z</dcterms:modified>
  <cp:revision>8</cp:revision>
  <dc:subject/>
  <dc:title>תפזורת פרשות השבוע ב</dc:title>
</cp:coreProperties>
</file>