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ymbol" w:cs="Symbol" w:ascii="Symbol" w:hAnsi="Symbol"/>
          <w:szCs w:val="72"/>
        </w:rPr>
        <w:t>ÖÖ</w:t>
      </w: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תפל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בי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כנס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9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623"/>
        <w:gridCol w:w="3182"/>
      </w:tblGrid>
      <w:tr>
        <w:trPr/>
        <w:tc>
          <w:tcPr>
            <w:tcW w:w="311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ו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ני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סוק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זמרה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ת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כה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טי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ד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בוקר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רי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ע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על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בא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חרית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ו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ה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וידו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חה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ינים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ד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חמים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רבית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שי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ו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מורי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גש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פי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פים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וסף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ורי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טל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י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ום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ותיקין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נים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יין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חר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ת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מט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ברכה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י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יבו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ץ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8:55:00Z</dcterms:created>
  <dc:creator>עוזי</dc:creator>
  <dc:description/>
  <dc:language>en-US</dc:language>
  <cp:lastModifiedBy>עוזי</cp:lastModifiedBy>
  <cp:lastPrinted>2000-08-04T11:20:00Z</cp:lastPrinted>
  <dcterms:modified xsi:type="dcterms:W3CDTF">2001-12-01T06:31:00Z</dcterms:modified>
  <cp:revision>20</cp:revision>
  <dc:subject/>
  <dc:title>תפזורת תפלות ובית הכנסת - א'</dc:title>
</cp:coreProperties>
</file>