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עשרה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הרוג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מלכ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קיבא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עז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ע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ננ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דיו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ב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סופר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צפ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תורגמ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מא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עו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נינ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כינאי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מע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ול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ב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בא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7:54:00Z</dcterms:created>
  <dc:creator>עוזי</dc:creator>
  <dc:description/>
  <dc:language>en-US</dc:language>
  <cp:lastModifiedBy>עוזי</cp:lastModifiedBy>
  <dcterms:modified xsi:type="dcterms:W3CDTF">2001-12-20T01:28:00Z</dcterms:modified>
  <cp:revision>18</cp:revision>
  <dc:subject/>
  <dc:title>תפזורת עשרה הרוגי מלכות</dc:title>
</cp:coreProperties>
</file>