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  <w:t>תפזורת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 xml:space="preserve">- </w:t>
      </w:r>
      <w:r>
        <w:rPr>
          <w:rFonts w:eastAsia="Times New Roman (Hebrew)" w:cs="Times New Roman (Hebrew)"/>
          <w:szCs w:val="48"/>
          <w:rtl w:val="true"/>
        </w:rPr>
        <w:t>עשרה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נסים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שנעשו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לאבותינו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בבית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המקדש</w:t>
      </w:r>
    </w:p>
    <w:p>
      <w:pPr>
        <w:pStyle w:val="Normal"/>
        <w:jc w:val="left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י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ר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דש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ר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ולם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רא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ב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בו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י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טבחים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ע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ר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כה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ו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פו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פור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גשמ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צ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ע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ער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צ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צח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ו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ו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שן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מצ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ס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סו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ע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)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ת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ח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)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נ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)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ומד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פ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פופ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שתחו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וחים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זיק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עק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עקר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ר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רוש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ול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ל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מ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ד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בר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: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צ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קו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אלי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רוש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</w:r>
    </w:p>
    <w:sectPr>
      <w:type w:val="nextPage"/>
      <w:pgSz w:w="11906" w:h="16838"/>
      <w:pgMar w:left="1191" w:right="1191" w:gutter="0" w:header="0" w:top="1440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2:59:00Z</dcterms:created>
  <dc:creator>עוזי</dc:creator>
  <dc:description/>
  <dc:language>en-US</dc:language>
  <cp:lastModifiedBy>עוזי</cp:lastModifiedBy>
  <cp:lastPrinted>2000-12-02T15:48:00Z</cp:lastPrinted>
  <dcterms:modified xsi:type="dcterms:W3CDTF">2000-12-02T13:50:00Z</dcterms:modified>
  <cp:revision>21</cp:revision>
  <dc:subject/>
  <dc:title>תפזורת - עשרה נסים שנעשו לאבותינו בבית המקדש</dc:title>
</cp:coreProperties>
</file>