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אש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ש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ב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למג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מ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לכ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צפצפ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חזק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יק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ט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ר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דה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ו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עיה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ץ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ענ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דס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מ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צ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בנ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ימ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רמו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9:56:00Z</dcterms:created>
  <dc:creator>עוזי</dc:creator>
  <dc:description/>
  <dc:language>en-US</dc:language>
  <cp:lastModifiedBy>עוזי</cp:lastModifiedBy>
  <cp:lastPrinted>2002-01-14T22:30:00Z</cp:lastPrinted>
  <dcterms:modified xsi:type="dcterms:W3CDTF">1996-01-01T04:27:00Z</dcterms:modified>
  <cp:revision>24</cp:revision>
  <dc:subject/>
  <dc:title>תפזורת - עצי סרק</dc:title>
</cp:coreProperties>
</file>