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מ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קדש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ליו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פיד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חל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רוכ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או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ז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רק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ו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לפי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מ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ו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ד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א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לעד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ו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דק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פריו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ב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בי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ף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כו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ו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בנון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6:11:00Z</dcterms:created>
  <dc:creator>עוזי</dc:creator>
  <dc:description/>
  <dc:language>en-US</dc:language>
  <cp:lastModifiedBy>עוזי</cp:lastModifiedBy>
  <cp:lastPrinted>1999-08-20T19:17:00Z</cp:lastPrinted>
  <dcterms:modified xsi:type="dcterms:W3CDTF">1999-08-20T16:19:00Z</dcterms:modified>
  <cp:revision>19</cp:revision>
  <dc:subject/>
  <dc:title>תפזורת שמות בית המקדש ב'</dc:title>
</cp:coreProperties>
</file>