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שמיש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קדושה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116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29"/>
        <w:gridCol w:w="2529"/>
        <w:gridCol w:w="2529"/>
        <w:gridCol w:w="2529"/>
      </w:tblGrid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שקיו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החזק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הטלי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ביע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סף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קידוש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פורים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סוכות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שקיו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החזק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תפילין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ביע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סף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הבדלה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ערו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משלוח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נו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סוכה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בי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כנס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פה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כיסוי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החלו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חנוכה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טקס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נישואין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ארון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הקדש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פמוט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יוחד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נר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הבדלה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נוכיו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ופה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טקס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הנישואין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פרוכ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שי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לי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בשמים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בי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תובה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נר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תמיד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סדר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פסח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  <w:u w:val="single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זוזה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  <w:u w:val="single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קריאה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בתורה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שב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ער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סדר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לימי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נוראים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"</w:t>
            </w:r>
          </w:p>
        </w:tc>
      </w:tr>
      <w:tr>
        <w:trPr>
          <w:trHeight w:val="420" w:hRule="atLeast"/>
        </w:trPr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פמוטות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וס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של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אליהו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שופר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12:46:00Z</dcterms:created>
  <dc:creator>עוזי</dc:creator>
  <dc:description/>
  <dc:language>en-US</dc:language>
  <cp:lastModifiedBy>עוזי</cp:lastModifiedBy>
  <cp:lastPrinted>1999-07-17T17:05:00Z</cp:lastPrinted>
  <dcterms:modified xsi:type="dcterms:W3CDTF">2001-12-20T02:18:00Z</dcterms:modified>
  <cp:revision>19</cp:revision>
  <dc:subject/>
  <dc:title>תפזורת תשמישי קדושה</dc:title>
</cp:coreProperties>
</file>