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חנ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נ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ציא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צר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הל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דג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ונו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ח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טבת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רו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בר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תק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צי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ב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יב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שמו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ד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י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לתימ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ס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ה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בר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עק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למו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ב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ואב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08:20:00Z</dcterms:created>
  <dc:creator>עוזי</dc:creator>
  <dc:description/>
  <dc:language>en-US</dc:language>
  <cp:lastModifiedBy>עוזי</cp:lastModifiedBy>
  <cp:lastPrinted>1999-07-31T10:56:00Z</cp:lastPrinted>
  <dcterms:modified xsi:type="dcterms:W3CDTF">2001-12-20T02:09:00Z</dcterms:modified>
  <cp:revision>19</cp:revision>
  <dc:subject/>
  <dc:title>תחנות בני ישראל ביציאת מצרים - ב'</dc:title>
</cp:coreProperties>
</file>