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מונ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עשר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ברכ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598"/>
        <w:gridCol w:w="3598"/>
      </w:tblGrid>
      <w:tr>
        <w:trPr/>
        <w:tc>
          <w:tcPr>
            <w:tcW w:w="254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ות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פוא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פאנ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מ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ו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בורות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לינ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י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ולנ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וש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ם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בו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לוי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ק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שופ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ב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צ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ת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נ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פ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י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פטינ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וד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נחנ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ך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שו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יבנ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י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מלשינ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ה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ו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ליח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ל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צדיק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צדיק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או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א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ענינ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ו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ושל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ירושל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1:26:00Z</dcterms:created>
  <dc:creator>עוזי</dc:creator>
  <dc:description/>
  <dc:language>en-US</dc:language>
  <cp:lastModifiedBy>עוזי</cp:lastModifiedBy>
  <cp:lastPrinted>1999-08-23T20:44:00Z</cp:lastPrinted>
  <dcterms:modified xsi:type="dcterms:W3CDTF">2001-12-20T02:00:00Z</dcterms:modified>
  <cp:revision>17</cp:revision>
  <dc:subject/>
  <dc:title>תפזורת שמונה עשרה ברכות</dc:title>
</cp:coreProperties>
</file>