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103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35"/>
        <w:gridCol w:w="4244"/>
        <w:gridCol w:w="426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קוד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הל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פז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פצי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-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שע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ס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קדו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שרא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שע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ס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-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רב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מו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י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שיר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ע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המו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י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קברו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בו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נחמי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בתי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-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ע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יכ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ושב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עמ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רמ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פ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ראש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ו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אנ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שע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ג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ד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בר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ח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הליב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חזקא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ג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גוי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-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סלע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יל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שע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ס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י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-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זיו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שע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צח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ט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צלע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אלף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הושע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ח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צוא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שע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כל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ופ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הל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חל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בר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ליל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ופ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יכ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נוח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בר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קר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נ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ו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שע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ט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קו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הו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מדב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ט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י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ובר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חד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הל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קכ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ע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בצי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זכרי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ה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טו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בר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י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זה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ב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רוש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שע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ס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קד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רא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שנ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(Hebrew)" w:cs="Times New Roman (Hebrew)"/>
        <w:szCs w:val="72"/>
        <w:rtl w:val="true"/>
      </w:rPr>
      <w:t>תפזורת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משמות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ירושלים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 xml:space="preserve">- </w:t>
    </w:r>
    <w:r>
      <w:rPr>
        <w:rFonts w:eastAsia="Times New Roman (Hebrew)" w:cs="Times New Roman (Hebrew)"/>
        <w:szCs w:val="72"/>
        <w:rtl w:val="true"/>
      </w:rPr>
      <w:t>ב</w:t>
    </w:r>
    <w:r>
      <w:rPr>
        <w:rFonts w:eastAsia="Times New Roman (Hebrew)" w:cs="Times New Roman (Hebrew)"/>
        <w:szCs w:val="72"/>
        <w:rtl w:val="true"/>
      </w:rPr>
      <w:t xml:space="preserve">' </w:t>
    </w:r>
    <w:r>
      <w:rPr>
        <w:rFonts w:eastAsia="Times New Roman (Hebrew)" w:cs="Times New Roman (Hebrew)"/>
        <w:szCs w:val="16"/>
        <w:rtl w:val="true"/>
      </w:rPr>
      <w:t xml:space="preserve">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21:34:00Z</dcterms:created>
  <dc:creator>עוזי</dc:creator>
  <dc:description/>
  <dc:language>en-US</dc:language>
  <cp:lastModifiedBy>עוזי</cp:lastModifiedBy>
  <cp:lastPrinted>2002-01-12T00:39:00Z</cp:lastPrinted>
  <dcterms:modified xsi:type="dcterms:W3CDTF">2002-02-28T10:00:00Z</dcterms:modified>
  <cp:revision>36</cp:revision>
  <dc:subject/>
  <dc:title/>
</cp:coreProperties>
</file>