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שבת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יוחדות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ברכין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חדש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ראשית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גדול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נוכ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ל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יר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זון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קלים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חמו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כור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וב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ר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3:49:00Z</dcterms:created>
  <dc:creator>עוזי</dc:creator>
  <dc:description/>
  <dc:language>en-US</dc:language>
  <cp:lastModifiedBy>עוזי</cp:lastModifiedBy>
  <cp:lastPrinted>2000-01-23T16:15:00Z</cp:lastPrinted>
  <dcterms:modified xsi:type="dcterms:W3CDTF">2001-12-20T01:54:00Z</dcterms:modified>
  <cp:revision>35</cp:revision>
  <dc:subject/>
  <dc:title>תפזורת שבתות מיוחדות</dc:title>
</cp:coreProperties>
</file>