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ופט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שרא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נביא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אחרונים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שופטי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ישראל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נביאים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אחרונים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תרי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עשר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תני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נז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י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לעד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ושע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חום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ה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ר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פת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לעד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אל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בקוק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ג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נ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צ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מוס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פני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ו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ביא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ל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זבולונ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ובדי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גי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דעו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בד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ל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נ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כרי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בימ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ובעל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שו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יכ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אכי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ול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וא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ביא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0:20:00Z</dcterms:created>
  <dc:creator>עוזי</dc:creator>
  <dc:description/>
  <dc:language>en-US</dc:language>
  <cp:lastModifiedBy>עוזי</cp:lastModifiedBy>
  <cp:lastPrinted>1999-06-30T12:57:00Z</cp:lastPrinted>
  <dcterms:modified xsi:type="dcterms:W3CDTF">2001-12-20T01:54:00Z</dcterms:modified>
  <cp:revision>10</cp:revision>
  <dc:subject/>
  <dc:title>תפזורת שופטי ישראל ונביאים אחרונים</dc:title>
</cp:coreProperties>
</file>