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מ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נוספ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חג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צומות</w:t>
      </w:r>
    </w:p>
    <w:p>
      <w:pPr>
        <w:pStyle w:val="Normal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ראש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שנ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פור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חג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שבועות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זכרו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שמחת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תור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ו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פרזי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יכורים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ע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י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צר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שושן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פור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ציר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צום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גדל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חנוכ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ו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מוקפי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צרת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ביע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ור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פסח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ת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יום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כיפור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צום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עשרה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בטב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צ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צום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ז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בתמוז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יפור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שיר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ביב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ביעי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סוכ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ו</w:t>
            </w:r>
            <w:r>
              <w:rPr>
                <w:rFonts w:eastAsia="Times New Roman"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בשבט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ר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תשעה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באב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סיף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ילנו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מישי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8:26:00Z</dcterms:created>
  <dc:creator>עוזי</dc:creator>
  <dc:description/>
  <dc:language>en-US</dc:language>
  <cp:lastModifiedBy>עוזי</cp:lastModifiedBy>
  <cp:lastPrinted>1999-08-21T14:13:00Z</cp:lastPrinted>
  <dcterms:modified xsi:type="dcterms:W3CDTF">2001-12-20T02:03:00Z</dcterms:modified>
  <cp:revision>18</cp:revision>
  <dc:subject/>
  <dc:title>תפזורת שמות נוספים לחגים וצומות</dc:title>
</cp:coreProperties>
</file>