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פרשיו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שבוע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ק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נ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גש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צו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ך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ח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א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קהל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י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א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קוד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ולד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צ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של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ו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שלח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תרו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יני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ש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פט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זרי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4:40:00Z</dcterms:created>
  <dc:creator>עוזי</dc:creator>
  <dc:description/>
  <dc:language>en-US</dc:language>
  <cp:lastModifiedBy>עוזי</cp:lastModifiedBy>
  <cp:lastPrinted>1999-06-25T17:20:00Z</cp:lastPrinted>
  <dcterms:modified xsi:type="dcterms:W3CDTF">2001-12-20T01:31:00Z</dcterms:modified>
  <cp:revision>9</cp:revision>
  <dc:subject/>
  <dc:title>תפזורת פרשות השבוע א</dc:title>
</cp:coreProperties>
</file>