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2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דע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בוד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הב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רבנות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מנים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הרה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שים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זקין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דוש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נין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פלא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שפטים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רעים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ופטים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8:29:00Z</dcterms:created>
  <dc:creator>עוזי</dc:creator>
  <dc:description/>
  <dc:language>en-US</dc:language>
  <cp:lastModifiedBy>עוזי</cp:lastModifiedBy>
  <cp:lastPrinted>2001-12-10T21:03:00Z</cp:lastPrinted>
  <dcterms:modified xsi:type="dcterms:W3CDTF">2002-02-20T10:44:00Z</dcterms:modified>
  <cp:revision>25</cp:revision>
  <dc:subject/>
  <dc:title>תפזורת הספרים : משנה תורה להרמב"ם</dc:title>
</cp:coreProperties>
</file>