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ב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מנהגי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>'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ב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ל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ב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אח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גו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ונ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כ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מע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אשי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ירו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בשילי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ב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כ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יצי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צ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ירו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חומין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דלק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ר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כ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ע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ירו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צרו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שמ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תי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צ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החליצנ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3:43:00Z</dcterms:created>
  <dc:creator>עוזי</dc:creator>
  <dc:description/>
  <dc:language>en-US</dc:language>
  <cp:lastModifiedBy>עוזי</cp:lastModifiedBy>
  <cp:lastPrinted>2000-08-17T19:56:00Z</cp:lastPrinted>
  <dcterms:modified xsi:type="dcterms:W3CDTF">2001-12-20T01:38:00Z</dcterms:modified>
  <cp:revision>40</cp:revision>
  <dc:subject/>
  <dc:title>תפזורת שבת ומנהגיה - א'</dc:title>
</cp:coreProperties>
</file>