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36"/>
          <w:rtl w:val="true"/>
        </w:rPr>
        <w:t>באדיבו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עוזי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קייש</w:t>
      </w:r>
    </w:p>
    <w:p>
      <w:pPr>
        <w:pStyle w:val="Normal"/>
        <w:jc w:val="left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לפנ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ש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תוכ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עליך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צוא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הרשומ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מטה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eastAsia="Times New Roman (Hebrew)" w:cs="Times New Roman (Hebrew)"/>
          <w:szCs w:val="32"/>
          <w:rtl w:val="true"/>
        </w:rPr>
        <w:t>המילי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כול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הירשם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בכל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כיו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ע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למט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ימינ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שמאלה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ובאלכסון</w:t>
      </w:r>
      <w:r>
        <w:rPr>
          <w:rFonts w:eastAsia="Times New Roman (Hebrew)" w:cs="Times New Roman (Hebrew)"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זכ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ח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מדב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נח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ו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ש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עול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ב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פס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ט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דש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נו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קט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אילך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ותר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שלמ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לי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ח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נ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מי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: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וא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נופ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מלח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יקרא</w:t>
            </w:r>
            <w:r>
              <w:rPr>
                <w:rFonts w:eastAsia="Times New Roman"/>
                <w:szCs w:val="32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32"/>
                <w:rtl w:val="true"/>
              </w:rPr>
              <w:t>תרו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(Hebrew)" w:cs="Times New Roman (Hebrew)"/>
        <w:szCs w:val="72"/>
        <w:rtl w:val="true"/>
      </w:rPr>
      <w:t>תפזור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סוגי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קורבנות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ואופן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הקרבת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4:18:00Z</dcterms:created>
  <dc:creator>עוזי</dc:creator>
  <dc:description/>
  <dc:language>en-US</dc:language>
  <cp:lastModifiedBy>עוזי</cp:lastModifiedBy>
  <cp:lastPrinted>1999-10-26T17:47:00Z</cp:lastPrinted>
  <dcterms:modified xsi:type="dcterms:W3CDTF">1996-01-01T01:07:00Z</dcterms:modified>
  <cp:revision>44</cp:revision>
  <dc:subject/>
  <dc:title>תפזורת סוגי קורבנות</dc:title>
</cp:coreProperties>
</file>