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tbl>
      <w:tblPr>
        <w:tblW w:w="9163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16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107" w:leader="none"/>
        </w:tabs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tbl>
      <w:tblPr>
        <w:tblW w:w="104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387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א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לך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א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דן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24"/>
                <w:rtl w:val="true"/>
              </w:rPr>
              <w:t>טז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ה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הוא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נ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נוטל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ח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חלק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ראש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ב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לא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דנ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דנים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ות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יז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א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ר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רבה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נ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נשים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לא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               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מונה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ע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עשרה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ג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א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ע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עיד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24"/>
                <w:rtl w:val="true"/>
              </w:rPr>
              <w:t>יח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א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ר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רבה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ס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סוסים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                            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לא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כ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כדי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רכבת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ד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לא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עי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עידים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ות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יט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כ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כסף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ז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זהב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א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ר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רבה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                          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לא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כ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כדי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יתן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פסניא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ה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א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ח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חולץ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כ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כ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כותב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ס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ספר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ת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תורה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ש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'(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שמ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לא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ח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חולצין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א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אשת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כא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וצ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וצא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מ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מלחמה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-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וציאה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ע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עמ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ז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א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י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ייבם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כב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נכ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נכנס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 -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כ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כניסה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ע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עמ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ח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לא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ייב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ייבמין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אש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אשת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כג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ושב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ד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דין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-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י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יא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ע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עמ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ט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ין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נ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נושאין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ל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למנת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כד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י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יסב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-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י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יא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כנ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כנגד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י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ת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ו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ת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י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ינ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וצא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פ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פתח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                   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פל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פלטרין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ל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כה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ין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ר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רוכבין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ע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על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ס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סוס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24"/>
                <w:rtl w:val="true"/>
              </w:rPr>
              <w:t>יא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כ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כשמברין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ות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כ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כל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ע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עם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סובים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                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ע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על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א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ארץ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ה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הוא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יסב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ע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על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ד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דרגש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כ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א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אין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ושבין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ע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על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כ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כסא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יב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מ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מוציא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מ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מלחמת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ר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רשות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כז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א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אין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ש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שתמשין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ש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שרביט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יג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פ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פורץ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עשות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ו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דר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דרך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24"/>
                <w:rtl w:val="true"/>
              </w:rPr>
              <w:t>כח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א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אין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ר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רואין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ות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כש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כשהוא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ס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סתפר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יד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א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אין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מ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מחין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יד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כט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ל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לא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כש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כשהוא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ער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ערום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ט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כ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כל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ע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עם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וזזים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נ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נותנין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פ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פני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ל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ל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לא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בית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מ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מרחץ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20" w:top="1440" w:footer="720" w:bottom="79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t>äîçáø : òåæé ÷ééù</w:t>
    </w:r>
  </w:p>
  <w:p>
    <w:pPr>
      <w:pStyle w:val="Footer"/>
      <w:jc w:val="center"/>
      <w:rPr>
        <w:szCs w:val="32"/>
      </w:rPr>
    </w:pPr>
    <w:r>
      <w:rPr>
        <w:szCs w:val="32"/>
      </w:rPr>
      <w:t>5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56"/>
      </w:rPr>
    </w:pPr>
    <w:r>
      <w:rPr>
        <w:rFonts w:eastAsia="Times New Roman (Hebrew)" w:cs="Times New Roman (Hebrew)"/>
        <w:szCs w:val="56"/>
        <w:rtl w:val="true"/>
      </w:rPr>
      <w:t>תפזורת</w:t>
    </w:r>
    <w:r>
      <w:rPr>
        <w:rFonts w:eastAsia="Times New Roman"/>
        <w:szCs w:val="56"/>
        <w:rtl w:val="true"/>
      </w:rPr>
      <w:t xml:space="preserve"> </w:t>
    </w:r>
    <w:r>
      <w:rPr>
        <w:rFonts w:eastAsia="Times New Roman (Hebrew)" w:cs="Times New Roman (Hebrew)"/>
        <w:szCs w:val="56"/>
        <w:rtl w:val="true"/>
      </w:rPr>
      <w:t xml:space="preserve">- </w:t>
    </w:r>
    <w:r>
      <w:rPr>
        <w:rFonts w:eastAsia="Times New Roman (Hebrew)" w:cs="Times New Roman (Hebrew)"/>
        <w:szCs w:val="56"/>
        <w:rtl w:val="true"/>
      </w:rPr>
      <w:t>שלושים</w:t>
    </w:r>
    <w:r>
      <w:rPr>
        <w:rFonts w:eastAsia="Times New Roman"/>
        <w:szCs w:val="56"/>
        <w:rtl w:val="true"/>
      </w:rPr>
      <w:t xml:space="preserve"> </w:t>
    </w:r>
    <w:r>
      <w:rPr>
        <w:rFonts w:eastAsia="Times New Roman (Hebrew)" w:cs="Times New Roman (Hebrew)"/>
        <w:szCs w:val="56"/>
        <w:rtl w:val="true"/>
      </w:rPr>
      <w:t>מעלות</w:t>
    </w:r>
    <w:r>
      <w:rPr>
        <w:rFonts w:eastAsia="Times New Roman"/>
        <w:szCs w:val="56"/>
        <w:rtl w:val="true"/>
      </w:rPr>
      <w:t xml:space="preserve"> </w:t>
    </w:r>
    <w:r>
      <w:rPr>
        <w:rFonts w:eastAsia="Times New Roman (Hebrew)" w:cs="Times New Roman (Hebrew)"/>
        <w:szCs w:val="56"/>
        <w:rtl w:val="true"/>
      </w:rPr>
      <w:t>במלך</w:t>
    </w:r>
    <w:r>
      <w:rPr>
        <w:rFonts w:eastAsia="Times New Roman"/>
        <w:szCs w:val="56"/>
        <w:rtl w:val="true"/>
      </w:rPr>
      <w:t xml:space="preserve"> </w:t>
    </w:r>
    <w:r>
      <w:rPr>
        <w:rFonts w:eastAsia="Times New Roman (Hebrew)" w:cs="Times New Roman (Hebrew)"/>
        <w:szCs w:val="56"/>
        <w:rtl w:val="true"/>
      </w:rPr>
      <w:t>המפורשות</w:t>
    </w:r>
    <w:r>
      <w:rPr>
        <w:rFonts w:eastAsia="Times New Roman"/>
        <w:szCs w:val="56"/>
        <w:rtl w:val="true"/>
      </w:rPr>
      <w:t xml:space="preserve"> </w:t>
    </w:r>
    <w:r>
      <w:rPr>
        <w:rFonts w:eastAsia="Times New Roman (Hebrew)" w:cs="Times New Roman (Hebrew)"/>
        <w:szCs w:val="56"/>
        <w:rtl w:val="true"/>
      </w:rPr>
      <w:t>במשנה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12:52:00Z</dcterms:created>
  <dc:creator>עוזי</dc:creator>
  <dc:description/>
  <dc:language>en-US</dc:language>
  <cp:lastModifiedBy>עוזי</cp:lastModifiedBy>
  <cp:lastPrinted>2002-02-20T13:52:00Z</cp:lastPrinted>
  <dcterms:modified xsi:type="dcterms:W3CDTF">2002-02-20T11:56:00Z</dcterms:modified>
  <cp:revision>36</cp:revision>
  <dc:subject/>
  <dc:title>ו	</dc:title>
</cp:coreProperties>
</file>