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עשר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תרומות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. 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רומ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ש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.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. 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רומ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רץ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. 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ל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.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. 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רומ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דין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. 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כור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.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.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רומ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קל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. 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י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זיר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.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. 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רומ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שכן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. 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חמ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וד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.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. 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רומ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וצ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ארץ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7:14:00Z</dcterms:created>
  <dc:creator>עוזי</dc:creator>
  <dc:description/>
  <dc:language>en-US</dc:language>
  <cp:lastModifiedBy>עוזי</cp:lastModifiedBy>
  <cp:lastPrinted>2000-07-18T10:05:00Z</cp:lastPrinted>
  <dcterms:modified xsi:type="dcterms:W3CDTF">2001-12-20T01:27:00Z</dcterms:modified>
  <cp:revision>26</cp:revision>
  <dc:subject/>
  <dc:title>תפזורת עשר תרומות</dc:title>
</cp:coreProperties>
</file>