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פל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כנס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תו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גבה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גליל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ז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בנ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ד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וש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וש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רש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בו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חמיש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ד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בנ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ע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קר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יננ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שי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פ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ו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צר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מ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פטי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לומ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ו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ו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רו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פט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י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ר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59:00Z</dcterms:created>
  <dc:creator>עוזי</dc:creator>
  <dc:description/>
  <dc:language>en-US</dc:language>
  <cp:lastModifiedBy>עוזי</cp:lastModifiedBy>
  <cp:lastPrinted>2000-08-04T14:23:00Z</cp:lastPrinted>
  <dcterms:modified xsi:type="dcterms:W3CDTF">2000-08-04T11:26:00Z</dcterms:modified>
  <cp:revision>19</cp:revision>
  <dc:subject/>
  <dc:title>תפזורת תפלות ובית הכנסת - ב'</dc:title>
</cp:coreProperties>
</file>