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ער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ווי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ב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90"/>
        <w:gridCol w:w="3156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יפעת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לון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שתמוע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צה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ש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ר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מות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זר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תיר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בע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בתון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ש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בעון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תקה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לע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למון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נה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צר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נתות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שן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ורון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טה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2:57:00Z</dcterms:created>
  <dc:creator>עוזי</dc:creator>
  <dc:description/>
  <dc:language>en-US</dc:language>
  <cp:lastModifiedBy>עוזי</cp:lastModifiedBy>
  <cp:lastPrinted>1999-07-07T15:32:00Z</cp:lastPrinted>
  <dcterms:modified xsi:type="dcterms:W3CDTF">2001-12-20T01:24:00Z</dcterms:modified>
  <cp:revision>15</cp:revision>
  <dc:subject/>
  <dc:title>תפזורת ערי לוויים ב'</dc:title>
</cp:coreProperties>
</file>