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הקדו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ו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ו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צו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משגי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הו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חד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אי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וף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אי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מו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גוף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שהו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דמ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כ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ד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דומי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אי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בוד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זולתו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יוד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חשב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נ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דם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נבוא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ש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רבנ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לי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לו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מ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שהו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ד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כ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נ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נביאי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שהתור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תונ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מי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של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שתנ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שו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מן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שלו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שהק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שהקדו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ו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ו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עני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רשעי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משל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כ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צדיקי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שיב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משיח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שהמת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תיד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ה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החיו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rFonts w:eastAsia="Times New Roman (Hebrew)" w:cs="Times New Roman (Hebrew)"/>
        <w:szCs w:val="72"/>
        <w:rtl w:val="true"/>
      </w:rPr>
      <w:t>תפזור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י</w:t>
    </w:r>
    <w:r>
      <w:rPr>
        <w:rFonts w:eastAsia="Times New Roman (Hebrew)" w:cs="Times New Roman (Hebrew)"/>
        <w:szCs w:val="72"/>
        <w:rtl w:val="true"/>
      </w:rPr>
      <w:t>"</w:t>
    </w:r>
    <w:r>
      <w:rPr>
        <w:rFonts w:eastAsia="Times New Roman (Hebrew)" w:cs="Times New Roman (Hebrew)"/>
        <w:szCs w:val="72"/>
        <w:rtl w:val="true"/>
      </w:rPr>
      <w:t>ג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עיקרי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0:05:00Z</dcterms:created>
  <dc:creator>עוזי</dc:creator>
  <dc:description/>
  <dc:language>en-US</dc:language>
  <cp:lastModifiedBy>עוזי</cp:lastModifiedBy>
  <cp:lastPrinted>2000-01-25T13:07:00Z</cp:lastPrinted>
  <dcterms:modified xsi:type="dcterms:W3CDTF">2001-12-20T01:58:00Z</dcterms:modified>
  <cp:revision>23</cp:revision>
  <dc:subject/>
  <dc:title>תפזורת י"ג עיקרים</dc:title>
</cp:coreProperties>
</file>