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א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ד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ממו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י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הל המתכנסים ליום חג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דרכי ציון אבלות מבלי  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איכה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תרעומת המינ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ס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ערבות לשם תחרות בין אנשים בענין המוטל בספ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עירבון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ועות ל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ק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לי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בראשית מ טז</w:t>
            </w:r>
            <w:r>
              <w:rPr>
                <w:bCs/>
                <w:rtl w:val="true"/>
              </w:rPr>
              <w:t>) (</w:t>
            </w:r>
            <w:r>
              <w:rPr>
                <w:bCs/>
                <w:rtl w:val="true"/>
              </w:rPr>
              <w:t>בהיפוך אותיות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 פרוש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מה ההורא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פיפיות בידם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ו יאי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גבהה וגלי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ת את בשר הערלה של התינוק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ברהם את יצחק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כ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אשה שהסגירה את שמשון לידי סרני פלשתים לאחר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שפיתתה אותו ונודע לה במה כוחו הגדול</w:t>
            </w:r>
            <w:r>
              <w:rPr>
                <w:szCs w:val="24"/>
                <w:rtl w:val="true"/>
              </w:rPr>
              <w:t>.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שופטים טז ד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המות שנועדו לשחיטה למאכל אדם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צאן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תהלים מ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ב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יש</w:t>
            </w:r>
            <w:r>
              <w:rPr>
                <w:szCs w:val="24"/>
                <w:rtl w:val="true"/>
              </w:rPr>
              <w:t xml:space="preserve">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ל ישב ד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עד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רו של ראש שורת החכמים שדרש בדברי תורה לפני המתכנסים בירחי כ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דרב נחמן בר יצחק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הו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בתרא כ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שה 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ודע ר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הפך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איוב ל כא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האותיות מימין לשמאל לפי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נמל בים התיכ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מי הירקון והרקון עם הגבול מו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יט מ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וס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דיין שנוטל שכר לד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קה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עיקר מבחינה מוסרית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>__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כ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24:00Z</dcterms:created>
  <dc:creator>עוזי</dc:creator>
  <dc:description/>
  <dc:language>en-US</dc:language>
  <cp:lastModifiedBy>User</cp:lastModifiedBy>
  <cp:lastPrinted>2003-03-03T14:59:00Z</cp:lastPrinted>
  <dcterms:modified xsi:type="dcterms:W3CDTF">2008-05-11T18:28:00Z</dcterms:modified>
  <cp:revision>32</cp:revision>
  <dc:subject/>
  <dc:title>תשבץ מספר 1</dc:title>
</cp:coreProperties>
</file>