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פ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קל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   "</w:t>
            </w:r>
            <w:r>
              <w:rPr>
                <w:szCs w:val="24"/>
                <w:rtl w:val="true"/>
              </w:rPr>
              <w:t xml:space="preserve">שמא יתן להן דר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בתרא צ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נ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נה מיוחדת שהמעביד נותן לעובד לכבוד חג או עם סיום עבודתו וכדו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"____  </w:t>
            </w:r>
            <w:r>
              <w:rPr>
                <w:szCs w:val="24"/>
                <w:rtl w:val="true"/>
              </w:rPr>
              <w:t>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בד עבר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עצ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ט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יז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בל הפס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ש זריז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נ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יבורי ד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עשתרת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 יא מ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קורע טפח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צף ועולה למע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ור שיקר בעולם הז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עולם הב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סחים נ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נ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ם</w:t>
            </w:r>
            <w:r>
              <w:rPr>
                <w:szCs w:val="24"/>
                <w:rtl w:val="true"/>
              </w:rPr>
              <w:t>"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ו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ח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ור יהו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ל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גוים קצרו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אה 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ת מרז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יר השירים 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פ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הנת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ל מדינה ומדינ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סתר ג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צלחה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ת המארה את המהומה ו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כח כ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י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על שום שהיא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עזר כנגד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זרתי מהו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ה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קידושין ו</w:t>
            </w:r>
            <w:r>
              <w:rPr>
                <w:szCs w:val="24"/>
                <w:rtl w:val="true"/>
              </w:rPr>
              <w:t>.)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ך נוזלים צלולים לעכור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ים ברגל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ב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הן הגדול בשי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ד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נה וא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כאן ולכאן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פנה את הגחלים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חת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מיד 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ט סוגר או יתד לנעילת דל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נגרר נועלים בו במקד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י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רגרים בודדים של ענבים שנפרטו בשעת הבציר ונשרו מאשכולותיהם והם לפי התורה ממתנ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עני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כרמך לא תעולל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רמך לא תלק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בשה בוגר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פר ופרה עגל ועגלה איל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נחות י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ן רע בלי 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פשר למצוא בדבר השלילי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גם צד חיובי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זו לטו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כ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קום שממנו נלקח הנטע</w:t>
            </w:r>
            <w:r>
              <w:rPr>
                <w:szCs w:val="24"/>
                <w:rtl w:val="true"/>
              </w:rPr>
              <w:t>."</w:t>
            </w:r>
            <w:r>
              <w:rPr>
                <w:szCs w:val="24"/>
                <w:rtl w:val="true"/>
              </w:rPr>
              <w:t>שלשה חזרו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ו הן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פסחים פ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6:59:00Z</dcterms:created>
  <dc:creator>עוזי</dc:creator>
  <dc:description/>
  <dc:language>en-US</dc:language>
  <cp:lastModifiedBy>User</cp:lastModifiedBy>
  <cp:lastPrinted>2002-02-08T13:26:00Z</cp:lastPrinted>
  <dcterms:modified xsi:type="dcterms:W3CDTF">2008-05-11T13:49:00Z</dcterms:modified>
  <cp:revision>39</cp:revision>
  <dc:subject/>
  <dc:title>תשבץ מספר 1</dc:title>
</cp:coreProperties>
</file>