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כ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ומד מופל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 בהלכה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ח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ל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י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רא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ו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תענית כ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ר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תירא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ו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כולל לכלים שהאדם משתמש בהם להכריע את ה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>כלי מלח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שיקו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מג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 גדולה החרפה</w:t>
            </w:r>
            <w:r>
              <w:rPr>
                <w:szCs w:val="24"/>
                <w:rtl w:val="true"/>
              </w:rPr>
              <w:t xml:space="preserve">!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וי לה לאות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בתרא ע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וספת טע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ופך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כדי לת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נעי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רכין 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זהרה שלא לקלקל דבר שיש בו משום הנאה לאדם</w:t>
            </w:r>
            <w:r>
              <w:rPr>
                <w:szCs w:val="24"/>
                <w:rtl w:val="true"/>
              </w:rPr>
              <w:t>. "____</w:t>
            </w:r>
            <w:r>
              <w:rPr>
                <w:szCs w:val="24"/>
                <w:rtl w:val="true"/>
              </w:rPr>
              <w:t>תשח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צ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זן הכלי שאפשר לתלותו ב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לנפה ולכב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מטבע פרסי קטן שנזכר בתלמוד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א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בסו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ס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ש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ום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"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בועות ל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>:</w:t>
            </w:r>
            <w:r>
              <w:rPr>
                <w:szCs w:val="24"/>
              </w:rPr>
              <w:t>31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ימין לשמא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ינם אין כסף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ודת כפ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הכנעני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הושע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צטמק והתכווץ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עורם על עצמ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ע הענבים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עד זג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ו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ג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כאב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ני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סוף</w:t>
            </w:r>
            <w:r>
              <w:rPr>
                <w:szCs w:val="24"/>
                <w:rtl w:val="true"/>
              </w:rPr>
              <w:t xml:space="preserve">. " ____ </w:t>
            </w:r>
            <w:r>
              <w:rPr>
                <w:szCs w:val="24"/>
                <w:rtl w:val="true"/>
              </w:rPr>
              <w:t>אס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ש שנגנב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ל ולבז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ץ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עם הישב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ין זר המקיף בנין מסב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קירות הבית 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קלע פתוחי מקלע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ו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0:19:00Z</dcterms:created>
  <dc:creator>עוזי</dc:creator>
  <dc:description/>
  <dc:language>en-US</dc:language>
  <cp:lastModifiedBy>User</cp:lastModifiedBy>
  <cp:lastPrinted>2002-02-08T13:26:00Z</cp:lastPrinted>
  <dcterms:modified xsi:type="dcterms:W3CDTF">2008-05-11T13:41:00Z</dcterms:modified>
  <cp:revision>32</cp:revision>
  <dc:subject/>
  <dc:title>תשבץ מספר 1</dc:title>
</cp:coreProperties>
</file>