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בריא בשכ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עת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תים שו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לב נמס ופק ברכים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ל מת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לוט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גמירא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אינן משוחרר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גיגה 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מ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יעת מש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עימה ממשק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נגד ע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ת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אש השנה יח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צא ידי חוב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 כבוד לצדיק גדול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מוד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פור</w:t>
            </w:r>
            <w:r>
              <w:rPr>
                <w:szCs w:val="24"/>
                <w:rtl w:val="true"/>
              </w:rPr>
              <w:t xml:space="preserve">.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שקמות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עח מ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קשה והבא כחתף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נמה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ת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לי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כא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 xml:space="preserve">"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ופטים יח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ני הדגן החייבים בהפרשת חלה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סמ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פ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בולת שוע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ינ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מ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וף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ואי אתה עושה תורת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ל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פס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כר סחורה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אין אונאה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מ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רן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עם מרי הוא בנ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 ואבוי לו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ל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י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הנמצא בריב עם אח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מסוכסך עם הברי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ירמיה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ק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2:13:00Z</dcterms:created>
  <dc:creator>עוזי</dc:creator>
  <dc:description/>
  <dc:language>en-US</dc:language>
  <cp:lastModifiedBy>User</cp:lastModifiedBy>
  <cp:lastPrinted>1996-01-02T04:03:00Z</cp:lastPrinted>
  <dcterms:modified xsi:type="dcterms:W3CDTF">2008-05-11T18:21:00Z</dcterms:modified>
  <cp:revision>26</cp:revision>
  <dc:subject/>
  <dc:title>תשבץ מספר 1</dc:title>
</cp:coreProperties>
</file>