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בד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ל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קשה בדיבורו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שפת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ו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ט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יכה של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מוצק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שן מעלפת ספי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ה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פורענות הבאה לפתע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"____    ____ </w:t>
            </w:r>
            <w:r>
              <w:rPr>
                <w:szCs w:val="24"/>
                <w:rtl w:val="true"/>
              </w:rPr>
              <w:t>כי יעבר לא יבוא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ח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קולת של מתכת שהבנאים תולים על חו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די לבחון בה את הקיר הנבנה אם הוא ישר ומאונך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ביד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מוס ז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עי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י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שהוא תופר תוחב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רבה</w:t>
            </w:r>
            <w:r>
              <w:rPr>
                <w:szCs w:val="24"/>
                <w:rtl w:val="true"/>
              </w:rPr>
              <w:t xml:space="preserve">"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מועד קטן י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רח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ק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נחה ממצוק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ירא פרעה כי היתה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כבד את לב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ח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לא כפול ומכופ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עש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בתוך </w:t>
            </w:r>
            <w:r>
              <w:rPr>
                <w:szCs w:val="24"/>
                <w:rtl w:val="true"/>
              </w:rPr>
              <w:t>___"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פסחים קי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דוכא ומדוכד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וך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וזע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כ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ע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רו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כרה ל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ו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יט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חזה והבר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מחסר 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כלים י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ו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ו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בבטחה תהיה גבורת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נח לשיכור שמעצמו יפו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ובהשאלה </w:t>
            </w:r>
            <w:r>
              <w:rPr>
                <w:szCs w:val="24"/>
                <w:rtl w:val="true"/>
              </w:rPr>
              <w:t xml:space="preserve">:  </w:t>
            </w:r>
            <w:r>
              <w:rPr>
                <w:szCs w:val="24"/>
                <w:rtl w:val="true"/>
              </w:rPr>
              <w:t>אל תטרחו לשווא להוכיח לפלוני העקשן את משוגתו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סופו שיכיר זאת בעצמו</w:t>
            </w:r>
            <w:r>
              <w:rPr>
                <w:szCs w:val="24"/>
                <w:rtl w:val="true"/>
              </w:rPr>
              <w:t xml:space="preserve">.   "___ </w:t>
            </w:r>
            <w:r>
              <w:rPr>
                <w:szCs w:val="24"/>
                <w:rtl w:val="true"/>
              </w:rPr>
              <w:t>לרויא דמנפשיה נפי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ל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י</w:t>
            </w:r>
            <w:r>
              <w:rPr>
                <w:szCs w:val="24"/>
                <w:rtl w:val="true"/>
              </w:rPr>
              <w:t xml:space="preserve">.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כשמת אמרו עלי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חסיד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נ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י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ואף לראות רק יושר וצד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יכול לראות עוול ורשע ולשתוק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עינ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בקוק א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ליטת ריח באף</w:t>
            </w:r>
            <w:r>
              <w:rPr>
                <w:szCs w:val="24"/>
                <w:rtl w:val="true"/>
              </w:rPr>
              <w:t xml:space="preserve">.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גון על יד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סנהדרין צ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תר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ל מא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זהרה ל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ד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ית דין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שלא יה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זה וקשה ל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מו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לך רכ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לש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יא ד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ט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ט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ו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יש על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כף רך על גב בהמ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רכיב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תשמם ב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לא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ב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יין חלבון וצמ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כז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ני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כא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זמן קצ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   __ </w:t>
            </w:r>
            <w:r>
              <w:rPr>
                <w:szCs w:val="24"/>
                <w:rtl w:val="true"/>
              </w:rPr>
              <w:t>נזדמן לו למ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כ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9:09:00Z</dcterms:created>
  <dc:creator>עוזי</dc:creator>
  <dc:description/>
  <dc:language>en-US</dc:language>
  <cp:lastModifiedBy>User</cp:lastModifiedBy>
  <cp:lastPrinted>1996-01-01T09:13:00Z</cp:lastPrinted>
  <dcterms:modified xsi:type="dcterms:W3CDTF">2008-05-11T18:51:00Z</dcterms:modified>
  <cp:revision>31</cp:revision>
  <dc:subject/>
  <dc:title>תשבץ מספר 1</dc:title>
</cp:coreProperties>
</file>