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ח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מה ל</w:t>
            </w:r>
            <w:r>
              <w:rPr>
                <w:szCs w:val="24"/>
                <w:rtl w:val="true"/>
              </w:rPr>
              <w:t xml:space="preserve">-.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יום אחד בשנ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עה מקובל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ברור ומוסכ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אין האשה מעיזה פניה בפני בעל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יטין ס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כ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פני ימים רב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תה נבראו ולא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מח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ך ל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 xml:space="preserve">וישלח יהושע אנשים מיריחו העי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ת א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ריקה במגרד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גדולים ואין עושין חב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יצה כ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שאר</w:t>
            </w:r>
            <w:r>
              <w:rPr>
                <w:szCs w:val="24"/>
                <w:rtl w:val="true"/>
              </w:rPr>
              <w:t>.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ץ יערו מספר יה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ור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ובל במל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קח מעשה רוק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ל ל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פ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דם קרוב אצ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ין אדם משים עצמו ר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תיכת צמר או צמר ג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גמן ו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לים כ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כ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דבר שנקנה במחיר או בעבודה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כהן כי יקנה נפ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ספו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ט חד לכתיבה ולחק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עט ברזל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ז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מח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חד מארבעת האנשים ששלמה המלך עלה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עליהם בחכמ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איתן האזרחי ו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מלכים א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ן אתה אומר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תב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ירובין ע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ו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טנ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ה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לו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ני שעיר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חרי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לו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גידול עצים שו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עצי פרי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פרי עץ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אכ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א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לא או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ביטו אליו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לד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 נשמ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43:00Z</dcterms:created>
  <dc:creator>עוזי</dc:creator>
  <dc:description/>
  <dc:language>en-US</dc:language>
  <cp:lastModifiedBy>User</cp:lastModifiedBy>
  <cp:lastPrinted>1996-01-02T04:03:00Z</cp:lastPrinted>
  <dcterms:modified xsi:type="dcterms:W3CDTF">2008-05-11T18:15:00Z</dcterms:modified>
  <cp:revision>26</cp:revision>
  <dc:subject/>
  <dc:title>תשבץ מספר 1</dc:title>
</cp:coreProperties>
</file>