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ש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פל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חשכ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צוק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ח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זל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נטלוה </w:t>
            </w:r>
            <w:r>
              <w:rPr>
                <w:szCs w:val="24"/>
                <w:rtl w:val="true"/>
              </w:rPr>
              <w:t>__" (</w:t>
            </w:r>
            <w:r>
              <w:rPr>
                <w:szCs w:val="24"/>
                <w:rtl w:val="true"/>
              </w:rPr>
              <w:t>בבא קמא י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בואת השדה העולה וצומחת מעצמה בלא חרישה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 xml:space="preserve"> וזריעה מתוך הגרגרים שנשרו בשעת הקציר בשנה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שעב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קצירך לא תקצ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כה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ב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צמה</w:t>
            </w:r>
            <w:r>
              <w:rPr>
                <w:szCs w:val="24"/>
                <w:rtl w:val="true"/>
              </w:rPr>
              <w:t xml:space="preserve">.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עם רב אתה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גדול 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יז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הב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לת הכבד או הדם שאחד מסימניה הצב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הצהוב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>של לובן העי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י שאחז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אכיל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מא פ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וה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כלוך</w:t>
            </w:r>
            <w:r>
              <w:rPr>
                <w:szCs w:val="24"/>
                <w:rtl w:val="true"/>
              </w:rPr>
              <w:t xml:space="preserve">.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>שבצפרנ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נדרים מ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י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חצי שבט אדר וחצי ניסן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בא מציעא ק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משת חומשי התור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נקרא גם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תורת כהנים</w:t>
            </w:r>
            <w:r>
              <w:rPr>
                <w:szCs w:val="24"/>
                <w:rtl w:val="true"/>
              </w:rPr>
              <w:t>"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ל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ל</w:t>
            </w:r>
            <w:r>
              <w:rPr>
                <w:szCs w:val="24"/>
                <w:rtl w:val="true"/>
              </w:rPr>
              <w:t xml:space="preserve">.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פתח תפתח את ידך 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טו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שום את האותיות לפי ערכן הגימטרי מימין לשמאל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8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6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סימן של זקן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פם</w:t>
            </w:r>
            <w:r>
              <w:rPr>
                <w:szCs w:val="24"/>
                <w:rtl w:val="true"/>
              </w:rPr>
              <w:t>) ,</w:t>
            </w:r>
            <w:r>
              <w:rPr>
                <w:szCs w:val="24"/>
                <w:rtl w:val="true"/>
              </w:rPr>
              <w:t>תחילת צמיחתו בפניו של  בחור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צעיר</w:t>
            </w:r>
            <w:r>
              <w:rPr>
                <w:szCs w:val="24"/>
                <w:rtl w:val="true"/>
              </w:rPr>
              <w:t xml:space="preserve">.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יצא בלא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זקן ובא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זק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מציעא ל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ליפתו של עץ המשמשת בשל קלותה ואי חדירתה למים להכנת פקקים לבקבוקים ועוד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טהור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יד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יהל את האספה או הישי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מש יושב ראש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ישב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כתובות ק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ל המינ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בחר גדול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מפיקים מ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 xml:space="preserve">א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קמד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נ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ניג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כ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עימות</w:t>
            </w:r>
            <w:r>
              <w:rPr>
                <w:szCs w:val="24"/>
                <w:rtl w:val="true"/>
              </w:rPr>
              <w:t xml:space="preserve">.                                      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חר בלתי היתה לי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ראשית יח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כל המצוות האמורות בתורה או הרמוזות בה</w:t>
            </w:r>
            <w:r>
              <w:rPr>
                <w:szCs w:val="24"/>
                <w:rtl w:val="true"/>
              </w:rPr>
              <w:t>. "____</w:t>
            </w:r>
            <w:r>
              <w:rPr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ז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אופן ז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מצב זה</w:t>
            </w:r>
            <w:r>
              <w:rPr>
                <w:szCs w:val="24"/>
                <w:rtl w:val="true"/>
              </w:rPr>
              <w:t xml:space="preserve">.                                   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ישנת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נוח ל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ג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קי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יגיע והיה לממשות</w:t>
            </w:r>
            <w:r>
              <w:rPr>
                <w:szCs w:val="24"/>
                <w:rtl w:val="true"/>
              </w:rPr>
              <w:t xml:space="preserve">. 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אות והמופ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יג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גל תותב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יוצא ב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ש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ו ח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ש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צאתי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הושע יב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חפ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זי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מה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רגלים חוט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ו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ין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אצרת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ב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ו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קו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ראה</w:t>
            </w:r>
            <w:r>
              <w:rPr>
                <w:szCs w:val="24"/>
                <w:rtl w:val="true"/>
              </w:rPr>
              <w:t xml:space="preserve">.        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הואיל הלך אחרי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הושע ה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א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זה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ן הלכות כלאים 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ומאירות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קידושין לט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0:58:00Z</dcterms:created>
  <dc:creator>עוזי</dc:creator>
  <dc:description/>
  <dc:language>en-US</dc:language>
  <cp:lastModifiedBy>User</cp:lastModifiedBy>
  <cp:lastPrinted>1996-01-01T09:13:00Z</cp:lastPrinted>
  <dcterms:modified xsi:type="dcterms:W3CDTF">2008-05-11T18:57:00Z</dcterms:modified>
  <cp:revision>37</cp:revision>
  <dc:subject/>
  <dc:title>תשבץ מספר 1</dc:title>
</cp:coreProperties>
</file>