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טחון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עבדת הצדקה השקט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ב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צו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ן לתקיע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כמה קרנות יש להן  כמה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ש לה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רבה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 בארץ מוא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פונית מזרחית לים המל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שם מת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משה רבינו ונקבר שם ולא נודע מקום קבורת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הרי העברים לפני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לג מ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ודפסה בו בצורה מסוימ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עשר שני אינו נפדה אלא בכסף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כורות נ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כין לקיצוץ ב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לוח ברזל בעל שפה מושחזת שמכים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בו על פני בשר לקצצ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קוצץ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פסחים 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ני רוצ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אפש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גן עלי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תי י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ב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פ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שח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יא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דם נדיב ל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עברת נוזל דרך מסננת כדי להפריד ממנו חומרים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מוצקים המצויים ב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ש לו תקנה ב</w:t>
            </w:r>
            <w:r>
              <w:rPr>
                <w:szCs w:val="24"/>
                <w:rtl w:val="true"/>
              </w:rPr>
              <w:t xml:space="preserve">____"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בתרא צ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צפונית מערבית לים המל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העיר הראשונה שכבש יהוש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יהושע 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ב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אכל אדם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יעית ח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 xml:space="preserve">"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טו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תין</w:t>
            </w:r>
            <w:r>
              <w:rPr>
                <w:szCs w:val="24"/>
                <w:rtl w:val="true"/>
              </w:rPr>
              <w:t>. "____-</w:t>
            </w:r>
            <w:r>
              <w:rPr>
                <w:szCs w:val="24"/>
                <w:rtl w:val="true"/>
              </w:rPr>
              <w:t>לי זעי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וב לו ב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נ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ילדים אש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גאה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איש מש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מימין לשמאל כאשר סכום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מקוצר לברכת מאור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האש שמברכים על כוס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הבדלה במוצאי שבת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בשמים ומזון והבדל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כות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ער הח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רתיק הח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שב חרבו אל </w:t>
            </w:r>
            <w:r>
              <w:rPr>
                <w:szCs w:val="24"/>
                <w:rtl w:val="true"/>
              </w:rPr>
              <w:t>___"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א כ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ל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ו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וציא אסירים ב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סח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7:00Z</dcterms:created>
  <dc:creator>עוזי</dc:creator>
  <dc:description/>
  <dc:language>en-US</dc:language>
  <cp:lastModifiedBy>User</cp:lastModifiedBy>
  <cp:lastPrinted>1996-01-01T06:36:00Z</cp:lastPrinted>
  <dcterms:modified xsi:type="dcterms:W3CDTF">2008-05-11T18:42:00Z</dcterms:modified>
  <cp:revision>32</cp:revision>
  <dc:subject/>
  <dc:title>תשבץ מספר 1</dc:title>
</cp:coreProperties>
</file>