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ט דיבקי לתיקון סידקי כלים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מטמא ב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קואות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וונה הפשוטה שבמילה כפי שאנו שומעים אות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ש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פלו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סוגי השירה או מכלי הנגינה הקדומים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שנזכרו במקרא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לד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ן איים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טול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כ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קם 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ל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ת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ת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בו יבש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גרת מעל למיטה לשם מתיחת כילה ממעל לה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למחסה מיתוש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ו שפרס על גבי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כה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נו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למוא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ד</w:t>
            </w:r>
            <w:r>
              <w:rPr>
                <w:szCs w:val="24"/>
                <w:rtl w:val="true"/>
              </w:rPr>
              <w:t>.                                                              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בי והשוחט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ס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י 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מלך חסר כ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נ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פינ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יט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ד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ג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חב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חמשת בעלי בריתו של אדוני צדק מלך ירושלים שעשו מלחמה עם יהושע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חילה על פני הא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יכת הרמשים למיניה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ה נמי בדבר הרוח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ות פסחים כ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ז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ערוכים בשורה אח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ירוק שמקיף את כל העולם כול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גיגה י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ו של שלמה המלך בן דוד שחיבר את ספר החכמה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הנקרא בשם זה ונכלל במסגרת חמש המגילות שבמק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ת מן האבנים ששובצו בחושן של הכהן ה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נו של שבט בנימי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כ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שיח ו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מורא בב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י ועד ר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גיטין נ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פנחס בן עלי הכה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א רוצה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את נפש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י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חכמות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י תבונ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45:00Z</dcterms:created>
  <dc:creator>עוזי</dc:creator>
  <dc:description/>
  <dc:language>en-US</dc:language>
  <cp:lastModifiedBy>User</cp:lastModifiedBy>
  <cp:lastPrinted>2002-02-06T18:08:00Z</cp:lastPrinted>
  <dcterms:modified xsi:type="dcterms:W3CDTF">2008-05-11T16:01:00Z</dcterms:modified>
  <cp:revision>41</cp:revision>
  <dc:subject/>
  <dc:title>תשבץ מספר 1</dc:title>
</cp:coreProperties>
</file>