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ג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ד לימין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מנע תקלה או אסו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ולי משה בחירו  </w:t>
            </w:r>
            <w:r>
              <w:rPr>
                <w:szCs w:val="24"/>
                <w:rtl w:val="true"/>
              </w:rPr>
              <w:t xml:space="preserve">_____    _____ </w:t>
            </w:r>
            <w:r>
              <w:rPr>
                <w:szCs w:val="24"/>
                <w:rtl w:val="true"/>
              </w:rPr>
              <w:t>לפני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הלים קו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מי שבא להעיד דברים בלתי נכונ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____    _____ </w:t>
            </w:r>
            <w:r>
              <w:rPr>
                <w:szCs w:val="24"/>
                <w:rtl w:val="true"/>
              </w:rPr>
              <w:t>יליץ משפט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ט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איזה אופן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מעלין את הבכורים</w:t>
            </w:r>
            <w:r>
              <w:rPr>
                <w:szCs w:val="24"/>
                <w:rtl w:val="true"/>
              </w:rPr>
              <w:t xml:space="preserve">"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יכורים ג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שה ח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אה ברכה בעבודתו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את יוסף ויהי איש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בראשית ל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גדים או כלים בלים או משומשים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לא מזונות ולא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במות ט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נה מצרת אחר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יחוד הנאה מתוך נקם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"____   ____ </w:t>
            </w:r>
            <w:r>
              <w:rPr>
                <w:szCs w:val="24"/>
                <w:rtl w:val="true"/>
              </w:rPr>
              <w:t>לא ינק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שלי יז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קרבן הנשרף כולו על המזבח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באפך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מזבח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לג י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פיע כח חד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דר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יעקב</w:t>
            </w:r>
            <w:r>
              <w:rPr>
                <w:szCs w:val="24"/>
                <w:rtl w:val="true"/>
              </w:rPr>
              <w:t xml:space="preserve">"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מדבר כד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האותיות לפי ערכן הגימטרי      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 מימין לשמאל </w:t>
            </w:r>
            <w:r>
              <w:rPr>
                <w:szCs w:val="24"/>
                <w:rtl w:val="true"/>
              </w:rPr>
              <w:t xml:space="preserve">:  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8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רך את מיתר הקשת לשם ירית חץ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_____  </w:t>
            </w:r>
            <w:r>
              <w:rPr>
                <w:szCs w:val="24"/>
                <w:rtl w:val="true"/>
              </w:rPr>
              <w:t>בקש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כב ל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יבים המופקים מקליפת עצים ומשמשים לבערה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ין מדליקין לא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לא בחס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רו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ע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ולה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עתה למה תריע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יכה ד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חלק התחתון של הבטן במקום שהיא מתחברת לירך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עד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ישלח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א י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גע קשה ומדבק הפוגע בעור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נגע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כי תהיה באד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י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 שאו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יד מ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צטמק והתכווץ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szCs w:val="24"/>
                <w:rtl w:val="true"/>
              </w:rPr>
              <w:t xml:space="preserve"> "_____ </w:t>
            </w:r>
            <w:r>
              <w:rPr>
                <w:szCs w:val="24"/>
                <w:rtl w:val="true"/>
              </w:rPr>
              <w:t>עורם על עצמם יבש היה כע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כה ד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י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תין</w:t>
            </w:r>
            <w:r>
              <w:rPr>
                <w:szCs w:val="24"/>
                <w:rtl w:val="true"/>
              </w:rPr>
              <w:t xml:space="preserve">. "____- </w:t>
            </w:r>
            <w:r>
              <w:rPr>
                <w:szCs w:val="24"/>
                <w:rtl w:val="true"/>
              </w:rPr>
              <w:t>לי זעיר ואחו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יח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שא באוי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ל ציפור כנף אש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שמי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ם ד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2T09:18:00Z</dcterms:created>
  <dc:creator>עוזי</dc:creator>
  <dc:description/>
  <dc:language>en-US</dc:language>
  <cp:lastModifiedBy>User</cp:lastModifiedBy>
  <cp:lastPrinted>1996-01-02T04:03:00Z</cp:lastPrinted>
  <dcterms:modified xsi:type="dcterms:W3CDTF">2008-05-11T16:18:00Z</dcterms:modified>
  <cp:revision>29</cp:revision>
  <dc:subject/>
  <dc:title>תשבץ מספר 1</dc:title>
</cp:coreProperties>
</file>