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מ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יסה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תרעינ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גל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ד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ונה מצוירת על משהו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ב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 תתנו בארצ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חית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קול המיד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ט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יע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לבי דבר 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וח שבתוך הק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כל ה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לים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יכת פעולה לפע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ית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מה מיד לאחר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דבר אח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מ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ולד הבכור היוצא ראשון מרחם אימ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קדש לי כל בכו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מה בבית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היו שתיה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א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נמל בים התיכ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ר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נה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פוף למטה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ית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פ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ח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תועה ואובד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ב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קע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קיש משבט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לך הראשון בישרא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נ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ורע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רב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ברי הימים ב כ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גדל מלכותך לע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אין הדבר 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כך הענין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קטמא ו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ברכות 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נזקים שהבהמה גורמת על ידי שהיא מכלה בשינ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עדת לאכול את הראוי לה</w:t>
            </w:r>
            <w:r>
              <w:rPr>
                <w:szCs w:val="24"/>
                <w:rtl w:val="true"/>
              </w:rPr>
              <w:t xml:space="preserve">"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קמא 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שבת שאחרי תשעה בא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שבת </w:t>
            </w:r>
            <w:r>
              <w:rPr>
                <w:szCs w:val="24"/>
                <w:rtl w:val="true"/>
              </w:rPr>
              <w:t>____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י ואבוי ל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>ל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יא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גבהה וגליל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ריכת שא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צגת שאל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תלמיד לרב</w:t>
            </w:r>
            <w:r>
              <w:rPr>
                <w:szCs w:val="24"/>
                <w:rtl w:val="true"/>
              </w:rPr>
              <w:t>"    (</w:t>
            </w:r>
            <w:r>
              <w:rPr>
                <w:szCs w:val="24"/>
                <w:rtl w:val="true"/>
              </w:rPr>
              <w:t>שבועות ל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2:35:00Z</dcterms:created>
  <dc:creator>עוזי</dc:creator>
  <dc:description/>
  <dc:language>en-US</dc:language>
  <cp:lastModifiedBy>User</cp:lastModifiedBy>
  <cp:lastPrinted>2002-02-06T18:08:00Z</cp:lastPrinted>
  <dcterms:modified xsi:type="dcterms:W3CDTF">2008-05-11T16:06:00Z</dcterms:modified>
  <cp:revision>34</cp:revision>
  <dc:subject/>
  <dc:title>תשבץ מספר 1</dc:title>
</cp:coreProperties>
</file>