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י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פיסה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עבד כנעני נקנה בכסף בשטר ו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ידושין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גה דקה ועגולה שנאפתה על גחלים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גבי גח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ון וחכ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רך אפים </w:t>
            </w:r>
            <w:r>
              <w:rPr>
                <w:szCs w:val="24"/>
                <w:rtl w:val="true"/>
              </w:rPr>
              <w:t>___   ____" (</w:t>
            </w:r>
            <w:r>
              <w:rPr>
                <w:szCs w:val="24"/>
                <w:rtl w:val="true"/>
              </w:rPr>
              <w:t>משלי יד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נו נמצא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יש 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ור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יחוד יבש בנוזלים</w:t>
            </w:r>
            <w:r>
              <w:rPr>
                <w:szCs w:val="24"/>
                <w:rtl w:val="true"/>
              </w:rPr>
              <w:t xml:space="preserve">)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סל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היא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נח אל הסלע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ו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ת הה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ותם הימים שעברו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שיר משה ובני 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גבוה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צ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פ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ת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ווה כי לא יעשה משהו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לא ענש אלא אם כ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נ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>-.</w:t>
            </w:r>
            <w:r>
              <w:rPr>
                <w:szCs w:val="24"/>
                <w:rtl w:val="true"/>
              </w:rPr>
              <w:t xml:space="preserve">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ם ישמרו בניך בריתי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עד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מד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קל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גו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צטרף אל כדרלעומר במלחמתו בימ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נה פנימ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חד ממנו טעמו של דבר מפני שתלוי ב</w:t>
            </w:r>
            <w:r>
              <w:rPr>
                <w:szCs w:val="24"/>
                <w:rtl w:val="true"/>
              </w:rPr>
              <w:t>____   _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כתובות מ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צא חלצ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כנוי חיבה בפי האם לבנה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ל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עור מספיק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לב עזים ללחמ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ראשי התיבות של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תן בסת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ו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ני אדם ש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ן המצ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א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ד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 ממו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י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 בנמצא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לכ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סח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04:31:00Z</dcterms:created>
  <dc:creator>עוזי</dc:creator>
  <dc:description/>
  <dc:language>en-US</dc:language>
  <cp:lastModifiedBy>User</cp:lastModifiedBy>
  <cp:lastPrinted>1996-01-02T04:03:00Z</cp:lastPrinted>
  <dcterms:modified xsi:type="dcterms:W3CDTF">2008-05-11T13:56:00Z</dcterms:modified>
  <cp:revision>32</cp:revision>
  <dc:subject/>
  <dc:title>תשבץ מספר 1</dc:title>
</cp:coreProperties>
</file>