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ב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הוכח תוכיח את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ויקרא יט יז</w:t>
            </w:r>
            <w:r>
              <w:rPr>
                <w:szCs w:val="24"/>
                <w:rtl w:val="true"/>
              </w:rPr>
              <w:t xml:space="preserve">)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שתכ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תה לשוכרה</w:t>
            </w:r>
            <w:r>
              <w:rPr>
                <w:szCs w:val="24"/>
                <w:rtl w:val="true"/>
              </w:rPr>
              <w:t xml:space="preserve">.        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 xml:space="preserve">וכגבר </w:t>
            </w:r>
            <w:r>
              <w:rPr>
                <w:szCs w:val="24"/>
                <w:rtl w:val="true"/>
              </w:rPr>
              <w:t>____   _____" (</w:t>
            </w:r>
            <w:r>
              <w:rPr>
                <w:szCs w:val="24"/>
                <w:rtl w:val="true"/>
              </w:rPr>
              <w:t>ירמיה כג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גרו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שהבעל מפר ב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נדרים י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נח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תנ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לרבקה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נתן לאחיה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ראשית כד נ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גריפה והוצא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ל דבש מכור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ל לחם מתנור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_   </w:t>
            </w:r>
            <w:r>
              <w:rPr>
                <w:szCs w:val="24"/>
                <w:rtl w:val="true"/>
              </w:rPr>
              <w:t>הפ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קיז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ספ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בע את מספרם של דברים שוני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שבעה עש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יובלות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 xml:space="preserve">ישראל משנכנסו לארץ ועד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>שיצאו</w:t>
            </w:r>
            <w:r>
              <w:rPr>
                <w:szCs w:val="24"/>
                <w:rtl w:val="true"/>
              </w:rPr>
              <w:t>"    (</w:t>
            </w:r>
            <w:r>
              <w:rPr>
                <w:szCs w:val="24"/>
                <w:rtl w:val="true"/>
              </w:rPr>
              <w:t>ערכין יב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ן עזריא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גיד על שבט נפתלי בימי דויד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לנפתלי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דברי הימים א כז י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בן עזריה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הוא עוזיה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לך יהודה</w:t>
            </w:r>
            <w:r>
              <w:rPr>
                <w:szCs w:val="24"/>
                <w:rtl w:val="true"/>
              </w:rPr>
              <w:t xml:space="preserve">.  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בן המל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לכים ב טו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יום מתן תור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וף דורס</w:t>
            </w:r>
            <w:r>
              <w:rPr>
                <w:szCs w:val="24"/>
                <w:rtl w:val="true"/>
              </w:rPr>
              <w:t xml:space="preserve">.                                           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>ואת השחף ואת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מינה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ויקרא יא ט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רור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לי שבילי דשמיא כשבילי דנהרדעא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כות נח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ספ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גן לנוזלים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רע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זכריה יב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ו של שלמה המלך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לל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משלי ג ל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מד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ודף בצע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רחב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בות ה י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ומ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שרו ירז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יז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ג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ם כן בעברית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ובארמית</w:t>
            </w:r>
            <w:r>
              <w:rPr>
                <w:szCs w:val="24"/>
                <w:rtl w:val="true"/>
              </w:rPr>
              <w:t xml:space="preserve">?            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אף שכיבה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רכות ד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קבו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שרשם כ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יהי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ה כ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ומר מרפא ומחזק את הגוף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חי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ומא עב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ול חז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נשמע למרחוק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קול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דברים כז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0:04:00Z</dcterms:created>
  <dc:creator>עוזי</dc:creator>
  <dc:description/>
  <dc:language>en-US</dc:language>
  <cp:lastModifiedBy>User</cp:lastModifiedBy>
  <cp:lastPrinted>1996-01-02T04:03:00Z</cp:lastPrinted>
  <dcterms:modified xsi:type="dcterms:W3CDTF">2008-05-11T18:12:00Z</dcterms:modified>
  <cp:revision>30</cp:revision>
  <dc:subject/>
  <dc:title>תשבץ מספר 1</dc:title>
</cp:coreProperties>
</file>