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ריג ארוג מחוטי צמר ופשתים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  "</w:t>
            </w:r>
            <w:r>
              <w:rPr>
                <w:szCs w:val="24"/>
                <w:rtl w:val="true"/>
              </w:rPr>
              <w:t xml:space="preserve">לא תלבש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צמר ופשתים יחד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כב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זז ממקומ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חל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אחז בו כ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בק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ו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ור לזיקוק מתכות ולצריפתן מסיגיהן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  "_____ </w:t>
            </w:r>
            <w:r>
              <w:rPr>
                <w:szCs w:val="24"/>
                <w:rtl w:val="true"/>
              </w:rPr>
              <w:t>לכסף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 אחד מן הזיזים או החריצים העשויים בכלי קיבול במרחק זה מזה לסימון כמות החומר שניתן בו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היו בה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נחות ט ב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כבשה צעירה לפני שהגיעה לגיל שנה ועדיין אינה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ראויה להרבע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טלה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נחות יג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דבר שהושג בלא עמל ויגיעה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לחם 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לא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מא נוזל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יבל משקה לתוך פי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ביך הלוא אכל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כב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חי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בוב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ביצים בקערה בכף דרך 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שמכה בכח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בת קמ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ושב בקביע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וי אצ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קוע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היה קינ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צל עמלק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מדבר כד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 בעל נקבים קטנים וצפופים ביותר לניפוי קמח או גרגרים טחונים אחר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עמר היה מנפה בשלש עשרה  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מנחות ו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פודה ומצי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ל קנא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ע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חתית ה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חלק הנמוך של הה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תחתית ההר לפי פשוטו ב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ההר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מות יט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צי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ע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פ שאינו שוה אלא 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אינו משמט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בא מציעא מ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מל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יצ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זה עוג ש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דור המבו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ידה ס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עג וקלס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כחוכא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ירובין ס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רכת מדרגות מתפתלות מסביב לעמוד ניצב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עלו ע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תיכנ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לכים א ו ח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חפצים שאפשר לשאתם ולהעבירם ממקום למקו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א את ה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בבא בתרא 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מתינ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בחיפז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הלך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לכים א כא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סיסי לי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ש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כז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ד היכן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כמה זמן עוד</w:t>
            </w:r>
            <w:r>
              <w:rPr>
                <w:szCs w:val="24"/>
                <w:rtl w:val="true"/>
              </w:rPr>
              <w:t>?  "</w:t>
            </w:r>
            <w:r>
              <w:rPr>
                <w:szCs w:val="24"/>
                <w:rtl w:val="true"/>
              </w:rPr>
              <w:t xml:space="preserve">עד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ח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2:20:00Z</dcterms:created>
  <dc:creator>עוזי</dc:creator>
  <dc:description/>
  <dc:language>en-US</dc:language>
  <cp:lastModifiedBy>User</cp:lastModifiedBy>
  <cp:lastPrinted>1996-01-02T04:03:00Z</cp:lastPrinted>
  <dcterms:modified xsi:type="dcterms:W3CDTF">2008-05-11T18:09:00Z</dcterms:modified>
  <cp:revision>33</cp:revision>
  <dc:subject/>
  <dc:title>תשבץ מספר 1</dc:title>
</cp:coreProperties>
</file>