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ס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ז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ץ דק לכרכוב וכיוצא בו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נגד הסף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מא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מי שבא להעיד דברים בלתי נכונ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עד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יב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דם גבוה ביות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הננס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כורות ז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קירה ובדיקה מעולה</w:t>
            </w:r>
            <w:r>
              <w:rPr>
                <w:szCs w:val="24"/>
                <w:rtl w:val="true"/>
              </w:rPr>
              <w:t xml:space="preserve">.                                 "____ </w:t>
            </w:r>
            <w:r>
              <w:rPr>
                <w:szCs w:val="24"/>
                <w:rtl w:val="true"/>
              </w:rPr>
              <w:t>מחפ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סד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גב אדמה גדול שמעלה המחרשה והוא טעון פרור מיוחד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כל שמעל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אין עפרה תיחו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ידה 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ח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עיר לימים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בן מי זה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א יז נ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שעת</w:t>
            </w:r>
            <w:r>
              <w:rPr>
                <w:szCs w:val="24"/>
                <w:rtl w:val="true"/>
              </w:rPr>
              <w:t>-,</w:t>
            </w:r>
            <w:r>
              <w:rPr>
                <w:szCs w:val="24"/>
                <w:rtl w:val="true"/>
              </w:rPr>
              <w:t>בזמ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בע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ש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ערב שבת</w:t>
            </w:r>
            <w:r>
              <w:rPr>
                <w:szCs w:val="24"/>
                <w:rtl w:val="true"/>
              </w:rPr>
              <w:t xml:space="preserve">) ___ </w:t>
            </w:r>
            <w:r>
              <w:rPr>
                <w:szCs w:val="24"/>
                <w:rtl w:val="true"/>
              </w:rPr>
              <w:t>חשיכה</w:t>
            </w:r>
            <w:r>
              <w:rPr>
                <w:szCs w:val="24"/>
                <w:rtl w:val="true"/>
              </w:rPr>
              <w:t xml:space="preserve">"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בת יא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ף רך או קטע מענף המשמש לשתילה בקרקע או להרכב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של תא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אים 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וא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פ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אה הפ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לסתר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דיוק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ועד קטן ט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ושמא המשמע הפוך מן הנאמר קודם</w:t>
            </w:r>
            <w:r>
              <w:rPr>
                <w:szCs w:val="24"/>
                <w:rtl w:val="true"/>
              </w:rPr>
              <w:t xml:space="preserve">?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   "____ </w:t>
            </w:r>
            <w:r>
              <w:rPr>
                <w:szCs w:val="24"/>
                <w:rtl w:val="true"/>
              </w:rPr>
              <w:t>אינו אל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כה מ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ראשי בת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אבות של חצי שבט מנשה שהוגלו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בימי מלך אש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נשי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ה כ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י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 האחרים שלא הוזכרו במפורט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וכל 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הע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גי א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נו בכורו של יעקב מלאה אשת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כט ל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ור החוכמה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החכ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טה ט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 מלהזכיר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של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י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מעת רעש וצעקה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מחבואי הפ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פ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מנחות ס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 טעם וסיבה לד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לחינם נעשה דבר זה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דברים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תובות קיא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ך זה נכנס לב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ך עבר את המפתן לבוא פני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א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בי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יד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לי כ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לא כל מאמ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נקל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   "</w:t>
            </w:r>
            <w:r>
              <w:rPr>
                <w:szCs w:val="24"/>
                <w:rtl w:val="true"/>
              </w:rPr>
              <w:t xml:space="preserve">ובאפס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ניאל ח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המה כחושה וחלש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וה מנה ישלם   תחתיו </w:t>
            </w:r>
            <w:r>
              <w:rPr>
                <w:szCs w:val="24"/>
                <w:rtl w:val="true"/>
              </w:rPr>
              <w:t>_____"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בא קמא סז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5:15:00Z</dcterms:created>
  <dc:creator>עוזי</dc:creator>
  <dc:description/>
  <dc:language>en-US</dc:language>
  <cp:lastModifiedBy>User</cp:lastModifiedBy>
  <cp:lastPrinted>2002-02-06T12:26:00Z</cp:lastPrinted>
  <dcterms:modified xsi:type="dcterms:W3CDTF">2008-05-11T15:57:00Z</dcterms:modified>
  <cp:revision>34</cp:revision>
  <dc:subject/>
  <dc:title>תשבץ מספר 1</dc:title>
</cp:coreProperties>
</file>