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לשון בן שתים של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ו ארבע שיניים המשמש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בעיקר לזרית תבואה או לגיבוב שיבולים פזורות</w:t>
            </w:r>
            <w:r>
              <w:rPr>
                <w:szCs w:val="24"/>
                <w:rtl w:val="true"/>
              </w:rPr>
              <w:t>.                  "</w:t>
            </w:r>
            <w:r>
              <w:rPr>
                <w:szCs w:val="24"/>
                <w:rtl w:val="true"/>
              </w:rPr>
              <w:t>שנים שהיו אוחזין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צ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פוסק וקובע בהיות חילוקי דעות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הלכה כדברי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ל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א חזק ואיתן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עלו באילן ש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זבים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ג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כ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נוי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וגם ראיתי 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 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חל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יד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מלקח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ניתן להתפתות על נק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יאמין לכל ד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ד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רב פס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רת האותיות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אן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נו כאן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ה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זהב משובח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בצור נחל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כב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רחב השער שלש אמות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לש אמות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מ מ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גישות ועדינות ית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סלידה מפני דבר שיש בו חשש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 של מיאוס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דעת</w:t>
            </w:r>
            <w:r>
              <w:rPr>
                <w:szCs w:val="24"/>
                <w:rtl w:val="true"/>
              </w:rPr>
              <w:t xml:space="preserve">"   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ומא ע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ה 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 קיבול ליין או לנוזלים אחרים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שהוא טבול 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טבול יום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ינ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עננ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י י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ת מן האבנים שהיו בחושן של הכהן הגדול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לש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חל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ג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בי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לא נ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ו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ו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ראה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כי הואיל הלך אחר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ושע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וי ברו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של לשני כלבים שהיו בעדר והי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 ל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ט מתוח למדי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צאת האיש קדים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יד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זקאל מז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וט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מ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קנסות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זבחים פ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15:36:00Z</dcterms:created>
  <dc:creator>עוזי</dc:creator>
  <dc:description/>
  <dc:language>en-US</dc:language>
  <cp:lastModifiedBy>User</cp:lastModifiedBy>
  <cp:lastPrinted>1996-01-02T04:03:00Z</cp:lastPrinted>
  <dcterms:modified xsi:type="dcterms:W3CDTF">2008-05-11T16:23:00Z</dcterms:modified>
  <cp:revision>30</cp:revision>
  <dc:subject/>
  <dc:title>תשבץ מספר 1</dc:title>
</cp:coreProperties>
</file>