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rtl w:val="true"/>
        </w:rPr>
        <w:t xml:space="preserve">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תואר של שבח למי שאינו אוהב לקפוץ בראש     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 xml:space="preserve">    ולהפגין בכל הזדמנות את חכמתו המרובה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לכשירצ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גיטין ס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צועה המקשרת את האוכף או את הריתמה  אל בטן הבהמ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לחמ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יט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כבוד לירושל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קום המקדש</w:t>
            </w:r>
            <w:r>
              <w:rPr>
                <w:szCs w:val="24"/>
                <w:rtl w:val="true"/>
              </w:rPr>
              <w:t xml:space="preserve">.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הבאתיו לבית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עשר שני ה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פוס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עור המקום שגוף תופס בחלל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מפני ש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קשה למשאו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מציעא ו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פ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יד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תינת תכשיטים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הנא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י לעול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דרים פ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ז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עשה דל ורזה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ובשר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שמ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ט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על זקן עבה ומגוד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קורטמ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סכסן</w:t>
            </w:r>
            <w:r>
              <w:rPr>
                <w:szCs w:val="24"/>
                <w:rtl w:val="true"/>
              </w:rPr>
              <w:t xml:space="preserve">"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סנהדרין ק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זמן הקד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ימים שהיו לפנים</w:t>
            </w:r>
            <w:r>
              <w:rPr>
                <w:szCs w:val="24"/>
                <w:rtl w:val="true"/>
              </w:rPr>
              <w:t xml:space="preserve">.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ביעה חידות מנ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עח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רשום את שתי האותיות לפי ערכן הגימטרי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</w:rPr>
              <w:t>84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למעלה למט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בד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בח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ל 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מאכל אדם</w:t>
            </w:r>
            <w:r>
              <w:rPr>
                <w:szCs w:val="24"/>
                <w:rtl w:val="true"/>
              </w:rPr>
              <w:t xml:space="preserve">"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ביעית ח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רגשות רב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של צ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גז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כל קרע שאינו בשע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ינו קרע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ועד קטן כד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כודת לציפורים עשויה נצרים ירוקים ודק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אקון ו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כלים כג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ת אשתו מבעלה האחר או בת בעלה מאשתו האחר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תפילת הדרך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אדם נכבד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בן ה</w:t>
            </w:r>
            <w:r>
              <w:rPr>
                <w:szCs w:val="24"/>
                <w:rtl w:val="true"/>
              </w:rPr>
              <w:t>____   (</w:t>
            </w:r>
            <w:r>
              <w:rPr>
                <w:szCs w:val="24"/>
                <w:rtl w:val="true"/>
              </w:rPr>
              <w:t>על יסוד זכריה ד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בר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אוי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טו ו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ין פשוט עשוי ממשרת חרצנים וזגים של ענבים במ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הזגים ו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ה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רלה א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רעו לקרעים בלי רחמים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ורעו כ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פסחים מ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ס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כי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נש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יעבד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נכ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טו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תו הדב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יינ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במות כ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א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מקום זה</w:t>
            </w:r>
            <w:r>
              <w:rPr>
                <w:szCs w:val="24"/>
                <w:rtl w:val="true"/>
              </w:rPr>
              <w:t xml:space="preserve">.          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שי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נגד אחי ואח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לא ל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שית משפט בלי כל רחמ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ירושלים אלא על שדנו בה  </w:t>
            </w:r>
            <w:r>
              <w:rPr>
                <w:szCs w:val="24"/>
                <w:rtl w:val="true"/>
              </w:rPr>
              <w:t>___   ___"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בא מציעא ל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7:32:00Z</dcterms:created>
  <dc:creator>עוזי</dc:creator>
  <dc:description/>
  <dc:language>en-US</dc:language>
  <cp:lastModifiedBy>User</cp:lastModifiedBy>
  <cp:lastPrinted>2002-02-08T13:26:00Z</cp:lastPrinted>
  <dcterms:modified xsi:type="dcterms:W3CDTF">2008-05-11T16:14:00Z</dcterms:modified>
  <cp:revision>35</cp:revision>
  <dc:subject/>
  <dc:title>תשבץ מספר 1</dc:title>
</cp:coreProperties>
</file>