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ב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ו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יתן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יכנו דרכ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ום הראשון בשבוע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    "</w:t>
            </w:r>
            <w:r>
              <w:rPr>
                <w:szCs w:val="24"/>
                <w:rtl w:val="true"/>
              </w:rPr>
              <w:t>חל להיות ב</w:t>
            </w:r>
            <w:r>
              <w:rPr>
                <w:szCs w:val="24"/>
                <w:rtl w:val="true"/>
              </w:rPr>
              <w:t>____    ____" (</w:t>
            </w:r>
            <w:r>
              <w:rPr>
                <w:szCs w:val="24"/>
                <w:rtl w:val="true"/>
              </w:rPr>
              <w:t>תענית כ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ח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אתן לכ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ט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תי י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ב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יו וליבו אינם שווים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י כ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י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תל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שאין לה של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וכה א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 אחת כמה ו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דאי ובודאי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  "_____  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ל שכן</w:t>
            </w:r>
            <w:r>
              <w:rPr>
                <w:szCs w:val="24"/>
                <w:rtl w:val="true"/>
              </w:rPr>
              <w:t>)" (</w:t>
            </w:r>
            <w:r>
              <w:rPr>
                <w:szCs w:val="24"/>
                <w:rtl w:val="true"/>
              </w:rPr>
              <w:t>כתובות כ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יה במשך ה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נה במקום מסוים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א לבית מלוני ויפטר בל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ולין צ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ז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ט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כינוייו של המשיח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דבי רבי ינאי אמר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צ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י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לכה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שיכה בגמל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חמ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ר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בני המשפח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תולה 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קח א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        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ם עלב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ע בכב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רוצץ כמטו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ש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חוצו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כ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ול עש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ע התבואה או פרי הגפן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ן היק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ח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מגולה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ני שלישי גדיל ושליש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בא בתרא נ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סי המדינה בפרס בימי ק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מס האוכל או מס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לגולגול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נדה</w:t>
            </w:r>
            <w:r>
              <w:rPr>
                <w:szCs w:val="24"/>
                <w:rtl w:val="true"/>
              </w:rPr>
              <w:t xml:space="preserve">-__ </w:t>
            </w:r>
            <w:r>
              <w:rPr>
                <w:szCs w:val="24"/>
                <w:rtl w:val="true"/>
              </w:rPr>
              <w:t>והלך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עזרא ד יג</w:t>
            </w:r>
            <w:r>
              <w:rPr>
                <w:bCs/>
                <w:rtl w:val="true"/>
              </w:rPr>
              <w:t>)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בהיפוך אותיות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 בפיו של מי שניצל מצרה 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נשבר ואנחנו נמלט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י מ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שם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אנכי ולא עון 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ך על האש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פתילת הבגד שקפלה ולא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23:00Z</dcterms:created>
  <dc:creator>עוזי</dc:creator>
  <dc:description/>
  <dc:language>en-US</dc:language>
  <cp:lastModifiedBy>User</cp:lastModifiedBy>
  <cp:lastPrinted>2003-03-03T15:52:00Z</cp:lastPrinted>
  <dcterms:modified xsi:type="dcterms:W3CDTF">2008-05-11T18:23:00Z</dcterms:modified>
  <cp:revision>30</cp:revision>
  <dc:subject/>
  <dc:title>תשבץ מספר 1</dc:title>
</cp:coreProperties>
</file>