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יצ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מבדח ומשמח אחרים</w:t>
            </w:r>
            <w:r>
              <w:rPr>
                <w:szCs w:val="24"/>
                <w:rtl w:val="true"/>
              </w:rPr>
              <w:t xml:space="preserve">.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 xml:space="preserve">לפי שהיה איש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נדרים נ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בני האד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בראש השנה כ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עוברין לפניו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אש השנה א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נה חלול או צינור שמוציאים בו מים מכלי וכדומ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במרחץ בזמן שהוא באמצ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קואות ו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נהי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דריך ומנהל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אחד לדו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נהדרין ח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ליכה למקום נמוך יותר</w:t>
            </w:r>
            <w:r>
              <w:rPr>
                <w:szCs w:val="24"/>
                <w:rtl w:val="true"/>
              </w:rPr>
              <w:t xml:space="preserve">.   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שהיא צורך על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כות 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וצ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נף</w:t>
            </w:r>
            <w:r>
              <w:rPr>
                <w:szCs w:val="24"/>
                <w:rtl w:val="true"/>
              </w:rPr>
              <w:t xml:space="preserve">.                                    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תנ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מואב כי נצא תצ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מח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הורשע בד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נמצא אש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בא אלא בדור שכולו זכאי או כולו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סנהדרין צח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ין משפט ואין שופ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ש הישר בעיניו יעשה</w:t>
            </w:r>
            <w:r>
              <w:rPr>
                <w:szCs w:val="24"/>
                <w:rtl w:val="true"/>
              </w:rPr>
              <w:t xml:space="preserve">.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דין ו</w:t>
            </w:r>
            <w:r>
              <w:rPr>
                <w:szCs w:val="24"/>
                <w:rtl w:val="true"/>
              </w:rPr>
              <w:t xml:space="preserve">_____ </w:t>
            </w:r>
            <w:r>
              <w:rPr>
                <w:szCs w:val="24"/>
                <w:rtl w:val="true"/>
              </w:rPr>
              <w:t>ד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רבה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על זקן עבה ומגוד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זלדקן קורטמ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סנהדרין ק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וח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וג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צי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פס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טז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י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נח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קדרה על האור קרי שפית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יצה לב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מות המשתקפת במים או במראה או בשטח חלק אחר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מן המעיין ונסתכלתי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דרים 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ס של רצון וחי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רוח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זכריה יב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גיל לעש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והג</w:t>
            </w:r>
            <w:r>
              <w:rPr>
                <w:szCs w:val="24"/>
                <w:rtl w:val="true"/>
              </w:rPr>
              <w:t xml:space="preserve">.                   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 xml:space="preserve">אד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משמש בכיסו בכל שע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קמא קי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ל לדבר גדול ורחב</w:t>
            </w:r>
            <w:r>
              <w:rPr>
                <w:szCs w:val="24"/>
                <w:rtl w:val="true"/>
              </w:rPr>
              <w:t xml:space="preserve">.          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כפתחו של </w:t>
            </w:r>
            <w:r>
              <w:rPr>
                <w:szCs w:val="24"/>
                <w:rtl w:val="true"/>
              </w:rPr>
              <w:t>_____" (</w:t>
            </w:r>
            <w:r>
              <w:rPr>
                <w:szCs w:val="24"/>
                <w:rtl w:val="true"/>
              </w:rPr>
              <w:t>עירובין נג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מי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ול רעש עמום וחזק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עליו ביום ההוא כ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ם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שעיה ה ל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תמהמה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יכ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מצאות במשך זמן במקו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צריך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מלק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ועות ט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אין לו קץ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מצר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קיח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ח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בט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בכות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ולין קט</w:t>
            </w:r>
            <w:r>
              <w:rPr>
                <w:szCs w:val="24"/>
                <w:rtl w:val="true"/>
              </w:rPr>
              <w:t xml:space="preserve">: )     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 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2T10:31:00Z</dcterms:created>
  <dc:creator>עוזי</dc:creator>
  <dc:description/>
  <dc:language>en-US</dc:language>
  <cp:lastModifiedBy>User</cp:lastModifiedBy>
  <cp:lastPrinted>1996-01-02T04:03:00Z</cp:lastPrinted>
  <dcterms:modified xsi:type="dcterms:W3CDTF">2008-05-11T16:20:00Z</dcterms:modified>
  <cp:revision>28</cp:revision>
  <dc:subject/>
  <dc:title>תשבץ מספר 1</dc:title>
</cp:coreProperties>
</file>