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ט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ה שהתנתה לפני נישואיה שבעלה לא יירש את רכו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ם תמות לפני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צריכה שתכתוב כל נכס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ק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ד קט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בית הבד ומכניס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יעי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ירה בקרקע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חפ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הלת י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וסה באפר 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דלעת ה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נדרים ו א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שימני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מ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ל לדבר הבלה ונובל עד מה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ן לו קיום ממוש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נוש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מ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סור על אדם לבוא בקהל למשך תקופה מסוימת כעונש על עבירה שעבר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גוזרני עלי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ענית ג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גלה מח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גלה שממעל לה כילה למחסה על הנוסעים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או על המטע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ש עגל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כה הנאמרת עם ברכת נטיל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ים בתפילת שחרית וכן לאחר עשית צרכ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אשר </w:t>
            </w:r>
            <w:r>
              <w:rPr>
                <w:szCs w:val="24"/>
                <w:rtl w:val="true"/>
              </w:rPr>
              <w:t>____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ק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בה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בי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ע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סף של דברים שונים מגובבים יחד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חט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ז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ב המכסה את המעיים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ואת הנתכים ו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ח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יים יח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מ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מו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ש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ב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יהא המזב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רבה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ה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זוע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תעה לבב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כ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מי שלומד בצעירותו ולימודו נקלט ומתקיים יפ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תובה על ניר חד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לש אמות מ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מ מח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עשר בה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3:17:00Z</dcterms:created>
  <dc:creator>עוזי</dc:creator>
  <dc:description/>
  <dc:language>en-US</dc:language>
  <cp:lastModifiedBy>User</cp:lastModifiedBy>
  <cp:lastPrinted>2002-02-06T18:08:00Z</cp:lastPrinted>
  <dcterms:modified xsi:type="dcterms:W3CDTF">2008-05-11T15:55:00Z</dcterms:modified>
  <cp:revision>39</cp:revision>
  <dc:subject/>
  <dc:title>תשבץ מספר 1</dc:title>
</cp:coreProperties>
</file>