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ריחה באו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תועפות ראם</w:t>
            </w:r>
            <w:r>
              <w:rPr>
                <w:szCs w:val="24"/>
                <w:rtl w:val="true"/>
              </w:rPr>
              <w:t xml:space="preserve">- ____ </w:t>
            </w:r>
            <w:r>
              <w:rPr>
                <w:szCs w:val="24"/>
                <w:rtl w:val="true"/>
              </w:rPr>
              <w:t>גובה</w:t>
            </w:r>
            <w:r>
              <w:rPr>
                <w:szCs w:val="24"/>
                <w:rtl w:val="true"/>
              </w:rPr>
              <w:t xml:space="preserve">"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מדבר כג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רגר בודד באשכ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רי בודד בצורת גרגר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של שעו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פאה ו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ניתנה לו סמיכה להיות דיין או רב וכדומ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כל הסומך יהרג וכל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הרג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י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ינתי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משך הזמן שעבר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עד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 xml:space="preserve">ועד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לכים א יח מ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זמן שאדם או כל יצור חי על הארץ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ראה בטוב ירושלם כל ימ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קכח ה</w:t>
            </w:r>
            <w:r>
              <w:rPr>
                <w:szCs w:val="24"/>
                <w:rtl w:val="true"/>
              </w:rPr>
              <w:t>)                        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ר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צועה בבגד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קיטא שיש ב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צבועים ולבני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נגעים יא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י בעל נקבים קטנים וצפופים ביותר לניפוי קמח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או גרגרים טחונים אחר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העמר היה מנפה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בשלש עשרה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נחות ו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שולט בשמאלו יותר מבידו הימנית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טר יד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ופטים ג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רגיע אות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שה לו נחת רוח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דעת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מציעא ל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אינו שיכ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 שפג יינו מעליו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ע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ח עזה וסוערת מאוד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כגלגל לפנ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יז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יקע ורידד על ידי לחיצ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אף על פי שלא חסרה בט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בודה זרה ד ה</w:t>
            </w:r>
            <w:r>
              <w:rPr>
                <w:szCs w:val="24"/>
                <w:rtl w:val="true"/>
              </w:rPr>
              <w:t>)      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ש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פות רגלי הכהנים אל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הושע ד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קי בתלמוד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גמרא</w:t>
            </w:r>
            <w:r>
              <w:rPr>
                <w:szCs w:val="24"/>
                <w:rtl w:val="true"/>
              </w:rPr>
              <w:t xml:space="preserve">"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עירובין כא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ם מטבע קדמון שערכו היה כמחצית הסלע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חזרו לשקו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קלים ב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ספר המלאכות האסורות בשבת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בלת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 xml:space="preserve">.   "_____- </w:t>
            </w:r>
            <w:r>
              <w:rPr>
                <w:szCs w:val="24"/>
                <w:rtl w:val="true"/>
              </w:rPr>
              <w:t>יקמ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יד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למ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חד מבני הישי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גיגה 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ערובת של תבן ומספוא למאכל לבהמות</w:t>
            </w:r>
            <w:r>
              <w:rPr>
                <w:szCs w:val="24"/>
                <w:rtl w:val="true"/>
              </w:rPr>
              <w:t xml:space="preserve">.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שור ע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וב ו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אמת ובתמ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יושר ובנאמנות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ח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תו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קיר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מה הארץ אשר הוא ישב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מדבר יג י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6:26:00Z</dcterms:created>
  <dc:creator>עוזי</dc:creator>
  <dc:description/>
  <dc:language>en-US</dc:language>
  <cp:lastModifiedBy>User</cp:lastModifiedBy>
  <cp:lastPrinted>1996-01-01T09:13:00Z</cp:lastPrinted>
  <dcterms:modified xsi:type="dcterms:W3CDTF">2008-05-11T18:47:00Z</dcterms:modified>
  <cp:revision>34</cp:revision>
  <dc:subject/>
  <dc:title>תשבץ מספר 1</dc:title>
</cp:coreProperties>
</file>