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בע אדום שהשתמשו בו בימי קדם לצביעת קירות             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שוח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כ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כיפות רבה בזה אחר זה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ו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בר כלה יעשה מקו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א ט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וי ט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שחונה תהא גשומה ו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ענית כ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וחות מאוחד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דעה ובהסכמה אח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צפניה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קר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רוח את אחד מהן ונפל על חבי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נשירת העלים מעצים מסוימ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ק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פן ועו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תקופת הסת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כאלון אשר ב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ישעיה 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בטנו גד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ו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פרסת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ס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פיק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לכם בני לו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ט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צו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וט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ור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וחצ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שימני לחץ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מט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קח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חכמה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בד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כת פ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תו של אחשורוש שקדמה לאסתר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 צבא מלך צוב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י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ה קצובה של צרכי מחיה מטעם השליט לכלכלת אנשי חצר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היה המלך מעלה  לו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רבה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נחלת שבט ראו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בר הירדן המזרחי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במקום זה אסף סיחון מלך חשבון את צבאו למלחמה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עם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כא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פר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ופן בר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ציצי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תיב</w:t>
            </w:r>
            <w:r>
              <w:rPr>
                <w:szCs w:val="24"/>
                <w:rtl w:val="true"/>
              </w:rPr>
              <w:t xml:space="preserve">"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כ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תוק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אווה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לא שהי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מ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ן העולם מתקיים אלא בשביל מי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עצמו בשעת מריב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לין פ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Cs w:val="24"/>
                <w:rtl w:val="true"/>
              </w:rPr>
              <w:t>גס ופר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ר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ט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ט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ס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ז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 קיצו</w:t>
            </w:r>
            <w:r>
              <w:rPr>
                <w:szCs w:val="24"/>
                <w:rtl w:val="true"/>
              </w:rPr>
              <w:t xml:space="preserve">. "__ </w:t>
            </w:r>
            <w:r>
              <w:rPr>
                <w:szCs w:val="24"/>
                <w:rtl w:val="true"/>
              </w:rPr>
              <w:t>דש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ט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צמ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אין א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 xml:space="preserve">____"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בות 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6:04:00Z</dcterms:created>
  <dc:creator>עוזי</dc:creator>
  <dc:description/>
  <dc:language>en-US</dc:language>
  <cp:lastModifiedBy>User</cp:lastModifiedBy>
  <cp:lastPrinted>2003-03-03T14:59:00Z</cp:lastPrinted>
  <dcterms:modified xsi:type="dcterms:W3CDTF">2008-05-11T18:34:00Z</dcterms:modified>
  <cp:revision>32</cp:revision>
  <dc:subject/>
  <dc:title>תשבץ מספר 1</dc:title>
</cp:coreProperties>
</file>