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קדום כעין מחבת מנוקב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כלי היה במקדש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ומרחשת שמה ודומה כמ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ו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ס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מקובל בתלמוד לדבר קבוע ועו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הגו של עו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ר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אש השנה י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ח בר שפרחיו בעלי צבעים שונים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פואה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 להם שביע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ק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כוד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שמר רגליך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 אביו של זכריה הנביא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זכריה א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שה שלא בצד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רת ח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 יושר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לא תעשו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במשפט</w:t>
            </w:r>
            <w:r>
              <w:rPr>
                <w:szCs w:val="24"/>
                <w:rtl w:val="true"/>
              </w:rPr>
              <w:t xml:space="preserve">"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יט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מינה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ה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פנינו עדים חתומ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ט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ד פתא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עת מרפא והנ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יד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כל רחבות מספד ובכל חוצות יאמרו 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עמוס ה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מן של 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חילת צמיחתו בפניו של בחור צעי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_____ </w:t>
            </w: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ל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עשות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חמיה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ה במק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ר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זה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ועד קטן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צ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ו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גלים חוט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סג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פתחה עיניה ביותר 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ה ביות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ידה ס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ה הגבול האחרון ל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פה מסתיים הדב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ל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ם בצמצ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ן שלמטה מן המינימום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לח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ב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זה דוד שנצטרף אליו עוד בבורחו מפני שאול בעדו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כ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ביעות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גבאים מחזיר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ל 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8:31:00Z</dcterms:created>
  <dc:creator>עוזי</dc:creator>
  <dc:description/>
  <dc:language>en-US</dc:language>
  <cp:lastModifiedBy>User</cp:lastModifiedBy>
  <cp:lastPrinted>1996-01-02T04:03:00Z</cp:lastPrinted>
  <dcterms:modified xsi:type="dcterms:W3CDTF">2008-05-11T18:19:00Z</dcterms:modified>
  <cp:revision>30</cp:revision>
  <dc:subject/>
  <dc:title>תשבץ מספר 1</dc:title>
</cp:coreProperties>
</file>