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ירו של 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עור ערכו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לא יפחות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ב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ירא יעקב כי יש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קו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קירה ובדיק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ניין לתמיד שטע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מים קודם שחיט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צ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ק שנוצר מדבר מוצק שנשחק ופור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אזנים 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ך וסחב בחוזק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עצמות א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ד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נמכר לגר תושב עמך או ל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ויקרא כה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נזקים שהבהמה גורמת על ידי שהיא מכלה בשינ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ועדת לאכול את הראוי 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ה קשה המפילה חללים רבים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לא יהיה בכ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שח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ו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מצרים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ט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פנ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מ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ית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ץ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"____-</w:t>
            </w:r>
            <w:r>
              <w:rPr>
                <w:szCs w:val="24"/>
                <w:rtl w:val="true"/>
              </w:rPr>
              <w:t>בא ובקשו שלום וא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יז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ל העולה ממים או מנוזלים אחרים כשהם מתחממים או רותח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 חי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טל עליו לשלם או לעשות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שהזיק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זי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פ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פחות מוגלתית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נעשית בה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חולין מ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ת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צ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נה עלה זית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פ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ח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י מפני מה אינך </w:t>
            </w:r>
            <w:r>
              <w:rPr>
                <w:szCs w:val="24"/>
                <w:rtl w:val="true"/>
              </w:rPr>
              <w:t xml:space="preserve">____"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ירובין נ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 מלהזכ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ל נא תעלה כזאת על הדע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ו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ל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ל לדבר מזהיר ונוצץ כזה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ני ציון היקרים המסלא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ום את האותיות לפי ערכן הגימטרי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מלמעלה למט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הניח ראש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קים על כותל חביר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בתרא 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2:01:00Z</dcterms:created>
  <dc:creator>עוזי</dc:creator>
  <dc:description/>
  <dc:language>en-US</dc:language>
  <cp:lastModifiedBy>User</cp:lastModifiedBy>
  <cp:lastPrinted>1996-01-01T14:53:00Z</cp:lastPrinted>
  <dcterms:modified xsi:type="dcterms:W3CDTF">2008-05-11T19:00:00Z</dcterms:modified>
  <cp:revision>37</cp:revision>
  <dc:subject/>
  <dc:title>תשבץ מספר 1</dc:title>
</cp:coreProperties>
</file>