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צת פה וקצת ש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ה ושם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 xml:space="preserve">ש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ח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רימה איטי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שון מרוצת המים על העפ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דברים לב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ת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ג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טום</w:t>
            </w:r>
            <w:r>
              <w:rPr>
                <w:szCs w:val="24"/>
                <w:rtl w:val="true"/>
              </w:rPr>
              <w:t xml:space="preserve">.                                  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גל נעול מע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יר השירים ד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ים גבוה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יצ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פי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ב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שיבות</w:t>
            </w:r>
            <w:r>
              <w:rPr>
                <w:szCs w:val="24"/>
                <w:rtl w:val="true"/>
              </w:rPr>
              <w:t xml:space="preserve">.                                                      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כל הנשים יתנ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בעליה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א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א היה בו כח לסבול עוד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כח הסב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תו הד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נין אחד הו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ן הבדל בדבר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היינ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במות כ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ח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יר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כגון שנפל לתוך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ותח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ק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ודאי ובוד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 אחת כמה וכמה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כ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ח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תולעת שהיא שפלה ונקלה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ל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יב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ק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ננ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ו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סר דאגה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טוב פת חרבה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יכ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רמון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בי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כים א ח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כ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דם בשר אלא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זא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פ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נביא מענת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ימי התשו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רי הלוי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ליכה בי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חברות אל מישהו בדרכו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ופין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שכר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ין לה שיע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מ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די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יצנות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חז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ל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הירו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י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תרן וסלח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יב מאוד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כק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ענית כ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4:21:00Z</dcterms:created>
  <dc:creator>עוזי</dc:creator>
  <dc:description/>
  <dc:language>en-US</dc:language>
  <cp:lastModifiedBy>User</cp:lastModifiedBy>
  <cp:lastPrinted>2002-02-08T13:26:00Z</cp:lastPrinted>
  <dcterms:modified xsi:type="dcterms:W3CDTF">2008-05-11T13:40:00Z</dcterms:modified>
  <cp:revision>28</cp:revision>
  <dc:subject/>
  <dc:title>תשבץ מספר 1</dc:title>
</cp:coreProperties>
</file>