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פל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ת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לת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נודע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למה זה תשאל לשמי והו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ופטים יג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פי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וביחוד דפיקת זרם הדם מתוך התרגשות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לפי שהיו שם שתי </w:t>
            </w:r>
            <w:r>
              <w:rPr>
                <w:szCs w:val="24"/>
                <w:rtl w:val="true"/>
              </w:rPr>
              <w:t xml:space="preserve">____"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ראשית מא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צוב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הרואה חלום ונפש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כות נה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טי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חידה צבאית הגדולה ביותר בצבא הרומאי בימי קד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לח המלך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קשה והקיפ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רבה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חובת הבריות לדאוג לזקוקים לעזרה מבין הנמצאים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בקרבתם בטרם ידאגו לעניים רחוקים מה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</w:t>
            </w:r>
            <w:r>
              <w:rPr>
                <w:szCs w:val="24"/>
                <w:rtl w:val="true"/>
              </w:rPr>
              <w:t xml:space="preserve">"____ </w:t>
            </w:r>
            <w:r>
              <w:rPr>
                <w:szCs w:val="24"/>
                <w:rtl w:val="true"/>
              </w:rPr>
              <w:t>עירך קודמ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מציעא עא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רי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קעת של חוט</w:t>
            </w:r>
            <w:r>
              <w:rPr>
                <w:szCs w:val="24"/>
                <w:rtl w:val="true"/>
              </w:rPr>
              <w:t>.                               "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פשת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געים יא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שום את שתי האותיות מלמעלה כלפי מטה כאשר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ערכן הגימטרי הוא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</w:rPr>
              <w:t>46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שה גדול אינו אלא צרוף של פעולות קטנ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טיפה לטיפה נתמלא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מדבר רבה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רי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ארצי לפנ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כ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מותה של רות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רות א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ב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רץ לא שבעה מים ואש לא אמרה </w:t>
            </w:r>
            <w:r>
              <w:rPr>
                <w:szCs w:val="24"/>
                <w:rtl w:val="true"/>
              </w:rPr>
              <w:t xml:space="preserve">____"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שלי ל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לי קטן לשאיבת מים מן הב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נצנ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לוח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מחזיר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האורח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מא ל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צ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כה בכליון עיניים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טוב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דומ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כה ג כ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ך זה נכנס לב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ך עבר את המפתן לבוא פני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א 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בי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יד יז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קבוצת הגרגרים התחתונים הנמצאים בקצהו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הצ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של האשכו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כתף ולא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פאה ז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ש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י אפס עריץ וכלה </w:t>
            </w:r>
            <w:r>
              <w:rPr>
                <w:szCs w:val="24"/>
                <w:rtl w:val="true"/>
              </w:rPr>
              <w:t>__"(</w:t>
            </w:r>
            <w:r>
              <w:rPr>
                <w:szCs w:val="24"/>
                <w:rtl w:val="true"/>
              </w:rPr>
              <w:t>ישעיה כט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רכושו החי של אד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גון עבדו או בהמתו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"_____ </w:t>
            </w:r>
            <w:r>
              <w:rPr>
                <w:szCs w:val="24"/>
                <w:rtl w:val="true"/>
              </w:rPr>
              <w:t>מהלכ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י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ע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הו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ר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תחולל על ראש רשעים יחו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כג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לי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ס מלהזכיר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של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י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מים וישר</w:t>
            </w:r>
            <w:r>
              <w:rPr>
                <w:szCs w:val="24"/>
                <w:rtl w:val="true"/>
              </w:rPr>
              <w:t xml:space="preserve">.  "____ </w:t>
            </w:r>
            <w:r>
              <w:rPr>
                <w:szCs w:val="24"/>
                <w:rtl w:val="true"/>
              </w:rPr>
              <w:t>ל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ב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סליחה רב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09:16:00Z</dcterms:created>
  <dc:creator>עוזי</dc:creator>
  <dc:description/>
  <dc:language>en-US</dc:language>
  <cp:lastModifiedBy>User</cp:lastModifiedBy>
  <cp:lastPrinted>1996-01-01T05:11:00Z</cp:lastPrinted>
  <dcterms:modified xsi:type="dcterms:W3CDTF">2008-05-12T06:13:00Z</dcterms:modified>
  <cp:revision>32</cp:revision>
  <dc:subject/>
  <dc:title>תשבץ מספר 1</dc:title>
</cp:coreProperties>
</file>