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מבט או מתקן אחר למים צוננים לשטוף בהם את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הגוף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חר הרחיצה במים ח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במרח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הלומה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בלו יתן בחמות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כו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חש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שנים אנשים מרגלי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הושע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לי לשאיבת נוזל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ין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ולהעברתם לתוך מי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ם היה זולף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טהרות י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 הרן אחי אברה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וקם או אורג אומן בחוטי מתכ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פנין עצמן וגרדיים בפני עצמ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כה נא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נ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ס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חסד וברח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ת המזון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ף דו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כר במקרא ברשימת העופות הטמ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 השחף ואת ה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ויקרא יא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פיע בו ציץ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המטה פרח הזד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נחה במצב של שכיב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אם אינו קונה צדקה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ל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שיאת אלמנת האח שמת ולא השאיר אחריו בנ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זוקק את אשת אחיו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במות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מירת תו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רת טובה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ני נות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חלק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קמח ממין גר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קי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ס והחריב אותו עד ה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השאיר ממנו שריד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שם אות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עולם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ח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נ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ם</w:t>
            </w:r>
            <w:r>
              <w:rPr>
                <w:szCs w:val="24"/>
                <w:rtl w:val="true"/>
              </w:rPr>
              <w:t xml:space="preserve">.  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א היה בו שו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ומא כ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פ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ר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שיש בו לרפא מחלה מסוי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לכל בשר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ז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על מעלי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שר ראית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יא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גבה </w:t>
            </w:r>
            <w:r>
              <w:rPr>
                <w:szCs w:val="24"/>
                <w:rtl w:val="true"/>
              </w:rPr>
              <w:t xml:space="preserve">___"   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י ד</w:t>
            </w:r>
            <w:r>
              <w:rPr>
                <w:szCs w:val="24"/>
                <w:rtl w:val="true"/>
              </w:rPr>
              <w:t>) 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ר גדול להרתחה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די לקבל קיתונ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עת התורה והבקיאות בה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תו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קי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פ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דבר שאין בו ממש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כ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כ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קו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טח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שמתי זהב </w:t>
            </w:r>
            <w:r>
              <w:rPr>
                <w:szCs w:val="24"/>
                <w:rtl w:val="true"/>
              </w:rPr>
              <w:t xml:space="preserve">____"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וב לא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פר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ארץ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ס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04:40:00Z</dcterms:created>
  <dc:creator>עוזי</dc:creator>
  <dc:description/>
  <dc:language>en-US</dc:language>
  <cp:lastModifiedBy>User</cp:lastModifiedBy>
  <cp:lastPrinted>1996-01-01T23:25:00Z</cp:lastPrinted>
  <dcterms:modified xsi:type="dcterms:W3CDTF">2008-05-12T03:15:00Z</dcterms:modified>
  <cp:revision>33</cp:revision>
  <dc:subject/>
  <dc:title>תשבץ מספר 1</dc:title>
</cp:coreProperties>
</file>