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ועב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נכסי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כתבה</w:t>
            </w:r>
            <w:r>
              <w:rPr>
                <w:szCs w:val="24"/>
                <w:rtl w:val="true"/>
              </w:rPr>
              <w:t xml:space="preserve">"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תובות ח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דח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מרמורת חזקה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ממלא כריסו מכל דבר אחזתו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גיטין ע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בית דין שיושבים בו פחות משלושה דייני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בית ד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סנהדרין 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צ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וסל ובוקע אבנים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מסר לסת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קי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ל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י מקוט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ניחה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עור תרועה כשל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אש השנה ד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שר ציצית לבג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לה ציציות בטל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שוין שא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טליתו ועשה מזו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לא</w:t>
            </w:r>
            <w:r>
              <w:rPr>
                <w:szCs w:val="24"/>
                <w:rtl w:val="true"/>
              </w:rPr>
              <w:t>.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 כ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א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כל בן חי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א יד נ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צ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ס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ב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יע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יר וכדומה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ין משלחין איגרת  ביד נכרי ע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 א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כ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ו דמ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יט</w:t>
            </w:r>
            <w:r>
              <w:rPr>
                <w:szCs w:val="24"/>
                <w:rtl w:val="true"/>
              </w:rPr>
              <w:t>.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ה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דוד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דום</w:t>
            </w:r>
            <w:r>
              <w:rPr>
                <w:szCs w:val="24"/>
                <w:rtl w:val="true"/>
              </w:rPr>
              <w:t xml:space="preserve">"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יר השירים ה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מבושל ולא אפו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לא יקח ממך בשר מבשל כי  אם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ב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חוס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יתה פחותה ופקוקה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בקש א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הלות ט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צ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יב אש</w:t>
            </w:r>
            <w:r>
              <w:rPr>
                <w:szCs w:val="24"/>
                <w:rtl w:val="true"/>
              </w:rPr>
              <w:t xml:space="preserve">.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שיצא מתחת הפטי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ה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ברהם ושמ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ל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י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ה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חם לבי בקרבי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תבע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תהלים לט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יקה למרח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יע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מטחוי קשת כשת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כא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ט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פיקוח נפש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 השבת</w:t>
            </w:r>
            <w:r>
              <w:rPr>
                <w:szCs w:val="24"/>
                <w:rtl w:val="true"/>
              </w:rPr>
              <w:t xml:space="preserve">"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קלב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ביא מבו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יט צ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כסך ובלב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אבי את ה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יד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מיע קול שמחה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עיר שוש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שמח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ח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מן לעשיית תסרוק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סלסול שערות וכיוצא בז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ת או שפח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קידושין ב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כל זא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רות הדבר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ף על פ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יעית י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2T00:53:00Z</dcterms:created>
  <dc:creator>עוזי</dc:creator>
  <dc:description/>
  <dc:language>en-US</dc:language>
  <cp:lastModifiedBy>User</cp:lastModifiedBy>
  <cp:lastPrinted>1996-01-01T23:25:00Z</cp:lastPrinted>
  <dcterms:modified xsi:type="dcterms:W3CDTF">2008-05-12T03:04:00Z</dcterms:modified>
  <cp:revision>30</cp:revision>
  <dc:subject/>
  <dc:title>תשבץ מספר 1</dc:title>
</cp:coreProperties>
</file>