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ועים או בעלי עדרים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צא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כה ל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נה חלול או צינור שמוציאים בו מים מכלי 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אמבט וכד</w:t>
            </w:r>
            <w:r>
              <w:rPr>
                <w:szCs w:val="24"/>
                <w:rtl w:val="true"/>
              </w:rPr>
              <w:t>'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במרח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קואות ו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ורא פרי העץ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וז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ונ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מעשה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ח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צ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גש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עיר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צפניה 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מוך לק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וקע בדופ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ובר לדופן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חבי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לים ב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ינוי לזוג ציפורים שהיו מביאים לקרבן</w:t>
            </w:r>
            <w:r>
              <w:rPr>
                <w:szCs w:val="24"/>
                <w:rtl w:val="true"/>
              </w:rPr>
              <w:t xml:space="preserve">.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האשה שאמרה הרי על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שאלד זכ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ינים 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ספד גדול ומר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נה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יכה ב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טיפה וניקוי ע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די מים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מבפנים ושטיפה מבחו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נ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ט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ב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שפתי ישנים</w:t>
            </w:r>
            <w:r>
              <w:rPr>
                <w:szCs w:val="24"/>
                <w:rtl w:val="true"/>
              </w:rPr>
              <w:t xml:space="preserve">"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 (</w:t>
            </w:r>
            <w:r>
              <w:rPr>
                <w:szCs w:val="24"/>
                <w:rtl w:val="true"/>
              </w:rPr>
              <w:t>שיר השירים ז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מות המשתקפת במים או במראה או בשטח חלק אח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נסתכלתי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דרים 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חושי הארכ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דו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טז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פס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תלה ארץ ע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כו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א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אב</w:t>
            </w:r>
            <w:r>
              <w:rPr>
                <w:szCs w:val="24"/>
                <w:rtl w:val="true"/>
              </w:rPr>
              <w:t>.(</w:t>
            </w:r>
            <w:r>
              <w:rPr>
                <w:szCs w:val="24"/>
                <w:rtl w:val="true"/>
              </w:rPr>
              <w:t>ביחוד כאבי הלידה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בטרם יבו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ה והמליטה זכ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סו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גידה חמורה ביו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וגדים</w:t>
            </w:r>
            <w:r>
              <w:rPr>
                <w:szCs w:val="24"/>
                <w:rtl w:val="true"/>
              </w:rPr>
              <w:t xml:space="preserve">"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כד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דהה צבע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יטשטשה בהירות צבעיו המקורי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פו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ינים יוש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כב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י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ור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שיח וכ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יח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רשת דרכ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בו מצטלבות דרכ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הדר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כא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כותל</w:t>
            </w:r>
            <w:r>
              <w:rPr>
                <w:szCs w:val="24"/>
                <w:rtl w:val="true"/>
              </w:rPr>
              <w:t xml:space="preserve">"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חולין קט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ה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מה ופחד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לעת ערב והנה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יז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04:28:00Z</dcterms:created>
  <dc:creator>עוזי</dc:creator>
  <dc:description/>
  <dc:language>en-US</dc:language>
  <cp:lastModifiedBy>User</cp:lastModifiedBy>
  <cp:lastPrinted>1996-01-01T05:11:00Z</cp:lastPrinted>
  <dcterms:modified xsi:type="dcterms:W3CDTF">2008-05-12T06:07:00Z</dcterms:modified>
  <cp:revision>31</cp:revision>
  <dc:subject/>
  <dc:title>תשבץ מספר 1</dc:title>
</cp:coreProperties>
</file>