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עימה ק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גימה או אכילה קלה מתבשיל וכדומ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כדי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לבחון את טעמו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אינה טעונה בר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י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ג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שיע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לבניו יהי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יד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יום השב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חרית לשב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צח נצח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א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ומה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י כ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סאן ברעש ושמלה מגול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שח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שע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כי לא יוסיף יבא בך ערל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נ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ו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ו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שרבו בעלי הנאה נתעותו הדינין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ונתקלקלו המעשים ואי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מ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ומ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נשא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תה מושל בגאות הים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ליו אתה תשבח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פ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ר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יד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פ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ום צרה ותוכחה ו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 xml:space="preserve">היום 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אביו של זכריה הנבי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זכריה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ה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ש מתלקחת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א תכבה להב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כ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גי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יכ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נוי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גם ראיתי את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שר מצ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ב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טבלת דונג שהדבורים בנו בה תאים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>ומילאוה דב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טבל אותה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דבש</w:t>
            </w:r>
            <w:r>
              <w:rPr>
                <w:szCs w:val="24"/>
                <w:rtl w:val="true"/>
              </w:rPr>
              <w:t>"                                 (</w:t>
            </w:r>
            <w:r>
              <w:rPr>
                <w:szCs w:val="24"/>
                <w:rtl w:val="true"/>
              </w:rPr>
              <w:t>שמואל א יד כ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ו הקודם של המלך צדקיה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כד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דת אורך קדו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שלשים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בא קמא ז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ן הסלע מ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ידול דוקרני העולה בגבעול או בעלה של צמח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  קוץ קצר וחרי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הם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עיניכ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מדבר לג נ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או בהסכ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כו חוז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מנה</w:t>
            </w:r>
            <w:r>
              <w:rPr>
                <w:szCs w:val="24"/>
                <w:rtl w:val="true"/>
              </w:rPr>
              <w:t xml:space="preserve">"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נחמיה י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חס ושלו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הר הזיתים שבירושלים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הר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ידות ב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תיות 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זל כ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הוא המשמש לצב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רפואה וכד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כל כותבין בדיו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סקר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01:05:00Z</dcterms:created>
  <dc:creator>עוזי</dc:creator>
  <dc:description/>
  <dc:language>en-US</dc:language>
  <cp:lastModifiedBy>User</cp:lastModifiedBy>
  <cp:lastPrinted>1996-01-01T05:11:00Z</cp:lastPrinted>
  <dcterms:modified xsi:type="dcterms:W3CDTF">2008-05-12T03:30:00Z</dcterms:modified>
  <cp:revision>29</cp:revision>
  <dc:subject/>
  <dc:title>תשבץ מספר 1</dc:title>
</cp:coreProperties>
</file>