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ו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 שלקח בנ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דם בשבי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הי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הלך אחריה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ק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ט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שלו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יושב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חושבין מחשבות רע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סנהדרין ק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ומל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נפ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נו שכר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שלי ל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ה וגם ז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ש איש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אחד ואח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ו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תנקמ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דרך שלא השאלתני  זו היא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ומא כ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עושה פר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פן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הושע י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שהדיו עוברת עליו  אינו 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בת קח</w:t>
            </w:r>
            <w:r>
              <w:rPr>
                <w:szCs w:val="24"/>
                <w:rtl w:val="true"/>
              </w:rPr>
              <w:t xml:space="preserve">.)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ו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רבת בעור הבשר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תחת יפ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ג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ל מק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כל אופן</w:t>
            </w:r>
            <w:r>
              <w:rPr>
                <w:szCs w:val="24"/>
                <w:rtl w:val="true"/>
              </w:rPr>
              <w:t xml:space="preserve">.    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בין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 xml:space="preserve">ובי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נ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בואה לפני גמר הבשלתה כשהשיבולים עודן ירוק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שערה 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שמות ט 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לשון יחיד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רץ בממלכת פר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פון לארץ אר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למלכ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פרס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י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רת את בשר הער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ותו עד שיבריא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בת יט ה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הב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ה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שון אש בוער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יהי בעלות 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על המזב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יג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ג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גיון הל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הור</w:t>
            </w:r>
            <w:r>
              <w:rPr>
                <w:szCs w:val="24"/>
                <w:rtl w:val="true"/>
              </w:rPr>
              <w:t xml:space="preserve">.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בינ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 ה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היג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לכ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משיכה בגמל  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חמ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מציעא ט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תם לבן או בה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ו ספחת א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י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פיל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גו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צדיק תהרג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כ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משנה לכהן הגדול שהיה ממונה על הכהנ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ראש הכנסת נותנו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ומא ז א</w:t>
            </w:r>
            <w:r>
              <w:rPr>
                <w:szCs w:val="24"/>
                <w:rtl w:val="true"/>
              </w:rPr>
              <w:t>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מדן בקי וחריף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סבי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הוריות 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ד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חול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בת ח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יל או חלוק עשוי אריג גס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ע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הלות י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סכת גיטי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ור חצוב בסלע שדורכים בו ענבים ליין</w:t>
            </w:r>
            <w:r>
              <w:rPr>
                <w:szCs w:val="24"/>
                <w:rtl w:val="true"/>
              </w:rPr>
              <w:t xml:space="preserve">.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י מלא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ואל ד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15:52:00Z</dcterms:created>
  <dc:creator>עוזי</dc:creator>
  <dc:description/>
  <dc:language>en-US</dc:language>
  <cp:lastModifiedBy>User</cp:lastModifiedBy>
  <cp:lastPrinted>1996-01-22T18:35:00Z</cp:lastPrinted>
  <dcterms:modified xsi:type="dcterms:W3CDTF">2008-05-12T07:25:00Z</dcterms:modified>
  <cp:revision>37</cp:revision>
  <dc:subject/>
  <dc:title>תשבץ מספר 1</dc:title>
</cp:coreProperties>
</file>