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דבר הוא לפלא ולחידה בעינ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 xml:space="preserve"> "___ 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ל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מאשכול ענבים</w:t>
            </w:r>
            <w:r>
              <w:rPr>
                <w:szCs w:val="24"/>
                <w:rtl w:val="true"/>
              </w:rPr>
              <w:t xml:space="preserve">. "__ </w:t>
            </w:r>
            <w:r>
              <w:rPr>
                <w:szCs w:val="24"/>
                <w:rtl w:val="true"/>
              </w:rPr>
              <w:t>של אשכו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וקצין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ל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דליקין הימנו אור במקומו</w:t>
            </w:r>
            <w:r>
              <w:rPr>
                <w:szCs w:val="24"/>
                <w:rtl w:val="true"/>
              </w:rPr>
              <w:t xml:space="preserve">"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רבה ל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ב רוח רע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שר בשרים על </w:t>
            </w:r>
            <w:r>
              <w:rPr>
                <w:szCs w:val="24"/>
                <w:rtl w:val="true"/>
              </w:rPr>
              <w:t>____   ____" (</w:t>
            </w:r>
            <w:r>
              <w:rPr>
                <w:szCs w:val="24"/>
                <w:rtl w:val="true"/>
              </w:rPr>
              <w:t>משלי כה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ישראל שמלכותו נמשכה שבעה י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לידי הרפא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א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ל נהימת בהמ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מכלי בית המרחץ הקדו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גיגית שהיו נותנים בה מים למתרח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 בי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את בית הספ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ס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שא על פני ה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ט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שמן שהו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 גבי הי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טבול יום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ורף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זה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ה תכשיטים מזהב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קורנס ש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קכג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ורה גדולה הנתלית בתיקרה או על הקיר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שת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סגת גבו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חצו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בימיו של יהושע נתקשר עם מלכי כנען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בצפון הארץ במלחמתם בב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הושע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ם של שמן או כיוצא ב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כל תלמיד חכם שנמצ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בגד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בנית</w:t>
            </w:r>
            <w:r>
              <w:rPr>
                <w:szCs w:val="24"/>
                <w:rtl w:val="true"/>
              </w:rPr>
              <w:t xml:space="preserve">.         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ר גבה מאד ועליו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יר מנג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מ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נציבי שלמה שהיה ממונה על הר אפרי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מן שמלאכתו ללוש ולגבו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קמח לבצ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יט לבנין וכו</w:t>
            </w:r>
            <w:r>
              <w:rPr>
                <w:szCs w:val="24"/>
                <w:rtl w:val="true"/>
              </w:rPr>
              <w:t>')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פלו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יקן לי את העיס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ע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ל הבבלי הראשי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רע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קרס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גיגת נישואי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03:19:00Z</dcterms:created>
  <dc:creator>עוזי</dc:creator>
  <dc:description/>
  <dc:language>en-US</dc:language>
  <cp:lastModifiedBy>User</cp:lastModifiedBy>
  <cp:lastPrinted>1996-01-22T18:35:00Z</cp:lastPrinted>
  <dcterms:modified xsi:type="dcterms:W3CDTF">2008-05-12T08:02:00Z</dcterms:modified>
  <cp:revision>28</cp:revision>
  <dc:subject/>
  <dc:title>תשבץ מספר 1</dc:title>
</cp:coreProperties>
</file>