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ב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מס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וקח בכח דברים של אחרים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היו קורין אותו ב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מא לט</w:t>
            </w:r>
            <w:r>
              <w:rPr>
                <w:szCs w:val="24"/>
                <w:rtl w:val="true"/>
              </w:rPr>
              <w:t xml:space="preserve">. - </w:t>
            </w:r>
            <w:r>
              <w:rPr>
                <w:szCs w:val="24"/>
                <w:rtl w:val="true"/>
              </w:rPr>
              <w:t>ל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טיח ששמים מתחת לאוכף של חמור או מתחת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לארגזי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המש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חמ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אים 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אר לאישה י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על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שלי ה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לש פרי מן העץ על ידי כריתת עוקצ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יה בוצר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 האשכול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אה ז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כב הבו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ר השחר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ל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ומא כ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פוי למח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וצאין במצ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במצ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נחות ע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א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ם לב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ט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זוג ציפורים שהיו מביאים לקרבן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אשה שאמרה הרי על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שאלד זכ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קינים ג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 מלהזכ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ל נא תעלה כזאת על הדעת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שלו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בת יג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נה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דר קב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שו לה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שו לה כראוי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גיטין 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       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ולם וע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נגינה עממי שהיה נפוץ בימ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קד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תף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ה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וציא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תוך המים</w:t>
            </w:r>
            <w:r>
              <w:rPr>
                <w:szCs w:val="24"/>
                <w:rtl w:val="true"/>
              </w:rPr>
              <w:t xml:space="preserve">)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משל לצייד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גים מן הים</w:t>
            </w:r>
            <w:r>
              <w:rPr>
                <w:szCs w:val="24"/>
                <w:rtl w:val="true"/>
              </w:rPr>
              <w:t xml:space="preserve">"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קמא מא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ל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נהה נה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יכה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לחי הנתרן שהיה ידוע בימי קדם כחומר מנקה ומטה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אם תכבסי ב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ירמיה ב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זו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רפתה דמשק הפנתה לנוס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חזיקה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מט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לשת האותיות מימין לשמאל לפי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0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גיבור וחזק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סבבונ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רב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כב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שנדבק על משה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וספ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שה ל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ו מוסף של טיט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ה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כסכ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שי גלי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דרים מ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5:48:00Z</dcterms:created>
  <dc:creator>עוזי</dc:creator>
  <dc:description/>
  <dc:language>en-US</dc:language>
  <cp:lastModifiedBy>User</cp:lastModifiedBy>
  <cp:lastPrinted>1996-01-22T07:40:00Z</cp:lastPrinted>
  <dcterms:modified xsi:type="dcterms:W3CDTF">2008-05-12T07:07:00Z</dcterms:modified>
  <cp:revision>32</cp:revision>
  <dc:subject/>
  <dc:title>תשבץ מספר 1</dc:title>
</cp:coreProperties>
</file>