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ות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שוט בראש עמוד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שר על ראש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 הימים ב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פחת חרקים שוכני אד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זה יש לו ארבע רגלים וד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כנפ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ולין ס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תקנת ריצ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יכת לוחות או אבנים זה ליד זה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דהוה מש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ז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עירובין 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שוף בעץ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מקום שהוסרה ממנו קליפת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יפצל בהן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שית ל ל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מן הנשאר בעור אחרי פצע שהגליד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שכה כלב ונעשה מקומו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ע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איר נר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גבהה וגלי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רת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ט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תפלי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ת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שון הפע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נה מתכת שבראשו כדור קטן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חיצון זוג והפנימ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נזיר 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אינו יודע שב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מד הכל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לב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ק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לל חי שנלקח בפעולות קרב מן האוייב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שבו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בעלי חי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יקחו את כל השלל ואת כל ה</w:t>
            </w:r>
            <w:r>
              <w:rPr>
                <w:szCs w:val="24"/>
                <w:rtl w:val="true"/>
              </w:rPr>
              <w:t xml:space="preserve">___"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מדבר לא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סמיכות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וק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ק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כפך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דור עקש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ברים לב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ל המ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כף ומ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רגע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צדיקים גמורין נכתבין ונחתמ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חיים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ראש השנה טז</w:t>
            </w:r>
            <w:r>
              <w:rPr>
                <w:szCs w:val="24"/>
                <w:rtl w:val="true"/>
              </w:rPr>
              <w:t>: 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ינת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שך הזמן שעבר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עד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ועד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א יח מ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ל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רו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השדרה של שבלת ו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וקצים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צפור מלך מואב בימי מש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כב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מו של אחד מגדודי שומרי הראש של מלכי ישרא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קח את שרי המאות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לרצ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כים ב י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 שלקח חפץ מחברו להשתמש בו למשך זמן מסוים בלא שכ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שמו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רבעה שומרין הן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ומר חנם ו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בועות ח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שום את שתי האותיות מלמעלה כלפי מטה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כאשר  סכום ערכן הגימטרי הוא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</w:rPr>
              <w:t>306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שב ירושלים</w:t>
            </w:r>
            <w:r>
              <w:rPr>
                <w:szCs w:val="24"/>
                <w:rtl w:val="true"/>
              </w:rPr>
              <w:t>.                                         "</w:t>
            </w:r>
            <w:r>
              <w:rPr>
                <w:szCs w:val="24"/>
                <w:rtl w:val="true"/>
              </w:rPr>
              <w:t>הקרתני שקבל שדה מ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דמאי ו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למוד ירושלמ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0:00:00Z</dcterms:created>
  <dc:creator>עוזי</dc:creator>
  <dc:description/>
  <dc:language>en-US</dc:language>
  <cp:lastModifiedBy>User</cp:lastModifiedBy>
  <cp:lastPrinted>1996-01-21T18:59:00Z</cp:lastPrinted>
  <dcterms:modified xsi:type="dcterms:W3CDTF">2008-05-12T06:30:00Z</dcterms:modified>
  <cp:revision>27</cp:revision>
  <dc:subject/>
  <dc:title>תשבץ מספר 1</dc:title>
</cp:coreProperties>
</file>