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rtl w:val="true"/>
        </w:rPr>
        <w:t xml:space="preserve">             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ושל מדינה או מושל מחוז בימי קד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נציב המלך    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>באזור או במדינ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לחם ה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נחמיה ה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או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צ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חרור</w:t>
            </w:r>
            <w:r>
              <w:rPr>
                <w:szCs w:val="24"/>
                <w:rtl w:val="true"/>
              </w:rPr>
              <w:t xml:space="preserve">.           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הקצור קצרה ידי מ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שעיה נ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מוד של כתב במגיל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ספר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שלש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וארבעה יקרע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לו כ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גיא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גג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על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אל ב ו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יר נמל בים התיכון שימשה להובלת עצים מצור לצורך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בניין בית המקד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ירד </w:t>
            </w:r>
            <w:r>
              <w:rPr>
                <w:szCs w:val="24"/>
                <w:rtl w:val="true"/>
              </w:rPr>
              <w:t>__" (</w:t>
            </w:r>
            <w:r>
              <w:rPr>
                <w:szCs w:val="24"/>
                <w:rtl w:val="true"/>
              </w:rPr>
              <w:t>יונה א ג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ן דוס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נא</w:t>
            </w:r>
            <w:r>
              <w:rPr>
                <w:szCs w:val="24"/>
                <w:rtl w:val="true"/>
              </w:rPr>
              <w:t xml:space="preserve">.                                     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רבי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איש כפר חנני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בות ג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נטול חוש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הרי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קוי באזור חלל האף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אשתו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יא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בא בתרא קמו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זכר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זי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יתוך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לשון כסוח ו</w:t>
            </w:r>
            <w:r>
              <w:rPr>
                <w:szCs w:val="24"/>
                <w:rtl w:val="true"/>
              </w:rPr>
              <w:t xml:space="preserve">___"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שמות טו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נין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עמודים המשמש מבוא לבי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עין מסדרון</w:t>
            </w:r>
            <w:r>
              <w:rPr>
                <w:szCs w:val="24"/>
                <w:rtl w:val="true"/>
              </w:rPr>
              <w:t xml:space="preserve">.       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בית שער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מרפס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עשרות ג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על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מו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נו נגלה</w:t>
            </w:r>
            <w:r>
              <w:rPr>
                <w:szCs w:val="24"/>
                <w:rtl w:val="true"/>
              </w:rPr>
              <w:t xml:space="preserve">.           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אי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חמת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יט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לכ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רכי מחיה</w:t>
            </w:r>
            <w:r>
              <w:rPr>
                <w:szCs w:val="24"/>
                <w:rtl w:val="true"/>
              </w:rPr>
              <w:t xml:space="preserve">.                  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חיים של ברכה חיים של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ברכות טז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סולת התבואה הנופלת לאחר זריה או ניפוי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מוס ח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ולש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פי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לדול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שירבה בבכיה בזקנותו  </w:t>
            </w:r>
            <w:r>
              <w:rPr>
                <w:szCs w:val="24"/>
                <w:rtl w:val="true"/>
              </w:rPr>
              <w:t xml:space="preserve">                                       </w:t>
            </w:r>
            <w:r>
              <w:rPr>
                <w:szCs w:val="24"/>
                <w:rtl w:val="true"/>
              </w:rPr>
              <w:t xml:space="preserve">מחמת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כח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שבת קנא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מ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ענ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לא כל טוב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לחם תבואת האדמה והי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שמ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ל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תינה</w:t>
            </w:r>
            <w:r>
              <w:rPr>
                <w:szCs w:val="24"/>
                <w:rtl w:val="true"/>
              </w:rPr>
              <w:t xml:space="preserve">.                                                        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שכרן של צדיקים לעתיד לב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בות ב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י שבא לסייר ארץ או מקום חדש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לבד מאנשי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לכים א י ט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אחד מהנהרות הגדולים הזורמים בבבל ונשפכים למפרץ 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>הפרס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הנהר הרביעי הוא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בראשית ב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רדן ועיקש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ומורה</w:t>
            </w:r>
            <w:r>
              <w:rPr>
                <w:szCs w:val="24"/>
                <w:rtl w:val="true"/>
              </w:rPr>
              <w:t xml:space="preserve">"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דברים כא י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חד ממילחי הנתרן שהיה ידוע בימי קדם כחומר מנקה ומטה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תכבסי ב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רמיה ב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התורני הר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ר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14:01:00Z</dcterms:created>
  <dc:creator>עוזי</dc:creator>
  <dc:description/>
  <dc:language>en-US</dc:language>
  <cp:lastModifiedBy>User</cp:lastModifiedBy>
  <cp:lastPrinted>1996-01-01T16:32:00Z</cp:lastPrinted>
  <dcterms:modified xsi:type="dcterms:W3CDTF">2008-05-12T02:56:00Z</dcterms:modified>
  <cp:revision>30</cp:revision>
  <dc:subject/>
  <dc:title>תשבץ מספר 1</dc:title>
</cp:coreProperties>
</file>