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רה שמניחים במאוזן על עמוד ניצ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ורת רוחב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ית הבנוי ראש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געים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יחת השער בלא לספרו מפעם לפעם</w:t>
            </w:r>
            <w:r>
              <w:rPr>
                <w:szCs w:val="24"/>
                <w:rtl w:val="true"/>
              </w:rPr>
              <w:t xml:space="preserve">.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לא גידול שע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ט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וב בנחלת שבט זבול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ממטה זבלון א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את מגרשי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 הימים א ו ס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מ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מ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"_____ </w:t>
            </w:r>
            <w:r>
              <w:rPr>
                <w:szCs w:val="24"/>
                <w:rtl w:val="true"/>
              </w:rPr>
              <w:t xml:space="preserve">וזכרות בבהמה   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זכרות בעופ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ידושין כד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זכיר המלך חזקיה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ח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רווח במקרא ובתלמוד לימי חג הסוכו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ירח האתנים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עתיד לבו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נו הבכור של שמואל הנב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ש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צ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ביר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ולא נ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ו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לו הם האנשים</w:t>
            </w:r>
            <w:r>
              <w:rPr>
                <w:szCs w:val="24"/>
                <w:rtl w:val="true"/>
              </w:rPr>
              <w:t xml:space="preserve">?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____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הלכ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י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מד ונא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יש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ניאל  י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נ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י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ילדים אשר </w:t>
            </w:r>
            <w:r>
              <w:rPr>
                <w:szCs w:val="24"/>
                <w:rtl w:val="true"/>
              </w:rPr>
              <w:t xml:space="preserve">____"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ל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ו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אילכ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ער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יכה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עת ש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יב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מע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ת כ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סעי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י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עצה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א ישבתי 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שחק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טו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ז ומעולם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ימים קדומים ביותר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>מני</w:t>
            </w:r>
            <w:r>
              <w:rPr>
                <w:szCs w:val="24"/>
                <w:rtl w:val="true"/>
              </w:rPr>
              <w:t>- ___" (</w:t>
            </w:r>
            <w:r>
              <w:rPr>
                <w:szCs w:val="24"/>
                <w:rtl w:val="true"/>
              </w:rPr>
              <w:t>איוב כ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דר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ב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כס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י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מה שונה יום זה משאר הימים</w:t>
            </w:r>
            <w:r>
              <w:rPr>
                <w:szCs w:val="24"/>
                <w:rtl w:val="true"/>
              </w:rPr>
              <w:t xml:space="preserve">?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ום מיו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סה</w:t>
            </w:r>
            <w:r>
              <w:rPr>
                <w:szCs w:val="24"/>
                <w:rtl w:val="true"/>
              </w:rPr>
              <w:t xml:space="preserve">: ) 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ת אחאב בן עמרי מלך ישראל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לכים ב י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ר בשעה ז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ח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ט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3:13:00Z</dcterms:created>
  <dc:creator>עוזי</dc:creator>
  <dc:description/>
  <dc:language>en-US</dc:language>
  <cp:lastModifiedBy>User</cp:lastModifiedBy>
  <cp:lastPrinted>1996-01-21T18:59:00Z</cp:lastPrinted>
  <dcterms:modified xsi:type="dcterms:W3CDTF">2008-05-12T07:02:00Z</dcterms:modified>
  <cp:revision>31</cp:revision>
  <dc:subject/>
  <dc:title>תשבץ מספר 1</dc:title>
</cp:coreProperties>
</file>