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מ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לום שכר על מעש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דע בזו מדת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מות לג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szCs w:val="24"/>
                <w:rtl w:val="true"/>
              </w:rPr>
              <w:t>ריבית</w:t>
            </w:r>
            <w:r>
              <w:rPr>
                <w:szCs w:val="24"/>
                <w:rtl w:val="true"/>
              </w:rPr>
              <w:t xml:space="preserve">.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ל תקח מאתו נשך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ויקרא כה ל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נו של המלך שלמה מאשתו נעמה העמוני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לך יהוד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לכים א יא מ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יין דרומית מזרחית לירושלים באפיק נחל קדר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הורדתם אתו אל 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מלכים א א ל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עברית עכביש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בארמית</w:t>
            </w:r>
            <w:r>
              <w:rPr>
                <w:szCs w:val="24"/>
                <w:rtl w:val="true"/>
              </w:rPr>
              <w:t>?</w:t>
            </w:r>
            <w:r>
              <w:rPr>
                <w:szCs w:val="24"/>
                <w:rtl w:val="true"/>
              </w:rPr>
              <w:t xml:space="preserve">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יצ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ר בתחילה דומה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לחוט של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סוכה נב</w:t>
            </w:r>
            <w:r>
              <w:rPr>
                <w:szCs w:val="24"/>
                <w:rtl w:val="true"/>
              </w:rPr>
              <w:t>. 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ל לדבר הנשרף או כלה מהר</w:t>
            </w:r>
            <w:r>
              <w:rPr>
                <w:szCs w:val="24"/>
                <w:rtl w:val="true"/>
              </w:rPr>
              <w:t xml:space="preserve">.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תשלח חרנך יאכלמו כ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מות טו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לכות נזיק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קים ומשפטים בעניני כספים ועסקי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 xml:space="preserve"> מסחר בין אדם לחברו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ממונות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סנהדרין א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שה היולדת בכ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ולדת לידה ראשונה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צרה כ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ד ל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ט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תיכה של דבר מה מוצק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שן מעלפת ספי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יר השירים ה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גי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וועדו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צו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ז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ים ערוכים בשורה אחת</w:t>
            </w:r>
            <w:r>
              <w:rPr>
                <w:szCs w:val="24"/>
                <w:rtl w:val="true"/>
              </w:rPr>
              <w:t xml:space="preserve">.          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ירוק שמקיף את כל העולם כו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גיגה י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ה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וציא עם עור ועינים יש וחרשים ואזני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מג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חידה גדולה של צבא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על כל לגיון ולגיון בראתי  לו שלשים </w:t>
            </w:r>
            <w:r>
              <w:rPr>
                <w:szCs w:val="24"/>
                <w:rtl w:val="true"/>
              </w:rPr>
              <w:t>____"</w:t>
            </w:r>
            <w:r>
              <w:rPr>
                <w:szCs w:val="24"/>
                <w:rtl w:val="true"/>
              </w:rPr>
              <w:t xml:space="preserve">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כות לב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ילז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אס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מ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זבחי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אל א ב כט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כשיטים יקר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עדי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טז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ה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דר קבו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זאת ה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בישראל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רות ד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רי בוס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וביחוד תאנה שלא הבשיל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התאנה חנט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יר השירים ב י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אחת מקבוצות הכוכב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שה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איוב ט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ם נוסף להר חרמון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האמרי יקראו ל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ם 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21:57:00Z</dcterms:created>
  <dc:creator>עוזי</dc:creator>
  <dc:description/>
  <dc:language>en-US</dc:language>
  <cp:lastModifiedBy>User</cp:lastModifiedBy>
  <cp:lastPrinted>1996-01-22T18:35:00Z</cp:lastPrinted>
  <dcterms:modified xsi:type="dcterms:W3CDTF">2008-05-12T07:35:00Z</dcterms:modified>
  <cp:revision>31</cp:revision>
  <dc:subject/>
  <dc:title>תשבץ מספר 1</dc:title>
</cp:coreProperties>
</file>