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וזמן</w:t>
            </w:r>
            <w:r>
              <w:rPr>
                <w:szCs w:val="24"/>
                <w:rtl w:val="true"/>
              </w:rPr>
              <w:t>,,</w:t>
            </w:r>
            <w:r>
              <w:rPr>
                <w:szCs w:val="24"/>
                <w:rtl w:val="true"/>
              </w:rPr>
              <w:t>אור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תן להם מקום בראש ה</w:t>
            </w:r>
            <w:r>
              <w:rPr>
                <w:szCs w:val="24"/>
                <w:rtl w:val="true"/>
              </w:rPr>
              <w:t xml:space="preserve">___"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מואל א ט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קיף ועז בדעת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עולם יהא אדם רך כקנה ואל יהא  </w:t>
            </w:r>
            <w:r>
              <w:rPr>
                <w:szCs w:val="24"/>
                <w:rtl w:val="true"/>
              </w:rPr>
              <w:t>____    _____" (</w:t>
            </w:r>
            <w:r>
              <w:rPr>
                <w:szCs w:val="24"/>
                <w:rtl w:val="true"/>
              </w:rPr>
              <w:t>תענית כ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סוגי השירה או מכלי הנגינה הקדומים שנזכרו במקרא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לדוד אשר ש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שור ברגליו האחוריות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לא עקוד ולא 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ת ה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א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א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צה ה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במות יב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בבא בתרא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ן עופו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טרף הטמאים שנזכר בתור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"____ </w:t>
            </w:r>
            <w:r>
              <w:rPr>
                <w:szCs w:val="24"/>
                <w:rtl w:val="true"/>
              </w:rPr>
              <w:t>זה השולה דגים מן הי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חולין סג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וצא מן הכל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ן כמוהו</w:t>
            </w:r>
            <w:r>
              <w:rPr>
                <w:szCs w:val="24"/>
                <w:rtl w:val="true"/>
              </w:rPr>
              <w:t xml:space="preserve">.  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דגול מ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יר השירים ה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י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אכל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ורו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איוב יח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עשהאל אחי יואב שהיה ממונה כאביו לפני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ל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המחלקה הרביעית של הצבא בימי דוד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כז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רי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קעת של חוט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פשת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געים יא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ורה של אבנים או של לבנים או של קורות עץ בבני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אבנ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ידות ג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ספ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י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כי</w:t>
            </w:r>
            <w:r>
              <w:rPr>
                <w:szCs w:val="24"/>
                <w:rtl w:val="true"/>
              </w:rPr>
              <w:t xml:space="preserve">.    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על ההרים אשא בכי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רמיה ט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דה שנחרש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לכ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ד ג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מיני השיש כעין הצד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שמש לריפוד ולשיבו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סחר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סתר א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יין מעגל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עוגה ועמד בתוכ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ענית ג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ה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כ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גו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ב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ז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כתובות א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ושמא המשמע הפוך מן הנאמר קודם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____</w:t>
            </w:r>
            <w:r>
              <w:rPr>
                <w:szCs w:val="24"/>
                <w:rtl w:val="true"/>
              </w:rPr>
              <w:t>אינו אל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כה מח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קום מוג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מה</w:t>
            </w:r>
            <w:r>
              <w:rPr>
                <w:szCs w:val="24"/>
                <w:rtl w:val="true"/>
              </w:rPr>
              <w:t>.                                          "</w:t>
            </w:r>
            <w:r>
              <w:rPr>
                <w:szCs w:val="24"/>
                <w:rtl w:val="true"/>
              </w:rPr>
              <w:t xml:space="preserve">ותבני לך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חזקאל טז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דוכ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וא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ב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ט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20:47:00Z</dcterms:created>
  <dc:creator>עוזי</dc:creator>
  <dc:description/>
  <dc:language>en-US</dc:language>
  <cp:lastModifiedBy>User</cp:lastModifiedBy>
  <cp:lastPrinted>1996-01-01T23:25:00Z</cp:lastPrinted>
  <dcterms:modified xsi:type="dcterms:W3CDTF">2008-05-12T03:00:00Z</dcterms:modified>
  <cp:revision>30</cp:revision>
  <dc:subject/>
  <dc:title>תשבץ מספר 1</dc:title>
</cp:coreProperties>
</file>