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rtl w:val="true"/>
        </w:rPr>
        <w:t xml:space="preserve">            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לט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רר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גיע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יהושע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רבה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וט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זק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קידושין לב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זרה אל המצב הקוד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נני שב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רמיה ל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מלכי מדי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את חור ואת </w:t>
            </w:r>
            <w:r>
              <w:rPr>
                <w:szCs w:val="24"/>
                <w:rtl w:val="true"/>
              </w:rPr>
              <w:t>___"(</w:t>
            </w:r>
            <w:r>
              <w:rPr>
                <w:szCs w:val="24"/>
                <w:rtl w:val="true"/>
              </w:rPr>
              <w:t>במדבר לא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וק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צ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העמידוהו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המלך היה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במרכב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       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מלכים א כב ל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כ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ח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דף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בערב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ותם לצדדי המזבח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תמיד ב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ם סוף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חד מתכשיטי הנשים בימי קד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שוי זהב או כסף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חח ונזם וטבעת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ת לה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של לדבר קל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ער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טול חשיבות</w:t>
            </w:r>
            <w:r>
              <w:rPr>
                <w:szCs w:val="24"/>
                <w:rtl w:val="true"/>
              </w:rPr>
              <w:t xml:space="preserve">.                           </w:t>
            </w:r>
            <w:r>
              <w:rPr>
                <w:szCs w:val="24"/>
                <w:rtl w:val="true"/>
              </w:rPr>
              <w:t xml:space="preserve">  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תהרו חשש תלדו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שעיה לג י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ס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ענ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נוי לאבות האו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כח אותה ברכה אכלו ג</w:t>
            </w:r>
            <w:r>
              <w:rPr>
                <w:szCs w:val="24"/>
                <w:rtl w:val="true"/>
              </w:rPr>
              <w:t xml:space="preserve">' ____ </w:t>
            </w:r>
            <w:r>
              <w:rPr>
                <w:szCs w:val="24"/>
                <w:rtl w:val="true"/>
              </w:rPr>
              <w:t>גדולות בעולם אברהם יצחק ויעקב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ראשית רבה מג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עימ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רבו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צוף דבש אמר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תוק לנפש  ומרפא לעצם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שלי טז כ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הנה בשוגג מן הקודש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הנהנה בשוה פרוטה מן ההקדש 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בא מציעא ד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כם ופיק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על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זימ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על תחבולות</w:t>
            </w:r>
            <w:r>
              <w:rPr>
                <w:szCs w:val="24"/>
                <w:rtl w:val="true"/>
              </w:rPr>
              <w:t xml:space="preserve">.             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כל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יעשה בדע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יג ט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מן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>שאדם עונה על ברכה שלא שמע אות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אמ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כות מז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ש חזקה מאו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ש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ד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ונק מפריס פרס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נזכר בתורה ברשימת החיות הטהור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יל וצבי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דברים יד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מימ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ושר</w:t>
            </w:r>
            <w:r>
              <w:rPr>
                <w:szCs w:val="24"/>
                <w:rtl w:val="true"/>
              </w:rPr>
              <w:t xml:space="preserve">.                                                     </w:t>
            </w:r>
            <w:r>
              <w:rPr>
                <w:szCs w:val="24"/>
                <w:rtl w:val="true"/>
              </w:rPr>
              <w:t xml:space="preserve">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הולך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ילך בטח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י 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ומ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דמ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אנק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חזקאל כד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אט לאט</w:t>
            </w:r>
            <w:r>
              <w:rPr>
                <w:szCs w:val="24"/>
                <w:rtl w:val="true"/>
              </w:rPr>
              <w:t xml:space="preserve">. "____   </w:t>
            </w:r>
            <w:r>
              <w:rPr>
                <w:szCs w:val="24"/>
                <w:rtl w:val="true"/>
              </w:rPr>
              <w:t>ל</w:t>
            </w:r>
            <w:r>
              <w:rPr>
                <w:szCs w:val="24"/>
                <w:rtl w:val="true"/>
              </w:rPr>
              <w:t>_____" (</w:t>
            </w:r>
            <w:r>
              <w:rPr>
                <w:szCs w:val="24"/>
                <w:rtl w:val="true"/>
              </w:rPr>
              <w:t>משלי יא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שובה נכונ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לשו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טז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תקופת השנה החמה ביותר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חצי אב אלול וחצי תשרי </w:t>
            </w:r>
            <w:r>
              <w:rPr>
                <w:szCs w:val="24"/>
                <w:rtl w:val="true"/>
              </w:rPr>
              <w:t>____"</w:t>
            </w:r>
            <w:r>
              <w:rPr>
                <w:szCs w:val="24"/>
                <w:rtl w:val="true"/>
              </w:rPr>
              <w:t xml:space="preserve">          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בא מציעא קו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3T11:30:00Z</dcterms:created>
  <dc:creator>עוזי</dc:creator>
  <dc:description/>
  <dc:language>en-US</dc:language>
  <cp:lastModifiedBy>User</cp:lastModifiedBy>
  <cp:lastPrinted>1996-01-22T18:35:00Z</cp:lastPrinted>
  <dcterms:modified xsi:type="dcterms:W3CDTF">2008-05-12T08:08:00Z</dcterms:modified>
  <cp:revision>35</cp:revision>
  <dc:subject/>
  <dc:title>תשבץ מספר 1</dc:title>
</cp:coreProperties>
</file>