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רץ עם ז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ניגוד לארץ מולדת</w:t>
            </w:r>
            <w:r>
              <w:rPr>
                <w:szCs w:val="24"/>
                <w:rtl w:val="true"/>
              </w:rPr>
              <w:t xml:space="preserve">.     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על </w:t>
            </w:r>
            <w:r>
              <w:rPr>
                <w:szCs w:val="24"/>
                <w:rtl w:val="true"/>
              </w:rPr>
              <w:t>____   ____" (</w:t>
            </w:r>
            <w:r>
              <w:rPr>
                <w:szCs w:val="24"/>
                <w:rtl w:val="true"/>
              </w:rPr>
              <w:t>תהלים קלז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צרור של קיסמים הבוערים באש גדולה ומאירה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לפניהם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 או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וכה ה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נגנ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נלקח ללא ידיעת הבעלי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הוא את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ל ל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חסן תת קרקעי לאצור בו תבואה או חביות יין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לא את הבור ולא את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בא בתרא ד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הו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ישב ל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תוהא ובוהא</w:t>
            </w:r>
            <w:r>
              <w:rPr>
                <w:szCs w:val="24"/>
                <w:rtl w:val="true"/>
              </w:rPr>
              <w:t xml:space="preserve">"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בראשית רבה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szCs w:val="24"/>
                <w:rtl w:val="true"/>
              </w:rPr>
              <w:t>התפז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פרד</w:t>
            </w:r>
            <w:r>
              <w:rPr>
                <w:szCs w:val="24"/>
                <w:rtl w:val="true"/>
              </w:rPr>
              <w:t xml:space="preserve">.                      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"___ </w:t>
            </w:r>
            <w:r>
              <w:rPr>
                <w:szCs w:val="24"/>
                <w:rtl w:val="true"/>
              </w:rPr>
              <w:t>העם מעל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יג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תוך הדגשת הדבר האסור אפשר להבין מהו הדבר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המות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כלל לאו אתה שומע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נדרים יא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רי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יצה מבוהלת כדי להימלט ממישהו או מצ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אבד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ק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מוס ב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szCs w:val="24"/>
                <w:rtl w:val="true"/>
              </w:rPr>
              <w:t>ענף רך היוצא מן השור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משרש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יא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כ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מנם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ע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ד ו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יבי הפריחה של צמחים הנושרים עם ראשית גמילת הפר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שינט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ה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מציעא פח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מי שהשתמש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לטובתו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בכתר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התורה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יחלוף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ן העולם</w:t>
            </w:r>
            <w:r>
              <w:rPr>
                <w:szCs w:val="24"/>
                <w:rtl w:val="true"/>
              </w:rPr>
              <w:t>) "</w:t>
            </w:r>
            <w:r>
              <w:rPr>
                <w:szCs w:val="24"/>
                <w:rtl w:val="true"/>
              </w:rPr>
              <w:t>ודשתמש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חלף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א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ושה פחמ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מן לשרפת עצים לשם הפיכתם לפחמ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מכותלי ביתך אתה ניכר ש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ת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כח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ו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ורה צר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עוש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בירא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ירובין ב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היר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הילות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 xml:space="preserve">והבהלה אשר מהרת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הראות כעסך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ראשית מט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ריאת שמחה בפיו של מי שניצל מצרה גדו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נשבר ואנחנו נמלטנ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כד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אחר מה שע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חר כל ז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 xml:space="preserve">לא יבצר מהם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כל אשר יזמו לעשות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ראשית יא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י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חלוט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תכלי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גמרי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לא תתעב מצרי מ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דברים כג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חשב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טיות טבעיות באד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יצר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ר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ח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יום השבת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ימ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חרית לשב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ד ממיני השיש כעין הצדף המשמש לריפוד ולשיבוץ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רצפת בהט ושש 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סחר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סתר א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ד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על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ל תהיו כעבדים המשמשין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את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 מנת לקבל פרס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א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גרש לתחרויות ספורט להצגות וכדומה</w:t>
            </w:r>
            <w:r>
              <w:rPr>
                <w:szCs w:val="24"/>
                <w:rtl w:val="true"/>
              </w:rPr>
              <w:t xml:space="preserve">.   </w:t>
            </w:r>
            <w:r>
              <w:rPr>
                <w:szCs w:val="24"/>
                <w:rtl w:val="true"/>
              </w:rPr>
              <w:t xml:space="preserve">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מי שהוא מכניס עצמו ל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מות רבה כ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2T02:30:00Z</dcterms:created>
  <dc:creator>עוזי</dc:creator>
  <dc:description/>
  <dc:language>en-US</dc:language>
  <cp:lastModifiedBy>User</cp:lastModifiedBy>
  <cp:lastPrinted>1996-01-01T23:25:00Z</cp:lastPrinted>
  <dcterms:modified xsi:type="dcterms:W3CDTF">2008-05-12T03:08:00Z</dcterms:modified>
  <cp:revision>36</cp:revision>
  <dc:subject/>
  <dc:title>תשבץ מספר 1</dc:title>
</cp:coreProperties>
</file>