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בצר 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ודה למחס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ז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יד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קל ארוך ובקצהו דרבן לכוון ולזרז בו את הבהמה החורש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בק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ג 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לשון ז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בר בשפה זרה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ששמע אשורית יצא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גילה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רג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וזר ברוחו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מר ו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כתובות סט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ור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וטש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נחש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דברי הימים ב  ד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 שט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הו בלתי סביר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הא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תובות ס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בנו או בן בתו של אד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מו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ניתן עליו מש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מל </w:t>
            </w:r>
            <w:r>
              <w:rPr>
                <w:szCs w:val="24"/>
                <w:rtl w:val="true"/>
              </w:rPr>
              <w:t>__"(</w:t>
            </w:r>
            <w:r>
              <w:rPr>
                <w:szCs w:val="24"/>
                <w:rtl w:val="true"/>
              </w:rPr>
              <w:t>בבא בתרא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רוד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אין חפי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ועד קטן 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לק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פחת של בשר שעלתה על הגוף מתחת למקום המכ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בש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ויקרא יג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עממי לשוטה ולטיפש לא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וצלח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מו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הרעב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שמרון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ש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י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נחמיה ח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מר אומ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ץ ד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סק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או הדבר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דברים א 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ירה של אוניו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גם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כים א י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כולל לכדור הארץ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ל פני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רא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עיר ראשית וגדולה ביחס לערים הקטנות ולכפרים שבסביבותי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עיר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חלק השני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שר בליטר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ם הפקיד אדם לידך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כסף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רבה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ום תעני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ל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ז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לא כל המטיל תכלת בירושלים אינו אלא מן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נחות מ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וי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נא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ברב גאונך תהרס 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טו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4:44:00Z</dcterms:created>
  <dc:creator>עוזי</dc:creator>
  <dc:description/>
  <dc:language>en-US</dc:language>
  <cp:lastModifiedBy>User</cp:lastModifiedBy>
  <cp:lastPrinted>1996-01-21T17:21:00Z</cp:lastPrinted>
  <dcterms:modified xsi:type="dcterms:W3CDTF">2008-05-12T06:21:00Z</dcterms:modified>
  <cp:revision>31</cp:revision>
  <dc:subject/>
  <dc:title>תשבץ מספר 1</dc:title>
</cp:coreProperties>
</file>