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מ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קמה</w:t>
            </w:r>
            <w:r>
              <w:rPr>
                <w:szCs w:val="24"/>
                <w:rtl w:val="true"/>
              </w:rPr>
              <w:t xml:space="preserve">.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נאמר כאן יציאה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רבה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ט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לכת דבר למעלה או לאחו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יו לאחוריו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רכין טז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ם שלא מן היש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וע בהתנהגותו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וא יהיה </w:t>
            </w:r>
            <w:r>
              <w:rPr>
                <w:szCs w:val="24"/>
                <w:rtl w:val="true"/>
              </w:rPr>
              <w:t>____    _____" (</w:t>
            </w:r>
            <w:r>
              <w:rPr>
                <w:szCs w:val="24"/>
                <w:rtl w:val="true"/>
              </w:rPr>
              <w:t>בראשית ט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יק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ק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צאת הפסולת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"____  </w:t>
            </w:r>
            <w:r>
              <w:rPr>
                <w:szCs w:val="24"/>
                <w:rtl w:val="true"/>
              </w:rPr>
              <w:t xml:space="preserve">אחר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נאמר ועוד בה עשיר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קי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ידיד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ביחוד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ידידם של החתן או של הכלה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המלווה אותם לחו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והב זה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סנהדרין ג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ני המעמדות הנמוכים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תהי צעקת ה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ונשיהם גדו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הבת א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הב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כל העם ראים את הקולת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את ה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כ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בים גרוע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א בשלו כל צרכם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יע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סף על הדברים הקודמ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אף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זא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ויקרא כו מ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שחת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בו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בול ובה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סדרים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ומבוסה ומבו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עור מספי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חלב עז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ז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ת תלמי מלך גש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תו של דויד ואמו של אבשלו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ב 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יצחק אחי יעקב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כה כ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דבר שבא שלא בזמנו או שלא במקומו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קי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זב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פני השדה</w:t>
            </w:r>
            <w:r>
              <w:rPr>
                <w:szCs w:val="24"/>
                <w:rtl w:val="true"/>
              </w:rPr>
              <w:t xml:space="preserve">"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מלכים ב ט ל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ו של יע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ורה של בלהה שפחת רחל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ראשית ל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קל ממשלתי רשמי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אבן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יד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י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לכה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שיכה בגמל 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חמ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05:19:00Z</dcterms:created>
  <dc:creator>עוזי</dc:creator>
  <dc:description/>
  <dc:language>en-US</dc:language>
  <cp:lastModifiedBy>User</cp:lastModifiedBy>
  <cp:lastPrinted>1996-01-22T18:35:00Z</cp:lastPrinted>
  <dcterms:modified xsi:type="dcterms:W3CDTF">2008-05-12T08:05:00Z</dcterms:modified>
  <cp:revision>33</cp:revision>
  <dc:subject/>
  <dc:title>תשבץ מספר 1</dc:title>
</cp:coreProperties>
</file>