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ע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מ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מש סאים גח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מיד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לי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יהו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מא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ידה כ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צל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ו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וציא אסירים ב</w:t>
            </w:r>
            <w:r>
              <w:rPr>
                <w:szCs w:val="24"/>
                <w:rtl w:val="true"/>
              </w:rPr>
              <w:t xml:space="preserve">____"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סח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דלד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שה לרש ולעני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ומעש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ב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ר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ש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חר כ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דרו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ט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 שעוסק בכתישת גרגרים לגריסים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צידין וה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והגרוסות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ועד קטן ב ה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מרדף ריקים ישבע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כח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ש טעם וסיבה לד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דברים ב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כתובות קי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תועה ואובד דרך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ב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יט קע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חו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פרו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רעות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מא כ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מו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ז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שר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פטו ית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א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חבט ובחש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חלב או שמנת וכיוצא בזה</w:t>
            </w:r>
            <w:r>
              <w:rPr>
                <w:szCs w:val="24"/>
                <w:rtl w:val="true"/>
              </w:rPr>
              <w:t xml:space="preserve">)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ל מקום שה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טבול יום ב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דה לזריעת תבו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דמת פלח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יתן להם כרמים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יום ההוא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רמיה לט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חס ושלו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יבור טוב ונעים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מתוק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רבה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ו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רבת בעור הבש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תחת יפ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ג כ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ח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ווע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היתה אדמת יהודה למצרים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יט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אחד מכל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זמר הקדמונים שנזכר במקר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מנצח ע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זמור לדו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ח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שפ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לא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וו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כ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צ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ד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השמים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דברים ד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ישר כוח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יל כיב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בא התוקף עיר ושם עליה מצור לכובש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יר שהקיפ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גיטין 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ח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היה אפוא כפי שאתה מציע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יהי כדבר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 ל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ה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נער קטן נהג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י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05:20:00Z</dcterms:created>
  <dc:creator>עוזי</dc:creator>
  <dc:description/>
  <dc:language>en-US</dc:language>
  <cp:lastModifiedBy>User</cp:lastModifiedBy>
  <cp:lastPrinted>1996-01-01T05:11:00Z</cp:lastPrinted>
  <dcterms:modified xsi:type="dcterms:W3CDTF">2008-05-12T06:10:00Z</dcterms:modified>
  <cp:revision>38</cp:revision>
  <dc:subject/>
  <dc:title>תשבץ מספר 1</dc:title>
</cp:coreProperties>
</file>