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רה שמניחים במאוזן על עמוד ני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ת רוחב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ית הבנוי ראש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ון בתוך הכו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גומחה סגורה בדלת בנויה בקי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 בצד זה</w:t>
            </w:r>
            <w:r>
              <w:rPr>
                <w:szCs w:val="24"/>
                <w:rtl w:val="true"/>
              </w:rPr>
              <w:t xml:space="preserve">"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אהלות ו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ר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כב על סו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קח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של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ט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בור על ידי תפ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תוכף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אח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 שעושה כל דבר בדיוק וכראו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זמנו או בכל פרטי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מדקדק בכל הליכותיו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במאכ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נדרים מט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חצ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הושע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בד בספ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רד 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יעית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למ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ה ובו ציפורן מתכת לכתי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סופ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מ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קידוש החוד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ח יחיד בתבו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שיר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פאה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ס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טי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עור שלוק שעושין ממנ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שלח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קמ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בטי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גיעה בכב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רימת עלב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שמחים ביסורים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ע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באה עליה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בת פ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שם ישמרהו לנצח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ו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סדוק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שרוע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ב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ין מעג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גה ועמד בתו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ענית ג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ימם ביצים עד שיתבקעו מהן אפרוחים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קר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לא יל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י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שה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עוד הפ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שה שנית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קראת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כ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וך סיכון 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וסר בטחון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קרן הצב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גנאי לנכרי שלא נימו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כי מי הפלשתי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ז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יז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ק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פ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ה ביושר ובתמים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ד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ז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0:30:00Z</dcterms:created>
  <dc:creator>עוזי</dc:creator>
  <dc:description/>
  <dc:language>en-US</dc:language>
  <cp:lastModifiedBy>User</cp:lastModifiedBy>
  <cp:lastPrinted>1996-01-22T07:40:00Z</cp:lastPrinted>
  <dcterms:modified xsi:type="dcterms:W3CDTF">2008-05-12T07:13:00Z</dcterms:modified>
  <cp:revision>33</cp:revision>
  <dc:subject/>
  <dc:title>תשבץ מספר 1</dc:title>
</cp:coreProperties>
</file>