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rtl w:val="true"/>
        </w:rPr>
        <w:t xml:space="preserve">            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ול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קן לתלות עליו בגד וכיוצא בו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לא ישטחנה   לא על גבי מטה ולא על גבי </w:t>
            </w:r>
            <w:r>
              <w:rPr>
                <w:szCs w:val="24"/>
                <w:rtl w:val="true"/>
              </w:rPr>
              <w:t xml:space="preserve">___" </w:t>
            </w:r>
            <w:r>
              <w:rPr>
                <w:szCs w:val="24"/>
                <w:rtl w:val="true"/>
              </w:rPr>
              <w:t xml:space="preserve">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בא מציעא ל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שה שהתנתה לפני נשואיה שבעלה לא יירש את רכוש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ם תמות לפניו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</w:t>
            </w:r>
            <w:r>
              <w:rPr>
                <w:szCs w:val="24"/>
                <w:rtl w:val="true"/>
              </w:rPr>
              <w:t xml:space="preserve"> "_____</w:t>
            </w:r>
            <w:r>
              <w:rPr>
                <w:szCs w:val="24"/>
                <w:rtl w:val="true"/>
              </w:rPr>
              <w:t>צריכה שתכתוב כל נכס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בתרא קנ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בול הפרי בעצ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אילן שעושה שת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שנה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ראש השנה טו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ונת היוב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ימים שאין בהם גשמ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לא יאמר לו חרש עמי 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בא מציעא ה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יקנ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פס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ציגני כל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רמיה נא ל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ו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בור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תה 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גדול ל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הושע יז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דברים היו חריפים ומשפיעים מא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נאמרו דברים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>בוט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ירדו </w:t>
            </w:r>
            <w:r>
              <w:rPr>
                <w:szCs w:val="24"/>
                <w:rtl w:val="true"/>
              </w:rPr>
              <w:t>____    _____" (</w:t>
            </w:r>
            <w:r>
              <w:rPr>
                <w:szCs w:val="24"/>
                <w:rtl w:val="true"/>
              </w:rPr>
              <w:t>משלי יח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ד מחמשת חומשי תורה</w:t>
            </w:r>
            <w:r>
              <w:rPr>
                <w:szCs w:val="24"/>
                <w:rtl w:val="true"/>
              </w:rPr>
              <w:t xml:space="preserve">.       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נקרא גם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תורת כהנים</w:t>
            </w:r>
            <w:r>
              <w:rPr>
                <w:szCs w:val="24"/>
                <w:rtl w:val="true"/>
              </w:rPr>
              <w:t>"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ח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בט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בכות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ולין קט</w:t>
            </w:r>
            <w:r>
              <w:rPr>
                <w:szCs w:val="24"/>
                <w:rtl w:val="true"/>
              </w:rPr>
              <w:t>: 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צו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דוכא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משגב ל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הלים ט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ם מין זית שמידתו בינונית</w:t>
            </w:r>
            <w:r>
              <w:rPr>
                <w:szCs w:val="24"/>
                <w:rtl w:val="true"/>
              </w:rPr>
              <w:t xml:space="preserve">.    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אלא בינוני זה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כלים יז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מ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אמ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ודה קשה</w:t>
            </w:r>
            <w:r>
              <w:rPr>
                <w:szCs w:val="24"/>
                <w:rtl w:val="true"/>
              </w:rPr>
              <w:t xml:space="preserve">.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את עניי וא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כפ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לא מ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שאי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הנשמר בסוד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למ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רוש מן החברה</w:t>
            </w:r>
            <w:r>
              <w:rPr>
                <w:szCs w:val="24"/>
                <w:rtl w:val="true"/>
              </w:rPr>
              <w:t xml:space="preserve">.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אהיה כצפור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ל גג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ב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ונ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ניג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כ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עימות</w:t>
            </w:r>
            <w:r>
              <w:rPr>
                <w:szCs w:val="24"/>
                <w:rtl w:val="true"/>
              </w:rPr>
              <w:t xml:space="preserve">.                                    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אחרי בלתי היתה ל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אשית יח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דון השומר ומגן על האנשים הסרים לפקודתו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בשר ודם יש לו </w:t>
            </w:r>
            <w:r>
              <w:rPr>
                <w:szCs w:val="24"/>
                <w:rtl w:val="true"/>
              </w:rPr>
              <w:t xml:space="preserve">____"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ירושלמי ברכות דף ס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 פרק ט הלכה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וח דק של מתכת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של זה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וכה ה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שבון סופ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כ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מות כוללת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מחנהו מאתים וששים ריבו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נהדרין צה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ריח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נוס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תחל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נפי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וטה ח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3T01:06:00Z</dcterms:created>
  <dc:creator>עוזי</dc:creator>
  <dc:description/>
  <dc:language>en-US</dc:language>
  <cp:lastModifiedBy>User</cp:lastModifiedBy>
  <cp:lastPrinted>1996-01-01T05:11:00Z</cp:lastPrinted>
  <dcterms:modified xsi:type="dcterms:W3CDTF">2008-05-12T03:26:00Z</dcterms:modified>
  <cp:revision>31</cp:revision>
  <dc:subject/>
  <dc:title>תשבץ מספר 1</dc:title>
</cp:coreProperties>
</file>