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חו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עמי הארץ המביאים את ה</w:t>
            </w:r>
            <w:r>
              <w:rPr>
                <w:szCs w:val="24"/>
                <w:rtl w:val="true"/>
              </w:rPr>
              <w:t xml:space="preserve">___"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נחמיה י ל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לי של נג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עין מפסלת או מקצועה להקצעת קרשים ולהחלקת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די חרש 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מיה י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ו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ע לאסוף נוזלים בתוכו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השמן משירד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עשרות א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ט מז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צ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מעט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חזקאל טז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ס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ס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גופ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שר אין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פתיל עליו</w:t>
            </w:r>
            <w:r>
              <w:rPr>
                <w:szCs w:val="24"/>
                <w:rtl w:val="true"/>
              </w:rPr>
              <w:t xml:space="preserve">"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מדבר יט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הגומי ששימש בימי קדם לכתי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סקרא וב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גיטין 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יג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ג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חניתי כ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לי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כט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ד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י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יית עד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נדר שצריך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גיטין ד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 דק של מתכ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ח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ל זה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וכה 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יו וזו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פארת רבה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והד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תהלים צ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ד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ל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מקום מוקף גדר לצאן או לבקר או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לאחסון תבוא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ושה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בי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ביעית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גזעי הסוסים המהירים בפרס העתיק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אחשתרנים בני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אסתר ח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ב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ילו הן מומין גדולים </w:t>
            </w:r>
            <w:r>
              <w:rPr>
                <w:szCs w:val="24"/>
                <w:rtl w:val="true"/>
              </w:rPr>
              <w:t xml:space="preserve">____"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כתובות עז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הוו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ן ולא יש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ר ולא 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ומר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הוא נמצא במצ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ינ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וא מנמנם קצת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נים ולא ני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ולא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גילה י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כונה לו צרה שלא יכול למנע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</w:t>
            </w:r>
            <w:r>
              <w:rPr>
                <w:szCs w:val="24"/>
                <w:rtl w:val="true"/>
              </w:rPr>
              <w:t xml:space="preserve"> "__ </w:t>
            </w:r>
            <w:r>
              <w:rPr>
                <w:szCs w:val="24"/>
                <w:rtl w:val="true"/>
              </w:rPr>
              <w:t>אליו הרע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פסול לעד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האבן העליונה ברחיים הנקובה במרכזה ומסתובבת 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>על האבן התחתונ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לח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ופטים ט נ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ת גדולה שהדייגים פורשים במים לדוג דג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רשתות ו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לים כג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כל מ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ל אופ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ין </w:t>
            </w:r>
            <w:r>
              <w:rPr>
                <w:szCs w:val="24"/>
                <w:rtl w:val="true"/>
              </w:rPr>
              <w:t xml:space="preserve">__ </w:t>
            </w:r>
            <w:r>
              <w:rPr>
                <w:szCs w:val="24"/>
                <w:rtl w:val="true"/>
              </w:rPr>
              <w:t xml:space="preserve">ובין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ברכות נ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ל וכל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חלוט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גמרי</w:t>
            </w:r>
            <w:r>
              <w:rPr>
                <w:szCs w:val="24"/>
                <w:rtl w:val="true"/>
              </w:rPr>
              <w:t xml:space="preserve">.  "___ </w:t>
            </w:r>
            <w:r>
              <w:rPr>
                <w:szCs w:val="24"/>
                <w:rtl w:val="true"/>
              </w:rPr>
              <w:t>עק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ולין ב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רשום את שתי האותיות מלמעלה כלפי מטה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>לפי ערכן הגימטרי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0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1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כולל לעישבי בר למיניהם הגדלים ועולים בין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צמחי תרבות ומקפחים את צמיחת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תחת שערה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לא מ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7:05:00Z</dcterms:created>
  <dc:creator>עוזי</dc:creator>
  <dc:description/>
  <dc:language>en-US</dc:language>
  <cp:lastModifiedBy>User</cp:lastModifiedBy>
  <cp:lastPrinted>1996-01-21T18:59:00Z</cp:lastPrinted>
  <dcterms:modified xsi:type="dcterms:W3CDTF">2008-05-12T06:27:00Z</dcterms:modified>
  <cp:revision>31</cp:revision>
  <dc:subject/>
  <dc:title>תשבץ מספר 1</dc:title>
</cp:coreProperties>
</file>