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מיד פנים</w:t>
            </w:r>
            <w:r>
              <w:rPr>
                <w:szCs w:val="24"/>
                <w:rtl w:val="true"/>
              </w:rPr>
              <w:t xml:space="preserve">.                                    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___    ___ </w:t>
            </w:r>
            <w:r>
              <w:rPr>
                <w:szCs w:val="24"/>
                <w:rtl w:val="true"/>
              </w:rPr>
              <w:t>כאילו לא יד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ל קעור בתחתית הספינ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ספינה וב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במשוטו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כשירין ה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תור גדו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 פסיחה לשון דלוג ו</w:t>
            </w:r>
            <w:r>
              <w:rPr>
                <w:szCs w:val="24"/>
                <w:rtl w:val="true"/>
              </w:rPr>
              <w:t xml:space="preserve">___"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שמות י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הזדמנ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שעת כושר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מברך על כ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כות נג</w:t>
            </w:r>
            <w:r>
              <w:rPr>
                <w:szCs w:val="24"/>
                <w:rtl w:val="true"/>
              </w:rPr>
              <w:t xml:space="preserve">.) 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היה במשך הל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נה במקום מסו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צדיק זה בא לבית מלוני ויפטר ב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חולין צ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א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פי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אנבה שגיא</w:t>
            </w:r>
            <w:r>
              <w:rPr>
                <w:szCs w:val="24"/>
                <w:rtl w:val="true"/>
              </w:rPr>
              <w:t>"(</w:t>
            </w:r>
            <w:r>
              <w:rPr>
                <w:szCs w:val="24"/>
                <w:rtl w:val="true"/>
              </w:rPr>
              <w:t>דניאל 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 לתת יתרון לדבר הודאי על הדבר המוטל בספק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רי ושמא בר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י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ר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זמן קצר ביותר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רגי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ב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ורר ומביא אחרים לידי פעול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גדול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ותר   מן העוש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בא בתרא 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שה גדול אינו אלא צרוף של פעולות קטנ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טיפה לטיפה נתמלא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מדבר רבה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רשרת הרים או גבע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רה של הרים סמוכים זה לז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היה העקב למישור 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ק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מ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זר למלמד תינוקות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 "____ </w:t>
            </w:r>
            <w:r>
              <w:rPr>
                <w:szCs w:val="24"/>
                <w:rtl w:val="true"/>
              </w:rPr>
              <w:t>דוכנ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 xml:space="preserve">בבא בתרא כא 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ר של אבן או של עץ או קנים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עמר שהוא סמוך ל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פאה 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חוליה התחתונה בעמוד השד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אליה תמימה לעמת 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סירנ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יו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אי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אכי 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צאת הכוכב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ה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ז 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צפ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רוח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ד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ורס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 פנ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ום 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שבט ל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משלי כו ג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הל ר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כל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גד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א כ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1:28:00Z</dcterms:created>
  <dc:creator>עוזי</dc:creator>
  <dc:description/>
  <dc:language>en-US</dc:language>
  <cp:lastModifiedBy>User</cp:lastModifiedBy>
  <cp:lastPrinted>1996-01-21T18:59:00Z</cp:lastPrinted>
  <dcterms:modified xsi:type="dcterms:W3CDTF">2008-05-12T07:00:00Z</dcterms:modified>
  <cp:revision>30</cp:revision>
  <dc:subject/>
  <dc:title>תשבץ מספר 1</dc:title>
</cp:coreProperties>
</file>