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לה</w:t>
            </w:r>
            <w:r>
              <w:rPr>
                <w:szCs w:val="24"/>
                <w:rtl w:val="true"/>
              </w:rPr>
              <w:t xml:space="preserve">.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לא תהיה זאת לך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אל א כ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ח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פילה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א תפ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דוד צב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גי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הציל מ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סחים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בני בנימין שנתיישבו בירושלים בימיו של נחמי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חמיה י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ו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נאם הגבר הק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כ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דים כש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ילק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ח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ס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ת פריה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זקאל יז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יסוי של לבד לר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רא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ט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שייך ל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יר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גי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פ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אינה ממהרת להחמיץ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פסחים ל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פט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נאסף אל 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בראשית כה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בני שמע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או עם יעקב למצר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מ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וטה מן הדרך הישר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את יש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ג ל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צ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ע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ס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שרה קבי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רדו לעולם תשעה נטלה מיש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קידושין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כה קבועה לכל הדורות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ר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אצ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נמכר לגר תושב עמך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ו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שפחת ג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כה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אחת מן השיניים החדות בחלק הקדמי של הפ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חיצונ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ורות ו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טפחא רביע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ער מסולס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וצותיו </w:t>
            </w:r>
            <w:r>
              <w:rPr>
                <w:szCs w:val="24"/>
                <w:rtl w:val="true"/>
              </w:rPr>
              <w:t xml:space="preserve">____"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יר השירים 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31T22:03:00Z</dcterms:created>
  <dc:creator>עוזי</dc:creator>
  <dc:description/>
  <dc:language>en-US</dc:language>
  <cp:lastModifiedBy>User</cp:lastModifiedBy>
  <cp:lastPrinted>1996-01-01T23:25:00Z</cp:lastPrinted>
  <dcterms:modified xsi:type="dcterms:W3CDTF">2008-05-12T03:12:00Z</dcterms:modified>
  <cp:revision>26</cp:revision>
  <dc:subject/>
  <dc:title>תשבץ מספר 1</dc:title>
</cp:coreProperties>
</file>