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ס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טה מן הדרך הישרה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ה האומ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ז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ספ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בשר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יבא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 דו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טו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ון נפ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יה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יסופים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ן שי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אב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סו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ט אבל ט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טן בכמות ורב באיכות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ונק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מ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לויים בנחלת שבט יהודה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צפונית מזרחית לבא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ב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א מרוצה ונהנה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חב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קמ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ד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וע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וחד לתכלית מסוימ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כך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יהושע כ 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אמצ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מ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פה תלמוד תורה עם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דרך ארץ ש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ניהם משכחת עון</w:t>
            </w:r>
            <w:r>
              <w:rPr>
                <w:szCs w:val="24"/>
                <w:rtl w:val="true"/>
              </w:rPr>
              <w:t xml:space="preserve">"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אבות ב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דת הדי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מדבר ח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אצילים מיוח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וצאו ממשפחה נכבד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ב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קהלת י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אר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י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שו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שממשיך את האיברים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מן העש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כה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רכת חוליות בגב ב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חיים או בציר הצומ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"___ </w:t>
            </w:r>
            <w:r>
              <w:rPr>
                <w:szCs w:val="24"/>
                <w:rtl w:val="true"/>
              </w:rPr>
              <w:t>של לול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וכה לב</w:t>
            </w:r>
            <w:r>
              <w:rPr>
                <w:szCs w:val="24"/>
                <w:rtl w:val="true"/>
              </w:rPr>
              <w:t>: 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טיש כב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מכה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על הסדן</w:t>
            </w:r>
            <w:r>
              <w:rPr>
                <w:szCs w:val="24"/>
                <w:rtl w:val="true"/>
              </w:rPr>
              <w:t xml:space="preserve">"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בת יב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פסד מ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זק חומרי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חסרו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קידושין ל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ב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ש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ל נחתומ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ט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ע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 לח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חסר ו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יוב ל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כתוב בתור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כם ונב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בן  </w:t>
            </w:r>
            <w:r>
              <w:rPr>
                <w:szCs w:val="24"/>
                <w:rtl w:val="true"/>
              </w:rPr>
              <w:t>____ (</w:t>
            </w:r>
            <w:r>
              <w:rPr>
                <w:szCs w:val="24"/>
                <w:rtl w:val="true"/>
              </w:rPr>
              <w:t>חגיגה ב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י ענויים קדמון עשוי גזרי עץ שסגרו בהם את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רגלי האס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תשם 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גל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יג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5:10:00Z</dcterms:created>
  <dc:creator>עוזי</dc:creator>
  <dc:description/>
  <dc:language>en-US</dc:language>
  <cp:lastModifiedBy>User</cp:lastModifiedBy>
  <cp:lastPrinted>1996-01-21T18:59:00Z</cp:lastPrinted>
  <dcterms:modified xsi:type="dcterms:W3CDTF">2008-05-12T07:04:00Z</dcterms:modified>
  <cp:revision>26</cp:revision>
  <dc:subject/>
  <dc:title>תשבץ מספר 1</dc:title>
</cp:coreProperties>
</file>