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ום גבוה ומבוצ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בחן 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ק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עור הכפיפה וההתעקמות של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ואין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>'" (</w:t>
            </w:r>
            <w:r>
              <w:rPr>
                <w:szCs w:val="24"/>
                <w:rtl w:val="true"/>
              </w:rPr>
              <w:t>עירובין ט</w:t>
            </w:r>
            <w:r>
              <w:rPr>
                <w:szCs w:val="24"/>
                <w:rtl w:val="true"/>
              </w:rPr>
              <w:t>.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ז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ב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נוטל אד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שלפניו לחצוץ בו ש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יצה ד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דד 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ספינות של 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שמות רבה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קבובית בעור שנמרטה ממנו שער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דרך מקום בשר להיות בו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יצה ט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כולל ליונקים ולעופות השוכנים בציות ובחרב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רבצו ש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יג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מים טובים יחי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ד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זל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וים קצרו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פאה ב ז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לו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לואי שיהיה כך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ית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מ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מר ערפילי בצורת עמוד זקוף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דם ואש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ש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ג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עביר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שני 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למידי חכמ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רכות לד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ג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ע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גיאה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תי תל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יט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לד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וצ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 ארץ </w:t>
            </w:r>
            <w:r>
              <w:rPr>
                <w:szCs w:val="24"/>
                <w:rtl w:val="true"/>
              </w:rPr>
              <w:t xml:space="preserve">____"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חזקאל כט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רג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מן ש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סך באצבעותיו</w:t>
            </w:r>
            <w:r>
              <w:rPr>
                <w:szCs w:val="24"/>
                <w:rtl w:val="true"/>
              </w:rPr>
              <w:t xml:space="preserve">"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מאי א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צ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יב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שיצא מתחת הפטיש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ע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צב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ימינ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מה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ד או מלמלה מיוחדת לתחבושת על פצע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יוצא הוא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על גבי המ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נ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נין 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נין המדוב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בזמן שישראל עושין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רצונו של מק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ל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מיר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וסר כנות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דבר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י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גלה שממעל לה כילה למחסה על הנוסעים או על המטע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ש עגל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מדבר 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ור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לי שבילי דשמיא</w:t>
            </w:r>
            <w:r>
              <w:rPr>
                <w:szCs w:val="24"/>
                <w:rtl w:val="true"/>
              </w:rPr>
              <w:t xml:space="preserve">"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כות נח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9:39:00Z</dcterms:created>
  <dc:creator>עוזי</dc:creator>
  <dc:description/>
  <dc:language>en-US</dc:language>
  <cp:lastModifiedBy>User</cp:lastModifiedBy>
  <cp:lastPrinted>1996-01-22T18:35:00Z</cp:lastPrinted>
  <dcterms:modified xsi:type="dcterms:W3CDTF">2008-05-12T07:32:00Z</dcterms:modified>
  <cp:revision>31</cp:revision>
  <dc:subject/>
  <dc:title>תשבץ מספר 1</dc:title>
</cp:coreProperties>
</file>