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מספר הכולל של העמים בעולם לפי חז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.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"____  </w:t>
            </w:r>
            <w:r>
              <w:rPr>
                <w:szCs w:val="24"/>
                <w:rtl w:val="true"/>
              </w:rPr>
              <w:t>אומ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נ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וממ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דלות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      "</w:t>
            </w:r>
            <w:r>
              <w:rPr>
                <w:szCs w:val="24"/>
                <w:rtl w:val="true"/>
              </w:rPr>
              <w:t xml:space="preserve">יתר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יתר עז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מט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עס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ת </w:t>
            </w:r>
            <w:r>
              <w:rPr>
                <w:szCs w:val="24"/>
                <w:rtl w:val="true"/>
              </w:rPr>
              <w:t xml:space="preserve">____   ____ </w:t>
            </w:r>
            <w:r>
              <w:rPr>
                <w:szCs w:val="24"/>
                <w:rtl w:val="true"/>
              </w:rPr>
              <w:t>לא תבו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ב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ש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רב לכ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הר ה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טול חוש הרי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שת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יא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בא בתרא קמו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ניין גד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רמון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אבנה לי </w:t>
            </w:r>
            <w:r>
              <w:rPr>
                <w:szCs w:val="24"/>
                <w:rtl w:val="true"/>
              </w:rPr>
              <w:t>___   ___" (</w:t>
            </w:r>
            <w:r>
              <w:rPr>
                <w:szCs w:val="24"/>
                <w:rtl w:val="true"/>
              </w:rPr>
              <w:t>ירמיה כ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דפ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ת יובש בצמחים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ב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ניא כות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צ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פריש מעשר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  "____ </w:t>
            </w:r>
            <w:r>
              <w:rPr>
                <w:szCs w:val="24"/>
                <w:rtl w:val="true"/>
              </w:rPr>
              <w:t>בשביל שתתעש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קיט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פי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נפחות מוגלתית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כיון שנעשית ב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חולין מ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מ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ית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פלה</w:t>
            </w:r>
            <w:r>
              <w:rPr>
                <w:szCs w:val="24"/>
                <w:rtl w:val="true"/>
              </w:rPr>
              <w:t xml:space="preserve">"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ישעיה יז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ת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שורה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תנה ל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כים א יג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די חובת נדר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ס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עסק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טטה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יקרא שם הבא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כו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 הקצו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ינה לפינ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ימלא בית הבעל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כים ב י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ר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צועה לרכי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וך לקישור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ל סנד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קואות י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מאותיות ה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נ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בקש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דני אל נא תש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י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עובד אדמ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ת מן האבנים שהיו בחושן של הכהן הגדו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לשם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ת כח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כ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צדק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בנות צלפחד דבר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כז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מ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סר דיב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טוב אלא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אבות א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13:36:00Z</dcterms:created>
  <dc:creator>עוזי</dc:creator>
  <dc:description/>
  <dc:language>en-US</dc:language>
  <cp:lastModifiedBy>User</cp:lastModifiedBy>
  <cp:lastPrinted>1996-01-22T07:40:00Z</cp:lastPrinted>
  <dcterms:modified xsi:type="dcterms:W3CDTF">2008-05-12T07:22:00Z</dcterms:modified>
  <cp:revision>29</cp:revision>
  <dc:subject/>
  <dc:title>תשבץ מספר 1</dc:title>
</cp:coreProperties>
</file>