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טול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דכיון שעלה לא יר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זבחים מ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ון בתוך הכו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גומחה סגורה בדלת בנויה בק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ני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>זה בצ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הלות ו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מ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ניע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מי תח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 קמד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חלק המזרח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צד במזרחו של ישוב או של מקום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שו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ב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דא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צ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צער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זרעים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רנה יקצר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כ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דול דוקרני העולה בגבעול או בעלה של צמח</w:t>
            </w:r>
            <w:r>
              <w:rPr>
                <w:szCs w:val="24"/>
                <w:rtl w:val="true"/>
              </w:rPr>
              <w:t>, "</w:t>
            </w:r>
            <w:r>
              <w:rPr>
                <w:szCs w:val="24"/>
                <w:rtl w:val="true"/>
              </w:rPr>
              <w:t>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עיניכ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מדבר לג נ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דום</w:t>
            </w:r>
            <w:r>
              <w:rPr>
                <w:szCs w:val="24"/>
                <w:rtl w:val="true"/>
              </w:rPr>
              <w:t xml:space="preserve">! </w:t>
            </w:r>
            <w:r>
              <w:rPr>
                <w:szCs w:val="24"/>
                <w:rtl w:val="true"/>
              </w:rPr>
              <w:t>אל תשמע קול</w:t>
            </w:r>
            <w:r>
              <w:rPr>
                <w:szCs w:val="24"/>
                <w:rtl w:val="true"/>
              </w:rPr>
              <w:t xml:space="preserve">!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כל בש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זכריה ב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התמצא בדבר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לא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ין ימינו לשמאל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נה ד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אחר במקום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לב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י אליפל אחד מגיבורי דוד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דברי הימים א יא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סק רווחי ומוצלח מאוד</w:t>
            </w:r>
            <w:r>
              <w:rPr>
                <w:szCs w:val="24"/>
                <w:rtl w:val="true"/>
              </w:rPr>
              <w:t>.   ____    _____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שבה בהסג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א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ין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אמור כאן אלא לשון צרעת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ויקרא רבה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ף יד קמוצ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שעורו כמלא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ד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לים י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ם בעצ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ש הם</w:t>
            </w:r>
            <w:r>
              <w:rPr>
                <w:szCs w:val="24"/>
                <w:rtl w:val="true"/>
              </w:rPr>
              <w:t xml:space="preserve">. "___    ____  </w:t>
            </w:r>
            <w:r>
              <w:rPr>
                <w:szCs w:val="24"/>
                <w:rtl w:val="true"/>
              </w:rPr>
              <w:t>הדברים שנאמרו לו למשה בסינ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פסחים ל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ר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עתיק דבר ממקום למקום בגריר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תו    עד הנח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    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ב יז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תח בשר או דג נקוב ותקוע על שיפוד לצלותם בא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ל תהי שוטה ב</w:t>
            </w:r>
            <w:r>
              <w:rPr>
                <w:szCs w:val="24"/>
                <w:rtl w:val="true"/>
              </w:rPr>
              <w:t>___"(</w:t>
            </w:r>
            <w:r>
              <w:rPr>
                <w:szCs w:val="24"/>
                <w:rtl w:val="true"/>
              </w:rPr>
              <w:t>חולין צה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אפס עריץ וכל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כט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מיני השרף של עצי בשמים שהשתמשו בהם לפנים לקטורת על המזבח במשכן וב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מערכ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כ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ויקרא כד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לסתר פ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פ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במות ט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0:40:00Z</dcterms:created>
  <dc:creator>עוזי</dc:creator>
  <dc:description/>
  <dc:language>en-US</dc:language>
  <cp:lastModifiedBy>User</cp:lastModifiedBy>
  <cp:lastPrinted>1996-01-22T02:35:00Z</cp:lastPrinted>
  <dcterms:modified xsi:type="dcterms:W3CDTF">2008-05-12T06:33:00Z</dcterms:modified>
  <cp:revision>32</cp:revision>
  <dc:subject/>
  <dc:title>תשבץ מספר 1</dc:title>
</cp:coreProperties>
</file>