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פירה עמוקה באדמה ביחוד לשם מלכודת לחיות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נס מקול הפחד יפל א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כ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טפל בילד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של למלך שמסר את בנ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רב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כל מודים ומסכימ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בל בגדולים ד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 מותר</w:t>
            </w:r>
            <w:r>
              <w:rPr>
                <w:szCs w:val="24"/>
                <w:rtl w:val="true"/>
              </w:rPr>
              <w:t xml:space="preserve">"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כט</w:t>
            </w:r>
            <w:r>
              <w:rPr>
                <w:szCs w:val="24"/>
                <w:rtl w:val="true"/>
              </w:rPr>
              <w:t xml:space="preserve">: ) </w:t>
            </w:r>
            <w:r>
              <w:rPr>
                <w:szCs w:val="24"/>
                <w:rtl w:val="true"/>
              </w:rPr>
              <w:t>רשום את המילים שהקיצור שלהם הוא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יבוץ אנש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בוצת אנשים בעלי עניין או עיסוק משותף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כה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שע ו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י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תיתים של גרגרי תבואה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כרמל תקריב את מנחת בכור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טבע שהיה נהוג לפנים בישר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צית השק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גלגל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ח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ובה מיסים מטעם הרשות וכדומה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חזירים תד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אר כבוד שניתן במלכות פרס העתיקה לנציג היהוד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אמר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זרא ב ס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י הסיבה והכוונה</w:t>
            </w:r>
            <w:r>
              <w:rPr>
                <w:szCs w:val="24"/>
                <w:rtl w:val="true"/>
              </w:rPr>
              <w:t xml:space="preserve">? </w:t>
            </w:r>
            <w:r>
              <w:rPr>
                <w:szCs w:val="24"/>
                <w:rtl w:val="true"/>
              </w:rPr>
              <w:t>מדוע</w:t>
            </w:r>
            <w:r>
              <w:rPr>
                <w:szCs w:val="24"/>
                <w:rtl w:val="true"/>
              </w:rPr>
              <w:t xml:space="preserve">? "___   ___? </w:t>
            </w:r>
            <w:r>
              <w:rPr>
                <w:szCs w:val="24"/>
                <w:rtl w:val="true"/>
              </w:rPr>
              <w:t xml:space="preserve">הואיל ואינם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יכולים לחזור ולהוד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ועות ד ג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ים שאין בהם עניין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טי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ס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ו השלישי של אד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ד כ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ה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ם תאמר ש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ברהם ושמח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רבה ל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א נתון בסכנה רבה</w:t>
            </w:r>
            <w:r>
              <w:rPr>
                <w:szCs w:val="24"/>
                <w:rtl w:val="true"/>
              </w:rPr>
              <w:t xml:space="preserve">.     ____ </w:t>
            </w:r>
            <w:r>
              <w:rPr>
                <w:szCs w:val="24"/>
                <w:rtl w:val="true"/>
              </w:rPr>
              <w:t>תלואים לו מנגד</w:t>
            </w:r>
            <w:r>
              <w:rPr>
                <w:szCs w:val="24"/>
                <w:rtl w:val="true"/>
              </w:rPr>
              <w:t>.                (</w:t>
            </w:r>
            <w:r>
              <w:rPr>
                <w:szCs w:val="24"/>
                <w:rtl w:val="true"/>
              </w:rPr>
              <w:t>דברים כח ס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מעיין או נחל המתייבשים בעונת החו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מכז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רה ח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סולת של זיתים לאחר שנסחט מהם שמנ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>וכן פסולת שונה של מוצרי פירות וגרגרים</w:t>
            </w:r>
            <w:r>
              <w:rPr>
                <w:szCs w:val="24"/>
                <w:rtl w:val="true"/>
              </w:rPr>
              <w:t>.                            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עצים לא יתן עד שיגר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קיק מיובש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וכל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רבה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האותיות מלמעלה כלפי מטה 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 xml:space="preserve">לפי 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90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ל קט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עת אדמ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_ </w:t>
            </w:r>
            <w:r>
              <w:rPr>
                <w:szCs w:val="24"/>
                <w:rtl w:val="true"/>
              </w:rPr>
              <w:t>הקרובות בין לעיר בין לדרך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הלות טז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ר למוט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תלק מן הטומאה וכדומה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 ___ 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רלת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לבב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י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6:41:00Z</dcterms:created>
  <dc:creator>עוזי</dc:creator>
  <dc:description/>
  <dc:language>en-US</dc:language>
  <cp:lastModifiedBy>User</cp:lastModifiedBy>
  <cp:lastPrinted>1996-01-01T23:25:00Z</cp:lastPrinted>
  <dcterms:modified xsi:type="dcterms:W3CDTF">2008-05-12T03:19:00Z</dcterms:modified>
  <cp:revision>25</cp:revision>
  <dc:subject/>
  <dc:title>תשבץ מספר 1</dc:title>
</cp:coreProperties>
</file>