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וך ב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נכי הולך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ראשית ט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שב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פיד בוז ל</w:t>
            </w:r>
            <w:r>
              <w:rPr>
                <w:szCs w:val="24"/>
                <w:rtl w:val="true"/>
              </w:rPr>
              <w:t>___"   (</w:t>
            </w:r>
            <w:r>
              <w:rPr>
                <w:szCs w:val="24"/>
                <w:rtl w:val="true"/>
              </w:rPr>
              <w:t>איוב י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קוח בשב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סיר מלחמ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לקרא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סא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ות</w:t>
            </w:r>
            <w:r>
              <w:rPr>
                <w:szCs w:val="24"/>
                <w:rtl w:val="true"/>
              </w:rPr>
              <w:t xml:space="preserve">.                                                "____  </w:t>
            </w:r>
            <w:r>
              <w:rPr>
                <w:szCs w:val="24"/>
                <w:rtl w:val="true"/>
              </w:rPr>
              <w:t>שבעה לה נפשנ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קכ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נה לך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ג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מים מט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לג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ארבעה בנים שכנגדם דיברה ת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סכת בסדר מועד העוסקת בדיני עבודת הכהן הגדול ביום הכיפורים בתקופת בית שני ובמנהגי יום הכיפו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ל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שאינו באמצע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ילך שאול מ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הר מ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ג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אש ישי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ורסם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לכל הע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 לשבת שלפני תשע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בא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שבת  </w:t>
            </w:r>
            <w:r>
              <w:rPr>
                <w:szCs w:val="24"/>
                <w:rtl w:val="true"/>
              </w:rPr>
              <w:t>____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אבן טובה שגוונה סגול או ארגמן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ין האבנים ששובצו בחושן הכהן הגדול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שבו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בן שלום שאדם זובח לאות ברית שלום בינו ובין השם לאות תודה או לשילום נדר</w:t>
            </w:r>
            <w:r>
              <w:rPr>
                <w:szCs w:val="24"/>
                <w:rtl w:val="true"/>
              </w:rPr>
              <w:t>.                        "</w:t>
            </w:r>
            <w:r>
              <w:rPr>
                <w:szCs w:val="24"/>
                <w:rtl w:val="true"/>
              </w:rPr>
              <w:t xml:space="preserve">וזבחת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ברים כז ז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ישראל שמלכותו נמשכה שבעה י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א ט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נ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תכת או עץ מחודד בקצהו שתוקעים אותו בתוך חומר כלשהוא לחיבור חלקים ולחיזוק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חזקהו ב</w:t>
            </w:r>
            <w:r>
              <w:rPr>
                <w:szCs w:val="24"/>
                <w:rtl w:val="true"/>
              </w:rPr>
              <w:t>____ "  (</w:t>
            </w:r>
            <w:r>
              <w:rPr>
                <w:szCs w:val="24"/>
                <w:rtl w:val="true"/>
              </w:rPr>
              <w:t>ישעיה מ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כוש בן חם בן נ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יה גיבור צ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ליח ציב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שה סד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שמ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נו עלי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נ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כי אפס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אות המופיעה במספר הפעמים הרב ביותר מבין האותיות של התשבץ הפתו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רשום את שמות כל המסכתות במשנה המתחילות באות שמצאת בסעיף הקודם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המיר את שם כל מסכת ומסכת שמצאת בסעיף הקודם לערכה הגימטרי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את כל המספרים שקיבלת בסעיף הקודם לסכום אחד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את הספרות של המספר שקיבלת בסעיף הקודם ותקבל מספר חד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תי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אם פתרת נכ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ערכו הגימטרי של </w:t>
      </w:r>
      <w:r>
        <w:rPr>
          <w:szCs w:val="32"/>
          <w:u w:val="single"/>
          <w:rtl w:val="true"/>
        </w:rPr>
        <w:t>היום</w:t>
      </w:r>
      <w:r>
        <w:rPr>
          <w:szCs w:val="28"/>
          <w:rtl w:val="true"/>
        </w:rPr>
        <w:t xml:space="preserve"> בחודש אב שבו חל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צום החמישי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צריך להיות </w:t>
      </w:r>
      <w:r>
        <w:rPr>
          <w:szCs w:val="32"/>
          <w:u w:val="single"/>
          <w:rtl w:val="true"/>
        </w:rPr>
        <w:t>זהה</w:t>
      </w:r>
      <w:r>
        <w:rPr>
          <w:szCs w:val="28"/>
          <w:rtl w:val="true"/>
        </w:rPr>
        <w:t xml:space="preserve"> למספר שקיבלת בסעיף הקודם</w:t>
      </w:r>
      <w:r>
        <w:rPr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72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20:00Z</dcterms:created>
  <dc:creator>עוזי</dc:creator>
  <dc:description/>
  <dc:language>en-US</dc:language>
  <cp:lastModifiedBy>User</cp:lastModifiedBy>
  <cp:lastPrinted>2002-03-01T04:58:00Z</cp:lastPrinted>
  <dcterms:modified xsi:type="dcterms:W3CDTF">2008-05-28T10:59:00Z</dcterms:modified>
  <cp:revision>59</cp:revision>
  <dc:subject/>
  <dc:title>תשבץ מספר 1</dc:title>
</cp:coreProperties>
</file>