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4409"/>
        <w:gridCol w:w="552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תכשיט שהשתמשו בו בימי הקדם לקישוט הזרוע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או הרגל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וצמי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מדבר לא נ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יש העוסק באמנו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חלאים מעשה יד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יר השירים ז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ת שאול המלך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אל א יד מ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יפת שממנו יצא אחד הגדולים שבעמים בימי קד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מגוג ו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בראשית י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ומ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הנה שלשה אנשים </w:t>
            </w:r>
            <w:r>
              <w:rPr>
                <w:szCs w:val="22"/>
                <w:rtl w:val="true"/>
              </w:rPr>
              <w:t>____"                             (</w:t>
            </w:r>
            <w:r>
              <w:rPr>
                <w:szCs w:val="22"/>
                <w:rtl w:val="true"/>
              </w:rPr>
              <w:t>בראשית יח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תכשיט שהיה תלוי  על מצחו של הכהן הגדו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עשית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זהב טהו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כח ל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אומנם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יקום יעק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מוס ז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שלום מלך ישרא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ב טו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עשה שנעשה בזמן הנכ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   __ </w:t>
            </w:r>
            <w:r>
              <w:rPr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טו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ני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יכו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אינה הימנ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גיטין ז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ן עובדיה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אחד משרי הצבא שהיה ממונה על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>שבט זבולון בימי דויד</w:t>
            </w:r>
            <w:r>
              <w:rPr>
                <w:szCs w:val="22"/>
                <w:rtl w:val="true"/>
              </w:rPr>
              <w:t>.  (</w:t>
            </w:r>
            <w:r>
              <w:rPr>
                <w:szCs w:val="22"/>
                <w:rtl w:val="true"/>
              </w:rPr>
              <w:t>דברי הימים א כז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קול </w:t>
            </w:r>
            <w:r>
              <w:rPr>
                <w:szCs w:val="22"/>
                <w:rtl w:val="true"/>
              </w:rPr>
              <w:t xml:space="preserve">___. </w:t>
            </w:r>
            <w:r>
              <w:rPr>
                <w:szCs w:val="22"/>
                <w:rtl w:val="true"/>
              </w:rPr>
              <w:t>קול חזק הנשמע למרחוק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כל איש ישראל קול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ם כז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לקול מאכל על ידי חריכתו באש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ו תלמיד ש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תבשיל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יז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גוף שליש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חו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נום</w:t>
            </w:r>
            <w:r>
              <w:rPr>
                <w:szCs w:val="22"/>
                <w:rtl w:val="true"/>
              </w:rPr>
              <w:t>.                                                 "</w:t>
            </w:r>
            <w:r>
              <w:rPr>
                <w:szCs w:val="22"/>
                <w:rtl w:val="true"/>
              </w:rPr>
              <w:t xml:space="preserve">מדוע אתה ככה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אל ב יג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גריס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תיתים של גרגרי תבואה</w:t>
            </w:r>
            <w:r>
              <w:rPr>
                <w:szCs w:val="22"/>
                <w:rtl w:val="true"/>
              </w:rPr>
              <w:t xml:space="preserve">.                          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"____ </w:t>
            </w:r>
            <w:r>
              <w:rPr>
                <w:szCs w:val="22"/>
                <w:rtl w:val="true"/>
              </w:rPr>
              <w:t>כרמל תקרי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ב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סד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ובע עשוי מתכת שאדם חובש לראשו למחסה מפגיע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צנה ומגן ו</w:t>
            </w:r>
            <w:r>
              <w:rPr>
                <w:szCs w:val="22"/>
                <w:rtl w:val="true"/>
              </w:rPr>
              <w:t>__" (</w:t>
            </w:r>
            <w:r>
              <w:rPr>
                <w:szCs w:val="22"/>
                <w:rtl w:val="true"/>
              </w:rPr>
              <w:t>יחזקאל כג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זק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גם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גם ישיש בנ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טו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ט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שוב כנעני בנחלת שבט בנימין שנכבש על ידי יהושע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>אשר בידך אל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הושע ח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ודש עבר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תפילת השח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תכו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צ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שאול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להפיל את דוד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מואל א יח כה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ותיות ה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רשום את מספר הפעמים שמופיע האות  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תשבץ הפתו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המיר את המספר שקיבלת באות לפי ערכה הגימטרי</w:t>
      </w:r>
      <w:r>
        <w:rPr>
          <w:szCs w:val="28"/>
          <w:rtl w:val="true"/>
        </w:rPr>
        <w:t xml:space="preserve">.                                                                    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רשום את מספר הפעמים שמופיע האות שקיבלת בסעיף הקודם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סעיף ב</w:t>
      </w:r>
      <w:r>
        <w:rPr>
          <w:szCs w:val="28"/>
          <w:rtl w:val="true"/>
        </w:rPr>
        <w:t xml:space="preserve">') </w:t>
      </w:r>
      <w:r>
        <w:rPr>
          <w:szCs w:val="28"/>
          <w:rtl w:val="true"/>
        </w:rPr>
        <w:t>בתשבץ הפתור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אם פתרת נכונה תקבל את </w:t>
      </w:r>
      <w:r>
        <w:rPr>
          <w:b/>
          <w:b/>
          <w:bCs/>
          <w:szCs w:val="36"/>
          <w:u w:val="single"/>
          <w:rtl w:val="true"/>
        </w:rPr>
        <w:t>מספר הרגלים</w:t>
      </w:r>
      <w:r>
        <w:rPr>
          <w:szCs w:val="28"/>
          <w:rtl w:val="true"/>
        </w:rPr>
        <w:t xml:space="preserve"> שיש בשנה</w:t>
      </w:r>
      <w:r>
        <w:rPr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>ש</w:t>
    </w:r>
    <w:r>
      <w:rPr>
        <w:szCs w:val="56"/>
      </w:rPr>
      <w:t>3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6:19:00Z</dcterms:created>
  <dc:creator>עוזי</dc:creator>
  <dc:description/>
  <dc:language>en-US</dc:language>
  <cp:lastModifiedBy>User</cp:lastModifiedBy>
  <cp:lastPrinted>2002-02-19T14:54:00Z</cp:lastPrinted>
  <dcterms:modified xsi:type="dcterms:W3CDTF">2008-05-28T10:06:00Z</dcterms:modified>
  <cp:revision>45</cp:revision>
  <dc:subject/>
  <dc:title>תשבץ מספר 1</dc:title>
</cp:coreProperties>
</file>