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6"/>
        <w:gridCol w:w="4706"/>
        <w:gridCol w:w="539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חלק המעולה ביותר</w:t>
            </w:r>
            <w:r>
              <w:rPr>
                <w:rtl w:val="true"/>
              </w:rPr>
              <w:t>.   "</w:t>
            </w:r>
            <w:r>
              <w:rPr>
                <w:rtl w:val="true"/>
              </w:rPr>
              <w:t>נזק שלם מן 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בבא קמא א 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שון הפעמון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החיצון זוג והפנימי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נזיר ו 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ורה גדולה הנתלית בתקרה או על הקיר</w:t>
            </w:r>
            <w:r>
              <w:rPr>
                <w:rtl w:val="true"/>
              </w:rPr>
              <w:t xml:space="preserve">. " ____ </w:t>
            </w:r>
            <w:r>
              <w:rPr>
                <w:rtl w:val="true"/>
              </w:rPr>
              <w:t>של זהב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ומא ג י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ירח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גיע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בפת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אינה  ממהרת</w:t>
            </w:r>
            <w:r>
              <w:rPr>
                <w:rtl w:val="true"/>
              </w:rPr>
              <w:t>"  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פסחים לז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ברי להג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ברים שהוצאו מן הפה  בלא מחשבה יתרה</w:t>
            </w:r>
            <w:r>
              <w:rPr>
                <w:rtl w:val="true"/>
              </w:rPr>
              <w:t xml:space="preserve">.             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 "____   _____ </w:t>
            </w:r>
            <w:r>
              <w:rPr>
                <w:rtl w:val="true"/>
              </w:rPr>
              <w:t>חטא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בא מציעא לו</w:t>
            </w:r>
            <w:r>
              <w:rPr>
                <w:rtl w:val="true"/>
              </w:rPr>
              <w:t>.) (</w:t>
            </w:r>
            <w:r>
              <w:rPr>
                <w:rtl w:val="true"/>
              </w:rPr>
              <w:t>בכתיב חסר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ליז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וח שמחה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rtl w:val="true"/>
              </w:rPr>
              <w:t xml:space="preserve"> " </w:t>
            </w:r>
            <w:r>
              <w:rPr>
                <w:rtl w:val="true"/>
              </w:rPr>
              <w:t>בשמחה לחמך ושתה ב</w:t>
            </w:r>
            <w:r>
              <w:rPr>
                <w:rtl w:val="true"/>
              </w:rPr>
              <w:t xml:space="preserve">____    _____ </w:t>
            </w:r>
            <w:r>
              <w:rPr>
                <w:rtl w:val="true"/>
              </w:rPr>
              <w:t>יינ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קהלת ט 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חישה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דממה דק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 יט יב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רוג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טול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באשר כרע שם נפל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ופטים ה כ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מח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שון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חתן על כל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סב ה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מחים שונ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גון אצות וכ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מתפתחים על פני ביצ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מים עומד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על פני המ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ת ב 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בי משפחת משוררים שהבדילום  הלויים לשירת הקודש על פי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פקודת דוד המלך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בן גלל בן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ד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 ט ט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אותיות ה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י ית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לואי</w:t>
            </w:r>
            <w:r>
              <w:rPr>
                <w:rtl w:val="true"/>
              </w:rPr>
              <w:t>. "____</w:t>
            </w:r>
            <w:r>
              <w:rPr>
                <w:rtl w:val="true"/>
              </w:rPr>
              <w:t>ישמעאל יחי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אשית יז יח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שם ישמרנו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מה הראשון של אסתר המלכ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ת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היא אסת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סתר ב 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 כולל לכל האדמה היבשה בניגוד לימ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__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יד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ה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צה 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ך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ח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עתה לא ראו אור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איוב לז כ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ח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תנ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אין להבי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אל א ט 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תם לבן או בהי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ספחת או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ויקרא יג ב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ו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ו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מה חובתי </w:t>
            </w:r>
            <w:r>
              <w:rPr>
                <w:rtl w:val="true"/>
              </w:rPr>
              <w:t>_____ " (</w:t>
            </w:r>
            <w:r>
              <w:rPr>
                <w:rtl w:val="true"/>
              </w:rPr>
              <w:t>סוטה כב</w:t>
            </w:r>
            <w:r>
              <w:rPr>
                <w:rtl w:val="true"/>
              </w:rPr>
              <w:t>: 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ך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יסוי על פני חל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פתח וכדומה</w:t>
            </w:r>
            <w:r>
              <w:rPr>
                <w:rtl w:val="true"/>
              </w:rPr>
              <w:t>.  "</w:t>
            </w:r>
            <w:r>
              <w:rPr>
                <w:rtl w:val="true"/>
              </w:rPr>
              <w:t xml:space="preserve">ועשאו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טהו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כלים כ ו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סוק י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כנוי לאוסף ההלכות  שכונסו בידי התנאים האחרונים  בתוספות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למשנתנו שערכה 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הודה הנשיא</w:t>
            </w:r>
            <w:r>
              <w:rPr>
                <w:rtl w:val="true"/>
              </w:rPr>
              <w:t>.  "</w:t>
            </w:r>
            <w:r>
              <w:rPr>
                <w:rtl w:val="true"/>
              </w:rPr>
              <w:t>סיפרא וסיפרי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 xml:space="preserve">מגילה כח 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מעת דברים בגנותו של מישה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סירת דברים מפה לאוזן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מפני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לעז בני אד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יבמות כו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ת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נוסח</w:t>
            </w:r>
            <w:r>
              <w:rPr>
                <w:rtl w:val="true"/>
              </w:rPr>
              <w:t xml:space="preserve">.                                                                   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  "_____ </w:t>
            </w:r>
            <w:r>
              <w:rPr>
                <w:rtl w:val="true"/>
              </w:rPr>
              <w:t>הכתב להנתן דת בכל מדינ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סתר ג י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ער מסולס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וצת שיער עשויה בצורה גלית</w:t>
            </w:r>
            <w:r>
              <w:rPr>
                <w:rtl w:val="true"/>
              </w:rPr>
              <w:t xml:space="preserve">.       </w:t>
            </w:r>
            <w:r>
              <w:rPr>
                <w:rtl w:val="true"/>
              </w:rPr>
              <w:t xml:space="preserve"> 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קוצותיו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יר השירים ה י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חד ממיני הארב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יתר הגזם אכל הארבה  ויתר הארבה  אכל 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ואל א ד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ול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גל חרבות נצחי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י מפולת שאין לו תקו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והיתה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ול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דברים יג יז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פיע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ציאה מן המקו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ממקום מקור </w:t>
            </w:r>
            <w:r>
              <w:rPr>
                <w:rtl w:val="true"/>
              </w:rPr>
              <w:t xml:space="preserve">____"      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ביצה לט</w:t>
            </w:r>
            <w:r>
              <w:rPr>
                <w:rtl w:val="true"/>
              </w:rPr>
              <w:t>.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רשום את שתי האותיות מימין לשמאל לפי   ערכן הגימטרי </w:t>
            </w:r>
            <w:r>
              <w:rPr>
                <w:rtl w:val="true"/>
              </w:rPr>
              <w:t xml:space="preserve">: </w:t>
            </w:r>
            <w:r>
              <w:rPr/>
              <w:t>6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ת חלקו של אדם או דבר</w:t>
            </w:r>
            <w:r>
              <w:rPr>
                <w:rtl w:val="true"/>
              </w:rPr>
              <w:t xml:space="preserve">.                               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זה חלק שוסינו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שעיה יז 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ו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תכת שהלוחמים בימי קדם היו לובשים על גופם למגן מפגיעת האויב</w:t>
            </w:r>
            <w:r>
              <w:rPr>
                <w:rtl w:val="true"/>
              </w:rPr>
              <w:t>.  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קשקשים הוא לבוש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אל א יז 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פ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שים לב ל</w:t>
            </w:r>
            <w:r>
              <w:rPr>
                <w:rtl w:val="true"/>
              </w:rPr>
              <w:t>-,</w:t>
            </w:r>
            <w:r>
              <w:rPr>
                <w:rtl w:val="true"/>
              </w:rPr>
              <w:t>ביחס ל</w:t>
            </w:r>
            <w:r>
              <w:rPr>
                <w:rtl w:val="true"/>
              </w:rPr>
              <w:t xml:space="preserve">-:                                               </w:t>
            </w:r>
            <w:r>
              <w:rPr>
                <w:rtl w:val="true"/>
              </w:rPr>
              <w:t xml:space="preserve">                                        </w:t>
            </w:r>
            <w:r>
              <w:rPr>
                <w:rtl w:val="true"/>
              </w:rPr>
              <w:t xml:space="preserve">  "____ </w:t>
            </w:r>
            <w:r>
              <w:rPr>
                <w:rtl w:val="true"/>
              </w:rPr>
              <w:t>רב השנים תרבה מקנת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ויקרא כה ט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יבה או קופסה שמטילים בה גורלות או פתקים לבחירה או להגרל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טרף 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העלה שני גורלו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ומא ד א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כ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מנם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עם חכם ונבון  הגוי הגדול הז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דברים ד ו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ר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בוהל</w:t>
            </w:r>
            <w:r>
              <w:rPr>
                <w:rtl w:val="true"/>
              </w:rPr>
              <w:t xml:space="preserve">. "_____ </w:t>
            </w:r>
            <w:r>
              <w:rPr>
                <w:rtl w:val="true"/>
              </w:rPr>
              <w:t>ארץ וכל ישביה</w:t>
            </w:r>
            <w:r>
              <w:rPr>
                <w:rtl w:val="true"/>
              </w:rPr>
              <w:t xml:space="preserve">"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תהלים עה 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תאו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אופן בלתי צפו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הסח הדעת</w:t>
            </w:r>
            <w:r>
              <w:rPr>
                <w:rtl w:val="true"/>
              </w:rPr>
              <w:t xml:space="preserve">.   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 xml:space="preserve">פתאם יבוא אידו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ישבר ואין מרפ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שלי ו טו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רשום את שתי האותיות  מימין לשמאל  לפי ערכן הגימטרי </w:t>
            </w:r>
            <w:r>
              <w:rPr>
                <w:rtl w:val="true"/>
              </w:rPr>
              <w:t xml:space="preserve">: </w:t>
            </w:r>
            <w:r>
              <w:rPr/>
              <w:t>5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שמעת קול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קרא אליה את ה</w:t>
            </w:r>
            <w:r>
              <w:rPr>
                <w:u w:val="single"/>
                <w:rtl w:val="true"/>
              </w:rPr>
              <w:t>___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ונה ג 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8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  <w:rtl w:val="true"/>
      </w:rPr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 xml:space="preserve">שמעון </w:t>
    </w:r>
    <w:r>
      <w:rPr>
        <w:szCs w:val="5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51:00Z</dcterms:created>
  <dc:creator>עוזי</dc:creator>
  <dc:description/>
  <dc:language>en-US</dc:language>
  <cp:lastModifiedBy>User</cp:lastModifiedBy>
  <cp:lastPrinted>2002-02-20T04:01:00Z</cp:lastPrinted>
  <dcterms:modified xsi:type="dcterms:W3CDTF">2008-05-28T10:21:00Z</dcterms:modified>
  <cp:revision>59</cp:revision>
  <dc:subject/>
  <dc:title>תשבץ מספר ד66</dc:title>
</cp:coreProperties>
</file>