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י של נג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רט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תתים המשמש לביקוע  וכיוצא ב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אזמל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קרה באד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ני ישראל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בה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ו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כבוד והערצה למנהיג או למלך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לא תכבה את </w:t>
            </w:r>
            <w:r>
              <w:rPr>
                <w:szCs w:val="22"/>
                <w:rtl w:val="true"/>
              </w:rPr>
              <w:t>___   ____" (</w:t>
            </w:r>
            <w:r>
              <w:rPr>
                <w:szCs w:val="22"/>
                <w:rtl w:val="true"/>
              </w:rPr>
              <w:t>שמואל ב כא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פר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בד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נמצא על גבי </w:t>
            </w:r>
            <w:r>
              <w:rPr>
                <w:szCs w:val="22"/>
                <w:rtl w:val="true"/>
              </w:rPr>
              <w:t xml:space="preserve">____"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טהרות ט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כ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כסי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עשר בבי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יב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יס גדול עשוי על פי רוב אריג גס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 "____ </w:t>
            </w:r>
            <w:r>
              <w:rPr>
                <w:szCs w:val="22"/>
                <w:rtl w:val="true"/>
              </w:rPr>
              <w:t>מלא פר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כשירין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עיף או מעטה לנש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צניפות וה</w:t>
            </w:r>
            <w:r>
              <w:rPr>
                <w:szCs w:val="22"/>
                <w:rtl w:val="true"/>
              </w:rPr>
              <w:t xml:space="preserve">____"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ג כ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של ההר שעליו נתנה התורה לישראל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שמות יט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נו של יכני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ו יהויכין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לך יהודה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שנאצ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ג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יקהל מש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ביקש וקיבל חפץ מחברו על מנת להשתמש בו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ולהחזירו לאחר ז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הפרה</w:t>
            </w:r>
            <w:r>
              <w:rPr>
                <w:szCs w:val="22"/>
                <w:rtl w:val="true"/>
              </w:rPr>
              <w:t>"                               (</w:t>
            </w:r>
            <w:r>
              <w:rPr>
                <w:szCs w:val="22"/>
                <w:rtl w:val="true"/>
              </w:rPr>
              <w:t>בבא מציעא ח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ילגל וכבש בידיו או במכשיר בצ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יט וכדומה לעשותו רך ודב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ל הפת כולה אסו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ל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ג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וב יד או חלק גוף אחר אל 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.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נבלת בהמה שהיא מטמאה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מש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זבחים 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בר המוטל בספ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בהלכה לתבואה או לפירות הלקוחים מעם הארץ וקיים ספק אם הפרישו מהם מעשר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עשרין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מערב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זות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חוצפה ר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קשנות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ם ראית כהן בעזו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ע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פריש תרומה לכה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ן לו תרומה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ואם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תרומתו תרו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רומות 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תו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יר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וא ישב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יג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סתל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ה</w:t>
            </w:r>
            <w:r>
              <w:rPr>
                <w:szCs w:val="22"/>
                <w:rtl w:val="true"/>
              </w:rPr>
              <w:t xml:space="preserve">. "___ </w:t>
            </w:r>
            <w:r>
              <w:rPr>
                <w:szCs w:val="22"/>
                <w:rtl w:val="true"/>
              </w:rPr>
              <w:t>כבוד מישרא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ד כא</w:t>
            </w:r>
            <w:r>
              <w:rPr>
                <w:szCs w:val="22"/>
                <w:rtl w:val="true"/>
              </w:rPr>
              <w:t xml:space="preserve">)       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מ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ננסת שמא יצא מהם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כורות מ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דמה הספוגה הרבה מל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דמה חרבה שאינה מצמיחה כל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רץ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א תש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י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ג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פס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כ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ט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פתור את התשבץ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יך לרשום את כל הפתרונות המורכבות משתי אותיות</w:t>
      </w:r>
      <w:r>
        <w:rPr>
          <w:szCs w:val="24"/>
          <w:rtl w:val="true"/>
        </w:rPr>
        <w:t>. (</w:t>
      </w:r>
      <w:r>
        <w:rPr>
          <w:szCs w:val="24"/>
          <w:rtl w:val="true"/>
        </w:rPr>
        <w:t>במאוזן ובמאונך</w:t>
      </w:r>
      <w:r>
        <w:rPr>
          <w:szCs w:val="24"/>
          <w:rtl w:val="true"/>
        </w:rPr>
        <w:t>)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יך לחבר שתי פתרונות ביחד מבין הפתרונות שמצאת בסעיף 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כך שתתקבל מילה נרדפת למילה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גלעד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ע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ש להמיר אותיות סופיות באותיות רגילות לצורך הפיתרון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רמז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הגימטריה של המילה הנרדפת למילה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גלעד היא </w:t>
      </w:r>
      <w:r>
        <w:rPr>
          <w:szCs w:val="24"/>
          <w:rtl w:val="true"/>
        </w:rPr>
        <w:t xml:space="preserve">: </w:t>
      </w:r>
      <w:r>
        <w:rPr>
          <w:szCs w:val="24"/>
        </w:rPr>
        <w:t>137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הם שתי הפתרונות</w:t>
      </w:r>
      <w:r>
        <w:rPr>
          <w:szCs w:val="24"/>
          <w:rtl w:val="true"/>
        </w:rPr>
        <w:t>?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מהי המילה הנרדפת למילה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גלעד</w:t>
      </w:r>
      <w:r>
        <w:rPr>
          <w:szCs w:val="24"/>
          <w:rtl w:val="true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>ש</w:t>
    </w:r>
    <w:r>
      <w:rPr>
        <w:szCs w:val="56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36:00Z</dcterms:created>
  <dc:creator>עוזי</dc:creator>
  <dc:description/>
  <dc:language>en-US</dc:language>
  <cp:lastModifiedBy>User</cp:lastModifiedBy>
  <cp:lastPrinted>2002-02-19T12:38:00Z</cp:lastPrinted>
  <dcterms:modified xsi:type="dcterms:W3CDTF">2008-05-28T09:51:00Z</dcterms:modified>
  <cp:revision>70</cp:revision>
  <dc:subject/>
  <dc:title>תשבץ מספר 1</dc:title>
</cp:coreProperties>
</file>