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409"/>
        <w:gridCol w:w="552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טמ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סתרה</w:t>
            </w:r>
            <w:r>
              <w:rPr>
                <w:szCs w:val="22"/>
                <w:rtl w:val="true"/>
              </w:rPr>
              <w:t xml:space="preserve">.                 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בכל לשון טעוני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ט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חליט</w:t>
            </w:r>
            <w:r>
              <w:rPr>
                <w:szCs w:val="22"/>
                <w:rtl w:val="true"/>
              </w:rPr>
              <w:t xml:space="preserve">. "____    ____ </w:t>
            </w:r>
            <w:r>
              <w:rPr>
                <w:szCs w:val="22"/>
                <w:rtl w:val="true"/>
              </w:rPr>
              <w:t>צריך שיוציא בשפת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ועות כו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ג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סה</w:t>
            </w:r>
            <w:r>
              <w:rPr>
                <w:szCs w:val="22"/>
                <w:rtl w:val="true"/>
              </w:rPr>
              <w:t xml:space="preserve">.                         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אל תירא אברם אנכ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ט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וש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לי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צויתי להיו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 ישראל ועל יהוד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א ל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כר לדב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פילו 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הגט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פו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ל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עצמ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יז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ן יקרה גבישית ושקופה כעין הקרח או הזכוכית</w:t>
            </w:r>
            <w:r>
              <w:rPr>
                <w:szCs w:val="22"/>
                <w:rtl w:val="true"/>
              </w:rPr>
              <w:t xml:space="preserve">.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טוב שם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בל לרשותו קנין או אחו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נחלתך אשר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יט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ת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ול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ץ מן</w:t>
            </w:r>
            <w:r>
              <w:rPr>
                <w:szCs w:val="22"/>
                <w:rtl w:val="true"/>
              </w:rPr>
              <w:t>-,</w:t>
            </w:r>
            <w:r>
              <w:rPr>
                <w:szCs w:val="22"/>
                <w:rtl w:val="true"/>
              </w:rPr>
              <w:t>בל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י אפס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מה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אינו יש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ני ישנה ולב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ה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מוראי בב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מר רב </w:t>
            </w:r>
            <w:r>
              <w:rPr>
                <w:szCs w:val="22"/>
                <w:rtl w:val="true"/>
              </w:rPr>
              <w:t xml:space="preserve">__ </w:t>
            </w:r>
            <w:r>
              <w:rPr>
                <w:szCs w:val="22"/>
                <w:rtl w:val="true"/>
              </w:rPr>
              <w:t>אפי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מ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קח ממונה על שמירת הגבולות בין שדה לשדה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שומ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גי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כר את ה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בא בתרא ד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חמ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זריחת השמש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ירדו להם גשמים קד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ח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ענית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י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מיע נא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לקחים לשונם ו</w:t>
            </w:r>
            <w:r>
              <w:rPr>
                <w:szCs w:val="22"/>
                <w:rtl w:val="true"/>
              </w:rPr>
              <w:t xml:space="preserve">____"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ירמיה כג ל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רו יאי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סף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את הגחל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מיד ו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גורה רח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חגרת את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כט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שתי האותיות המרכיבות את הגימטרי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56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למעלה למט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בכי 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בכי מ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י גדול</w:t>
            </w:r>
            <w:r>
              <w:rPr>
                <w:szCs w:val="22"/>
                <w:rtl w:val="true"/>
              </w:rPr>
              <w:t xml:space="preserve">.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נהי בכי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רמיה לא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תאכל ותתן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לאי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רשום לפניך את הפתרונות של שתי ההגדרות הבאות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 xml:space="preserve">מאוזן </w:t>
      </w:r>
      <w:r>
        <w:rPr>
          <w:b/>
          <w:bCs/>
          <w:szCs w:val="28"/>
          <w:u w:val="single"/>
          <w:rtl w:val="true"/>
        </w:rPr>
        <w:t xml:space="preserve">- </w:t>
      </w:r>
      <w:r>
        <w:rPr>
          <w:szCs w:val="28"/>
          <w:u w:val="single"/>
        </w:rPr>
        <w:t>1</w:t>
      </w: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 xml:space="preserve">ומאוזן </w:t>
      </w:r>
      <w:r>
        <w:rPr>
          <w:b/>
          <w:bCs/>
          <w:szCs w:val="28"/>
          <w:u w:val="single"/>
          <w:rtl w:val="true"/>
        </w:rPr>
        <w:t xml:space="preserve">- </w:t>
      </w:r>
      <w:r>
        <w:rPr>
          <w:b/>
          <w:bCs/>
          <w:szCs w:val="28"/>
          <w:u w:val="single"/>
        </w:rPr>
        <w:t>20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ערכה הגימטרי של כל פתרון בנפרד ולאחר מכן חבר אותם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חבר את הספרות המרכיבות את המספר שקיבלת בסעיף הקודם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סעיף ג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ותקבל מספר בעל שתי ספ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יר את המספר שקיבלת לאותיו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אם פתרת נכונה תקבל את המילה החסרה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בהיפוך אותיות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בפסוק הבא 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 xml:space="preserve">לבי ובשרי ירננו אל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 xml:space="preserve">אל   </w:t>
      </w:r>
      <w:r>
        <w:rPr>
          <w:b/>
          <w:bCs/>
          <w:szCs w:val="36"/>
          <w:rtl w:val="true"/>
        </w:rPr>
        <w:t>____"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תהלים פד</w:t>
      </w:r>
      <w:r>
        <w:rPr>
          <w:szCs w:val="28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4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3:49:00Z</dcterms:created>
  <dc:creator>עוזי</dc:creator>
  <dc:description/>
  <dc:language>en-US</dc:language>
  <cp:lastModifiedBy>User</cp:lastModifiedBy>
  <cp:lastPrinted>2002-02-19T14:21:00Z</cp:lastPrinted>
  <dcterms:modified xsi:type="dcterms:W3CDTF">2008-05-28T10:12:00Z</dcterms:modified>
  <cp:revision>51</cp:revision>
  <dc:subject/>
  <dc:title>תשבץ מספר 1</dc:title>
</cp:coreProperties>
</file>