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szCs w:val="18"/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4409"/>
        <w:gridCol w:w="552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מצנ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שורפין אות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פסחים ז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נא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על הגזל ועל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ערכין טז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סק בהבל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יה ריק ופוחז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פרים רעה רוח ו</w:t>
            </w:r>
            <w:r>
              <w:rPr>
                <w:szCs w:val="22"/>
                <w:rtl w:val="true"/>
              </w:rPr>
              <w:t>____   ____" (</w:t>
            </w:r>
            <w:r>
              <w:rPr>
                <w:szCs w:val="22"/>
                <w:rtl w:val="true"/>
              </w:rPr>
              <w:t>הושע יב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וא פוגע בכל מי שמזדמן עמו</w:t>
            </w:r>
            <w:r>
              <w:rPr>
                <w:szCs w:val="22"/>
                <w:rtl w:val="true"/>
              </w:rPr>
              <w:t xml:space="preserve">.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פרא אדם </w:t>
            </w:r>
            <w:r>
              <w:rPr>
                <w:szCs w:val="22"/>
                <w:rtl w:val="true"/>
              </w:rPr>
              <w:t>____   ____" (</w:t>
            </w:r>
            <w:r>
              <w:rPr>
                <w:szCs w:val="22"/>
                <w:rtl w:val="true"/>
              </w:rPr>
              <w:t>בראשית טז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אותיות ה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קרבן פסח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חלת עין הנגרמת ע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י חדירתם של כלי דם שמקורם     </w:t>
            </w:r>
            <w:r>
              <w:rPr>
                <w:szCs w:val="22"/>
                <w:rtl w:val="true"/>
              </w:rPr>
              <w:t xml:space="preserve">                   </w:t>
            </w:r>
            <w:r>
              <w:rPr>
                <w:szCs w:val="22"/>
                <w:rtl w:val="true"/>
              </w:rPr>
              <w:t xml:space="preserve">בלובן שבעין לתוך הקרנית הגורמת לכך שהקרנית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תתעכ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או דק או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ויקרא כא כ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גל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ש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סיבת</w:t>
            </w:r>
            <w:r>
              <w:rPr>
                <w:szCs w:val="22"/>
                <w:rtl w:val="true"/>
              </w:rPr>
              <w:t>.                                 "</w:t>
            </w:r>
            <w:r>
              <w:rPr>
                <w:szCs w:val="22"/>
                <w:rtl w:val="true"/>
              </w:rPr>
              <w:t xml:space="preserve">אתנהלה לאט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מלאכה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בראשית לג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ביו של פגעיאל הנשיא למטה אשר בימי משה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מדבר א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כחיש כל חט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ארחץ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פ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עג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רשום את האותיות לפי ערכן הגימטרי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מלמעלה למט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זק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כנוי לספר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משנה תורה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>לרמ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ם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יטו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חזה והברקה</w:t>
            </w:r>
            <w:r>
              <w:rPr>
                <w:szCs w:val="22"/>
                <w:rtl w:val="true"/>
              </w:rPr>
              <w:t xml:space="preserve">. " ____ </w:t>
            </w:r>
            <w:r>
              <w:rPr>
                <w:szCs w:val="22"/>
                <w:rtl w:val="true"/>
              </w:rPr>
              <w:t>טהו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ים יד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תנה</w:t>
            </w:r>
            <w:r>
              <w:rPr>
                <w:szCs w:val="22"/>
                <w:rtl w:val="true"/>
              </w:rPr>
              <w:t>."</w:t>
            </w:r>
            <w:r>
              <w:rPr>
                <w:szCs w:val="22"/>
                <w:rtl w:val="true"/>
              </w:rPr>
              <w:t xml:space="preserve">לך יובילו מלכי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לים סח 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סיס הניתז בשעת חטיבת עץ או בשעת הקצעת  מתכ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י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יה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הושע ח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דנ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י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יז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פתי  יחש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טז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לי די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לאין שיע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ולאין סוף</w:t>
            </w:r>
            <w:r>
              <w:rPr>
                <w:szCs w:val="22"/>
                <w:rtl w:val="true"/>
              </w:rPr>
              <w:t xml:space="preserve">.                  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ברכה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בלי ד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אכי ג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חיה של ארץ ישראל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ארץ זבת חלב ו</w:t>
            </w:r>
            <w:r>
              <w:rPr>
                <w:szCs w:val="22"/>
                <w:rtl w:val="true"/>
              </w:rPr>
              <w:t>____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ספיק</w:t>
            </w:r>
            <w:r>
              <w:rPr>
                <w:szCs w:val="22"/>
                <w:rtl w:val="true"/>
              </w:rPr>
              <w:t xml:space="preserve">.                                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ני הוא שאמרתי לעול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חגיגה י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ערובת של אפ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נים וטיט שטחים בה את קורות התקרה או את הנסרים שבה  בבתים שגגותיהם שטוח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תקרה שאין עלי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סוכה א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ם פתרת את התשבץ נכונה עליך לרשום במשבצות הרשומות מטה את האותיות לפי                 הסדר מימין לשמאל ואז מתקבלת אמרה מספר תהילים מזמור קיט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כל אות המסומנת בקו במשבצת שבאמרה למטה עליך למצאה באחת מהמשבצות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שבתשבץ המסומנת אף היא בקו ולרשום את האות הנמצאת באותה משבצת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באמרה שלמט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כך לגבי כל המשבצות המרכיבות את האמר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2"/>
        <w:gridCol w:w="1082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>ש</w:t>
    </w:r>
    <w:r>
      <w:rPr>
        <w:szCs w:val="56"/>
      </w:rPr>
      <w:t>2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7:41:00Z</dcterms:created>
  <dc:creator>עוזי</dc:creator>
  <dc:description/>
  <dc:language>en-US</dc:language>
  <cp:lastModifiedBy>User</cp:lastModifiedBy>
  <cp:lastPrinted>2002-02-19T12:24:00Z</cp:lastPrinted>
  <dcterms:modified xsi:type="dcterms:W3CDTF">2008-05-28T10:02:00Z</dcterms:modified>
  <cp:revision>60</cp:revision>
  <dc:subject/>
  <dc:title>תשבץ מספר 1</dc:title>
</cp:coreProperties>
</file>