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</w:t>
      </w:r>
      <w:r>
        <w:rPr>
          <w:szCs w:val="32"/>
          <w:rtl w:val="true"/>
        </w:rPr>
        <w:t xml:space="preserve">                   </w:t>
      </w:r>
      <w:r>
        <w:rPr>
          <w:szCs w:val="32"/>
          <w:rtl w:val="true"/>
        </w:rPr>
        <w:t xml:space="preserve">  </w:t>
      </w:r>
      <w:r>
        <w:rPr>
          <w:szCs w:val="32"/>
          <w:u w:val="single"/>
          <w:rtl w:val="true"/>
        </w:rPr>
        <w:t>מאונך</w:t>
      </w:r>
    </w:p>
    <w:tbl>
      <w:tblPr>
        <w:tblW w:w="11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66"/>
        <w:gridCol w:w="4706"/>
        <w:gridCol w:w="539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כלי מכלי הבנאים בתקופת המשנה שהיו מהדקים ומחליקים        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 xml:space="preserve">  בו את הטיח שעל הגגות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אבל לא ב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מועד קטן א י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ים שנוטלים בהם את הידיים  לפני הסעודה</w:t>
            </w:r>
            <w:r>
              <w:rPr>
                <w:rtl w:val="true"/>
              </w:rPr>
              <w:t xml:space="preserve">.            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במחוג  </w:t>
            </w:r>
            <w:r>
              <w:rPr>
                <w:rtl w:val="true"/>
              </w:rPr>
              <w:t xml:space="preserve">_____   _____ </w:t>
            </w:r>
            <w:r>
              <w:rPr>
                <w:rtl w:val="true"/>
              </w:rPr>
              <w:t>מהיכן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כות מו</w:t>
            </w:r>
            <w:r>
              <w:rPr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וא גדעון השופט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ביום ההוא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ופטים ו לב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חלת עור שנזכרה בתור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בגרב וב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דברים כח כז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רחק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הוסר הצידה</w:t>
            </w:r>
            <w:r>
              <w:rPr>
                <w:rtl w:val="true"/>
              </w:rPr>
              <w:t xml:space="preserve">.                                                       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אפלו אין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מן הארץ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עירובין י ג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כתיב חסר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מלט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ורח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י שהצליח לנוס ממערכה או מסכנה</w:t>
            </w:r>
            <w:r>
              <w:rPr>
                <w:rtl w:val="true"/>
              </w:rPr>
              <w:t xml:space="preserve">.       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ולא ימלט להם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עמוס ט 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וד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הנך יפה דודי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נע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יר השירים א ט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זכי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ש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פקיד במשרד העוסק בעבודות רישום שונ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לא  ה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בקלמוס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בת א ג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נשירת העלים  מעצים מסוימי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ק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גפ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ות ועוד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בתקופת הסת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אלה וכאלון אשר ב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ישעיה ו יג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וד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רוח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יכרה להם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גדול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לכים ב ו כג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פרשיות השבוע</w:t>
            </w:r>
            <w:r>
              <w:rPr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עק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צוח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קריאה בקול מתוך כאב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צע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בקשת עזרה וכדומ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היתה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גדל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יא ו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ק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תח קו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ירטט תוכנית להתקנת כלי   או לבני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חרש עצים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ק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 מד יג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ד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שכ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ה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שש אמות מפ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חזקאל מ י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ור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קרש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להניח ראשי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דקים על כותל חבירו</w:t>
            </w:r>
            <w:r>
              <w:rPr>
                <w:rtl w:val="true"/>
              </w:rPr>
              <w:t xml:space="preserve">"        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(</w:t>
            </w:r>
            <w:r>
              <w:rPr>
                <w:rtl w:val="true"/>
              </w:rPr>
              <w:t>ר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בבא בתרא ו</w:t>
            </w:r>
            <w:r>
              <w:rPr>
                <w:rtl w:val="true"/>
              </w:rPr>
              <w:t>.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ומ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ור בסלע או חפירה באדמה  שבהם נקוים מי הגשמים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באו על </w:t>
            </w:r>
            <w:r>
              <w:rPr>
                <w:rtl w:val="true"/>
              </w:rPr>
              <w:t>_____" (</w:t>
            </w:r>
            <w:r>
              <w:rPr>
                <w:rtl w:val="true"/>
              </w:rPr>
              <w:t>ירמיה יד ג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אכל מבושל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נת אוכל מבושלת</w:t>
            </w:r>
            <w:r>
              <w:rPr>
                <w:rtl w:val="true"/>
              </w:rPr>
              <w:t xml:space="preserve">.                                        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מפני מה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של שבת ריחו נודף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בת קיט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ל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עצמי וכו</w:t>
            </w:r>
            <w:r>
              <w:rPr>
                <w:rtl w:val="true"/>
              </w:rPr>
              <w:t>'. "</w:t>
            </w:r>
            <w:r>
              <w:rPr>
                <w:rtl w:val="true"/>
              </w:rPr>
              <w:t xml:space="preserve">מה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לך</w:t>
            </w:r>
            <w:r>
              <w:rPr>
                <w:rtl w:val="true"/>
              </w:rPr>
              <w:t xml:space="preserve">"                      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מלכים א יז יח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בית החוב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ביעת תשלום וקבלתו</w:t>
            </w:r>
            <w:r>
              <w:rPr>
                <w:rtl w:val="true"/>
              </w:rPr>
              <w:t xml:space="preserve">.                                              </w:t>
            </w:r>
            <w:r>
              <w:rPr>
                <w:rtl w:val="true"/>
              </w:rPr>
              <w:t xml:space="preserve">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דמחוסר </w:t>
            </w:r>
            <w:r>
              <w:rPr>
                <w:rtl w:val="true"/>
              </w:rPr>
              <w:t>_____" (</w:t>
            </w:r>
            <w:r>
              <w:rPr>
                <w:rtl w:val="true"/>
              </w:rPr>
              <w:t>יבמות סו</w:t>
            </w:r>
            <w:r>
              <w:rPr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ו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כוש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להנחיל אהבי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משלי ח כ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רט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קנה לשרטוט או לחריתה</w:t>
            </w:r>
            <w:r>
              <w:rPr>
                <w:rtl w:val="true"/>
              </w:rPr>
              <w:t xml:space="preserve">.                                          </w:t>
            </w:r>
            <w:r>
              <w:rPr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יתארהו ב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ישעיה מד יג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ברים המחוברים  יח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טיבה אחת</w:t>
            </w:r>
            <w:r>
              <w:rPr>
                <w:rtl w:val="true"/>
              </w:rPr>
              <w:t xml:space="preserve">.                       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  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של זית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טהרות  ג 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חם בוע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אין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לחמ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מז יד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תב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עוד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סמך רשמי</w:t>
            </w:r>
            <w:r>
              <w:rPr>
                <w:rtl w:val="true"/>
              </w:rPr>
              <w:t xml:space="preserve">.                                     </w:t>
            </w:r>
            <w:r>
              <w:rPr>
                <w:rtl w:val="true"/>
              </w:rPr>
              <w:t xml:space="preserve">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המוציא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חוב על חבר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כתובות  יג ח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ת אלנתן מירושל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שת יהויקים מלך יהודה  ואמו של יהויכין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מלכים ב כד ח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ן ופסי ראש לשבט נפתל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נבחר  לרגל את ארץ כנען עם עוד אחד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עשר אנשים משאר שבטי ישראל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מדבר יג י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ב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מי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דיד</w:t>
            </w:r>
            <w:r>
              <w:rPr>
                <w:rtl w:val="true"/>
              </w:rPr>
              <w:t>.      "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כאח לי  התהלכתי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הלים לה יד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לי נגינה עממי שהיה נפוץ בימי קדם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תף 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יין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ה י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שלו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אט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ילך </w:t>
            </w:r>
            <w:r>
              <w:rPr>
                <w:rtl w:val="true"/>
              </w:rPr>
              <w:t>_____" (</w:t>
            </w:r>
            <w:r>
              <w:rPr>
                <w:rtl w:val="true"/>
              </w:rPr>
              <w:t>במדבר כג ג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מח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ינג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גרם הנא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בשבת ל</w:t>
            </w:r>
            <w:r>
              <w:rPr>
                <w:rtl w:val="true"/>
              </w:rPr>
              <w:t xml:space="preserve">____  </w:t>
            </w:r>
            <w:r>
              <w:rPr>
                <w:rtl w:val="true"/>
              </w:rPr>
              <w:t>התינוק</w:t>
            </w:r>
            <w:r>
              <w:rPr>
                <w:rtl w:val="true"/>
              </w:rPr>
              <w:t xml:space="preserve">"             </w:t>
            </w:r>
            <w:r>
              <w:rPr>
                <w:rtl w:val="true"/>
              </w:rPr>
              <w:t xml:space="preserve">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ר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שבת קנד</w:t>
            </w:r>
            <w:r>
              <w:rPr>
                <w:rtl w:val="true"/>
              </w:rPr>
              <w:t>: ) (</w:t>
            </w:r>
            <w:r>
              <w:rPr>
                <w:rtl w:val="true"/>
              </w:rPr>
              <w:t>בלשון הוה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ם ליבו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לא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על קדוש ישראל</w:t>
            </w:r>
            <w:r>
              <w:rPr>
                <w:rtl w:val="true"/>
              </w:rPr>
              <w:t xml:space="preserve">"                     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(</w:t>
            </w:r>
            <w:r>
              <w:rPr>
                <w:rtl w:val="true"/>
              </w:rPr>
              <w:t>ישעיה לא א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רב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בר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לכת פרס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שתו של אחשורוש שקדמה לאסתר</w:t>
            </w:r>
            <w:r>
              <w:rPr>
                <w:rtl w:val="true"/>
              </w:rPr>
              <w:t>.     (</w:t>
            </w:r>
            <w:r>
              <w:rPr>
                <w:rtl w:val="true"/>
              </w:rPr>
              <w:t>אסתר א ט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וז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סייע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ומך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אעשה לו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כנגד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אשית ב יח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רחומי או הבחרומ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חד מגיבורי דוד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שמואל ב כג ל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אותיות ה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פוי למחצ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יוצאין במצה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מנחות עח</w:t>
            </w:r>
            <w:r>
              <w:rPr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סכת מנחות</w:t>
            </w:r>
            <w:r>
              <w:rPr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ן אחאב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לך ישראל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מלכים ב ג 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דש עברי</w:t>
            </w:r>
            <w:r>
              <w:rPr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ן עמרי ואבי יהור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מלך השביעי בישראל</w:t>
            </w:r>
            <w:r>
              <w:rPr>
                <w:rtl w:val="true"/>
              </w:rPr>
              <w:t>.     (</w:t>
            </w:r>
            <w:r>
              <w:rPr>
                <w:rtl w:val="true"/>
              </w:rPr>
              <w:t>מלכים א טז כח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4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 xml:space="preserve">שמעון </w:t>
    </w:r>
    <w:r>
      <w:rPr>
        <w:szCs w:val="5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21:00Z</dcterms:created>
  <dc:creator>עוזי</dc:creator>
  <dc:description/>
  <dc:language>en-US</dc:language>
  <cp:lastModifiedBy>User</cp:lastModifiedBy>
  <cp:lastPrinted>2002-02-20T02:02:00Z</cp:lastPrinted>
  <dcterms:modified xsi:type="dcterms:W3CDTF">2008-05-28T10:34:00Z</dcterms:modified>
  <cp:revision>51</cp:revision>
  <dc:subject/>
  <dc:title>תשבץ מספר ד66</dc:title>
</cp:coreProperties>
</file>