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ג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שו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ולב אין צריך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סוכה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ש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טוח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אין שופכין במקום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מ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ע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א יחגר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מד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ץ שוממה וניד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רץ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ט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אמה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ת אברה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י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ן של מפתח או כל זיז במכשי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די לעשות ממנו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ב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וא ישב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מדבר יג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יורה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ישעיה כ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מ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גש השתתפות בצער הזולת או בסבלו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ל המבקש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חביר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בא קמא צ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ומ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מ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ל תתנו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קה על ידי טלטול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תער לשון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כ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כח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חכם לבב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ל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ת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הושו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יקרא י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טער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שרוי בעצב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 יושב 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נה מורם בבית הכנסת למעמד לדרש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קריאה בתורה בציבור וכדומ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זהב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של עץ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סוכה 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 מקצה אל קצ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ירד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ט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נצ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סוף כל הדורות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רשתיך לי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הושע ב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נה בשוגג מן הקדש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פש כי תמעל 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ויקרא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תל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ימצא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ה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 תה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ענו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עזרא 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הוריות י</w:t>
      </w:r>
      <w:r>
        <w:rPr>
          <w:bCs/>
          <w:szCs w:val="24"/>
          <w:rtl w:val="true"/>
        </w:rPr>
        <w:t>: 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יש להמיר את האותיות הרגילות באותיות סופיות לפי הצורך</w:t>
      </w:r>
      <w:r>
        <w:rPr>
          <w:bCs/>
          <w:szCs w:val="24"/>
          <w:rtl w:val="true"/>
        </w:rPr>
        <w:t>.</w:t>
      </w:r>
      <w:r>
        <w:rPr>
          <w:bCs/>
          <w:szCs w:val="24"/>
          <w:rtl w:val="true"/>
        </w:rPr>
        <w:t xml:space="preserve">   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tbl>
      <w:tblPr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szCs w:val="32"/>
          <w:u w:val="single"/>
          <w:rtl w:val="true"/>
        </w:rPr>
        <w:t>הפרוש</w:t>
      </w:r>
      <w:r>
        <w:rPr>
          <w:rtl w:val="true"/>
        </w:rPr>
        <w:t xml:space="preserve"> </w:t>
      </w:r>
      <w:r>
        <w:rPr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bCs/>
          <w:szCs w:val="32"/>
          <w:u w:val="single"/>
          <w:rtl w:val="true"/>
        </w:rPr>
        <w:t>מוטב לעבור עבירה לשם מטרה טובה מלקיים מצוה שאין בה שום כוונה</w:t>
      </w:r>
      <w:r>
        <w:rPr>
          <w:bCs/>
          <w:szCs w:val="32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85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5:38:00Z</dcterms:created>
  <dc:creator>עוזי</dc:creator>
  <dc:description/>
  <dc:language>en-US</dc:language>
  <cp:lastModifiedBy>User</cp:lastModifiedBy>
  <cp:lastPrinted>2002-02-26T18:37:00Z</cp:lastPrinted>
  <dcterms:modified xsi:type="dcterms:W3CDTF">2008-05-28T11:10:00Z</dcterms:modified>
  <cp:revision>84</cp:revision>
  <dc:subject/>
  <dc:title>תשבץ מספר 1</dc:title>
</cp:coreProperties>
</file>