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טוט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נון שעל גב הג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צור בו מלאי שומ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ל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מ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טבע זהב פרסי עתיק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זה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ב ס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ברבו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זא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ם לבן או בהי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י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ויקרא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 מדרום לארץ יו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ו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צפניה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וה לאחר כתאום מקביל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כל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יבה של ידידים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מה נעים  </w:t>
            </w:r>
            <w:r>
              <w:rPr>
                <w:szCs w:val="24"/>
                <w:rtl w:val="true"/>
              </w:rPr>
              <w:t>____   ____"  (</w:t>
            </w:r>
            <w:r>
              <w:rPr>
                <w:szCs w:val="24"/>
                <w:rtl w:val="true"/>
              </w:rPr>
              <w:t>תהלים ק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גם שאול ב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>משל מקראי על מי שהתחיל לפתע לעסוק בדבר שאינו מומחה בו או  שאינו ראוי ל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ישיבת פומבדיתא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מר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כי קא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סה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בו מצטלבות דרכי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   "____  </w:t>
            </w:r>
            <w:r>
              <w:rPr>
                <w:szCs w:val="24"/>
                <w:rtl w:val="true"/>
              </w:rPr>
              <w:t>הדרך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יחזקאל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ש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בלין ששמים ב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 להוסיף לו טעם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או ריח או צב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צירים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נגעים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יע קול נביח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נו י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מה שעשה הרחמן לטוב עשה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ל דעביד רחמנא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ב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ס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שא מש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דם המעביר על גבו חפצים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ומטענים ממקום למק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ב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פסח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רסק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פוצצות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וזר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רץ פלש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אזור השפלה ורצועת החוף שבדר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ערב ארץ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י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לדים קט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נשים ונשים ו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מ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אם פתרת את התשבץ נכונה עליך לרשום במשבצות הרשומות מטה את האותיות לפי הסדר מימין לשמאל ואז מתקבלת אמרה מספר קהלת פרק ז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  <w:t>ד</w:t>
      </w:r>
      <w:r>
        <w:rPr>
          <w:bCs/>
          <w:szCs w:val="16"/>
          <w:rtl w:val="true"/>
        </w:rPr>
        <w:t xml:space="preserve">) </w:t>
      </w:r>
      <w:r>
        <w:rPr>
          <w:bCs/>
          <w:szCs w:val="16"/>
          <w:rtl w:val="true"/>
        </w:rPr>
        <w:t>יש להמיר את האותיות הרגילות באותיות סופיות לפי הצורך</w:t>
      </w:r>
      <w:r>
        <w:rPr>
          <w:bCs/>
          <w:szCs w:val="16"/>
          <w:rtl w:val="true"/>
        </w:rPr>
        <w:t>.</w:t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פרוש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מאמר החכם בשיבחו של מי שזוכה לסיים את אשר התחיל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3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21:00Z</dcterms:created>
  <dc:creator>עוזי</dc:creator>
  <dc:description/>
  <dc:language>en-US</dc:language>
  <cp:lastModifiedBy>User</cp:lastModifiedBy>
  <cp:lastPrinted>2002-02-25T21:27:00Z</cp:lastPrinted>
  <dcterms:modified xsi:type="dcterms:W3CDTF">2008-05-28T11:03:00Z</dcterms:modified>
  <cp:revision>68</cp:revision>
  <dc:subject/>
  <dc:title>תשבץ מספר 1</dc:title>
</cp:coreProperties>
</file>