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617"/>
      </w:tblGrid>
      <w:tr>
        <w:trPr/>
        <w:tc>
          <w:tcPr>
            <w:tcW w:w="1581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מנורה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יע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תור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ח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כה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נה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שה קנ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קח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תה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 השמן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כוז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וש מדרג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בח הזהב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בח נחוש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ש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רק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ר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ע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לג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ת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ור נחוש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שכן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ש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צי שט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ריח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נ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יע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וכ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מוד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צר והמסך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לא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ס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ון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 זהב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ר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וב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ר תורה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לחן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שו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מנקי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ם הפנים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ערות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32"/>
        <w:u w:val="single"/>
      </w:rPr>
    </w:pPr>
    <w:r>
      <w:rPr>
        <w:szCs w:val="32"/>
        <w:u w:val="single"/>
        <w:rtl w:val="true"/>
      </w:rPr>
      <w:t>פתרון תפזורת כלי בית המקד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0:54:00Z</dcterms:created>
  <dc:creator>עוזי</dc:creator>
  <dc:description/>
  <dc:language>en-US</dc:language>
  <cp:lastModifiedBy>User</cp:lastModifiedBy>
  <cp:lastPrinted>1996-01-26T13:17:00Z</cp:lastPrinted>
  <dcterms:modified xsi:type="dcterms:W3CDTF">2008-08-13T17:52:00Z</dcterms:modified>
  <cp:revision>13</cp:revision>
  <dc:subject/>
  <dc:title>א)	</dc:title>
</cp:coreProperties>
</file>