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לח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פיה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 xml:space="preserve">כניסתי עמך זהו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שירבה לפסק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כתובות נג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אכל מתוקן מגריסים שונים</w:t>
            </w:r>
            <w:r>
              <w:rPr>
                <w:szCs w:val="24"/>
                <w:rtl w:val="true"/>
              </w:rPr>
              <w:t xml:space="preserve">.                         "____ </w:t>
            </w:r>
            <w:r>
              <w:rPr>
                <w:szCs w:val="24"/>
                <w:rtl w:val="true"/>
              </w:rPr>
              <w:t>יפה לחול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ומא מז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כנוי לעונה הראשונה של גשמי היורה בקירוב במשך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>השבועיים הראשונים לחודש חשון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__ </w:t>
            </w:r>
            <w:r>
              <w:rPr>
                <w:szCs w:val="24"/>
                <w:rtl w:val="true"/>
              </w:rPr>
              <w:t>ראשונ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רכות יח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ין תכשיט קדמון בצורת קרס או טבעת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הביא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נז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לה כ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ניב הארמי שהיה מדובר בפי תושבי א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י בתקופת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>התנא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האמר רבי בא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י לשו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מ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וטה מט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ן הכנויים לשבועה</w:t>
            </w:r>
            <w:r>
              <w:rPr>
                <w:szCs w:val="24"/>
                <w:rtl w:val="true"/>
              </w:rPr>
              <w:t xml:space="preserve">.   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"____ </w:t>
            </w:r>
            <w:r>
              <w:rPr>
                <w:szCs w:val="24"/>
                <w:rtl w:val="true"/>
              </w:rPr>
              <w:t>שקוק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דרים א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רשום את האותיות לפי ערכן הגימטרי מלמעלה למטה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50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400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40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חלת עור שנזכרה בתור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בגרב וב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דברים כח כ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בודת כפיה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>הכנעני ל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הושע יז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תקומ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ם ופרק מעצמו את עול שלטונו של פלוני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ל בעל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תובות ה ז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לשון הוו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קב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מקוצר לברכת מאורי האש שמברכים על כוס הבדלה</w:t>
            </w:r>
            <w:r>
              <w:rPr>
                <w:szCs w:val="24"/>
                <w:rtl w:val="true"/>
              </w:rPr>
              <w:t xml:space="preserve">             </w:t>
            </w:r>
            <w:r>
              <w:rPr>
                <w:szCs w:val="24"/>
                <w:rtl w:val="true"/>
              </w:rPr>
              <w:t xml:space="preserve"> במוצאי שבת</w:t>
            </w:r>
            <w:r>
              <w:rPr>
                <w:szCs w:val="24"/>
                <w:rtl w:val="true"/>
              </w:rPr>
              <w:t xml:space="preserve">. "___ </w:t>
            </w:r>
            <w:r>
              <w:rPr>
                <w:szCs w:val="24"/>
                <w:rtl w:val="true"/>
              </w:rPr>
              <w:t>ובשמים ומזון והבדל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ח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הרי יהוד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על דעה מיושב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קול בדעתו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נקיי ה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גיטין ט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צמחי הבושם במקרא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וכרכם</w:t>
            </w:r>
            <w:r>
              <w:rPr>
                <w:szCs w:val="24"/>
                <w:rtl w:val="true"/>
              </w:rPr>
              <w:t>"(</w:t>
            </w:r>
            <w:r>
              <w:rPr>
                <w:szCs w:val="24"/>
                <w:rtl w:val="true"/>
              </w:rPr>
              <w:t>ש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ש ד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צמח רך ורענ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ירדתי לראות 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הנח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ש ו י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חד מארבעת בני מחו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נחשבו חכמים ומפורסמים בימי שלמ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כלכל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לכים א ה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יס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וכי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נ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שר יעבדו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אנכ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טו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ניך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אהיה אצלו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שלי ח ל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רשום את שתי האותיות שסכום ערכן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הגימטרי הוא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</w:rPr>
              <w:t>8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02:19:00Z</dcterms:created>
  <dc:creator>עוזי</dc:creator>
  <dc:description/>
  <dc:language>en-US</dc:language>
  <cp:lastModifiedBy>User</cp:lastModifiedBy>
  <cp:lastPrinted>1996-01-26T05:18:00Z</cp:lastPrinted>
  <dcterms:modified xsi:type="dcterms:W3CDTF">2008-08-05T05:49:00Z</dcterms:modified>
  <cp:revision>40</cp:revision>
  <dc:subject/>
  <dc:title>תשבץ מספר 1</dc:title>
</cp:coreProperties>
</file>