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סוד לעמוד או לקיר</w:t>
            </w:r>
            <w:r>
              <w:rPr>
                <w:szCs w:val="24"/>
                <w:rtl w:val="true"/>
              </w:rPr>
              <w:t>."</w:t>
            </w:r>
            <w:r>
              <w:rPr>
                <w:szCs w:val="24"/>
                <w:rtl w:val="true"/>
              </w:rPr>
              <w:t xml:space="preserve">שני 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שמות כו יט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ת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בע מגופ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חצ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קה</w:t>
            </w:r>
            <w:r>
              <w:rPr>
                <w:szCs w:val="24"/>
                <w:rtl w:val="true"/>
              </w:rPr>
              <w:t xml:space="preserve">.)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ה נכריה שקיבלה את דת ישר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יה שהתיה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ישראל שנש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קידושין 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צ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ל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דוד עבדו מחרב ר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מד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נה צרה וחשכ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וקה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ח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מוד המורכב משתי קורות מחוברות יחד בזוית יש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רבעה 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עירובין ב 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ריעת בד המתחברת אל יריעה אחר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ני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געים יא 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ז ר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ז 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צוף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ת ע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 תר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ג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ק הוא ולא יעבור</w:t>
            </w:r>
            <w:r>
              <w:rPr>
                <w:szCs w:val="24"/>
                <w:rtl w:val="true"/>
              </w:rPr>
              <w:t>! "</w:t>
            </w:r>
            <w:r>
              <w:rPr>
                <w:szCs w:val="24"/>
                <w:rtl w:val="true"/>
              </w:rPr>
              <w:t xml:space="preserve">יקוב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צ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נא בבקשה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אד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יר וחרוץ</w:t>
            </w:r>
            <w:r>
              <w:rPr>
                <w:szCs w:val="24"/>
                <w:rtl w:val="true"/>
              </w:rPr>
              <w:t xml:space="preserve">.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ין מזרזין אלא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כות כג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קליפה החיצונה הירוקה שעל גבי שקד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גוזים וכדומה לפני שהבשילו כל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שהוא יד ו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וקצין א 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ר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כו המשוער של דבר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לא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כו נ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ו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האחורי והתחתון בגוף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רום ויחף וחשופ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כ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שה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שנ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זר על דבר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זה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טבל וטה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טהרות 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תה ד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ע בשתי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ובהשאלה </w:t>
            </w:r>
            <w:r>
              <w:rPr>
                <w:szCs w:val="24"/>
                <w:rtl w:val="true"/>
              </w:rPr>
              <w:t>: "</w:t>
            </w:r>
            <w:r>
              <w:rPr>
                <w:szCs w:val="24"/>
                <w:rtl w:val="true"/>
              </w:rPr>
              <w:t>ואכלה חרב ושבע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דמ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מו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ן של סלק שעליו משמשים למאכל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לעו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כין לניקוי המנ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לי המקדש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ספות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ז נ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ה ל</w:t>
            </w:r>
            <w:r>
              <w:rPr>
                <w:szCs w:val="24"/>
                <w:rtl w:val="true"/>
              </w:rPr>
              <w:t xml:space="preserve">_____.  </w:t>
            </w:r>
            <w:r>
              <w:rPr>
                <w:szCs w:val="24"/>
                <w:rtl w:val="true"/>
              </w:rPr>
              <w:t>נכנע למרותו של אח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תעבד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יתה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כה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יקפ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בספ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סח על שתי הסעיפ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לב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חולין כו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ל עליון רחב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תפשט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ב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03:58:00Z</dcterms:created>
  <dc:creator>עוזי</dc:creator>
  <dc:description/>
  <dc:language>en-US</dc:language>
  <cp:lastModifiedBy>User</cp:lastModifiedBy>
  <cp:lastPrinted>1996-01-27T06:56:00Z</cp:lastPrinted>
  <dcterms:modified xsi:type="dcterms:W3CDTF">2008-08-05T09:19:00Z</dcterms:modified>
  <cp:revision>44</cp:revision>
  <dc:subject/>
  <dc:title>תשבץ מספר 1</dc:title>
</cp:coreProperties>
</file>