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כל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לב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ד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קירה ובדיקה מעו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תמנו </w:t>
            </w:r>
            <w:r>
              <w:rPr>
                <w:szCs w:val="24"/>
                <w:rtl w:val="true"/>
              </w:rPr>
              <w:t>___  ___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ס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ח בר ריחני בעל פרחים צהו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זכר במשנה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ין מרכיב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גבי קדה לב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וא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תודיעני באיז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פולש לחיי העול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ויקרא רבה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בעול המתפשט לאורך על פני הקרקע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נטשו עברו 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ז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שור ברגליו האחורי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עקוד ולא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ה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כ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ג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ומ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ציו א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ר גרז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ח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רת את בשר הערלה של התינ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נ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זן את העולם כלו בטובו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חסד וברח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ת המזון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דח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ם בגוף מפאת מח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לצת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שאל לנו מים לשת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לד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בן אסיר בן יכני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הויכין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מל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 הימים א ג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פ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שר תעשה בו את ה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מות ד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יל כיב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בא התוקף עיר ושם עליה מצור לכבש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יר שהקיפ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גיטין ג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ב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שיב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כל הנשים יתנ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בעליהן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סתר א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ט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גיע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יהוש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רב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י האמורא אלעז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בי אלעזר בן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ענית כ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רה צרה</w:t>
            </w:r>
            <w:r>
              <w:rPr>
                <w:szCs w:val="24"/>
                <w:rtl w:val="true"/>
              </w:rPr>
              <w:t xml:space="preserve">.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וש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בירא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ב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דתו של דבר מקצה אל קצה או מזמן לזמן</w:t>
            </w:r>
            <w:r>
              <w:rPr>
                <w:szCs w:val="24"/>
                <w:rtl w:val="true"/>
              </w:rPr>
              <w:t>.      "</w:t>
            </w:r>
            <w:r>
              <w:rPr>
                <w:szCs w:val="24"/>
                <w:rtl w:val="true"/>
              </w:rPr>
              <w:t xml:space="preserve">חמש אמו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ז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מח תבלין ורפו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פרחים קטנים ולבנים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מן כזרע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א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ט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חדו נאלח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נ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 שאו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יד מ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21:29:00Z</dcterms:created>
  <dc:creator>עוזי</dc:creator>
  <dc:description/>
  <dc:language>en-US</dc:language>
  <cp:lastModifiedBy>User</cp:lastModifiedBy>
  <cp:lastPrinted>1996-01-27T00:09:00Z</cp:lastPrinted>
  <dcterms:modified xsi:type="dcterms:W3CDTF">2008-08-05T09:13:00Z</dcterms:modified>
  <cp:revision>36</cp:revision>
  <dc:subject/>
  <dc:title>תשבץ מספר 1</dc:title>
</cp:coreProperties>
</file>