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נע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כל ע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ל אלחם ב</w:t>
            </w:r>
            <w:r>
              <w:rPr>
                <w:szCs w:val="24"/>
                <w:rtl w:val="true"/>
              </w:rPr>
              <w:t xml:space="preserve">____"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קמא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וטב של דגים כבושים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לוקח יין לתת לתוך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ולין 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ק זעיר הניתז מגוף בוער בא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פעלו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בערו שנ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א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מקלט בנחלת שבט ראו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פון לים המ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תנה ללוי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ת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כ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ג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רץ עין ית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י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שא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ד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חרמ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טו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י מ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אשם</w:t>
            </w:r>
            <w:r>
              <w:rPr>
                <w:szCs w:val="24"/>
                <w:rtl w:val="true"/>
              </w:rPr>
              <w:t xml:space="preserve">.  "___ </w:t>
            </w:r>
            <w:r>
              <w:rPr>
                <w:szCs w:val="24"/>
                <w:rtl w:val="true"/>
              </w:rPr>
              <w:t>אנכ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ש צריכ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המרכיבות </w:t>
            </w:r>
            <w:r>
              <w:rPr>
                <w:szCs w:val="24"/>
                <w:rtl w:val="true"/>
              </w:rPr>
              <w:t xml:space="preserve">                                      </w:t>
            </w:r>
            <w:r>
              <w:rPr>
                <w:szCs w:val="24"/>
                <w:rtl w:val="true"/>
              </w:rPr>
              <w:t xml:space="preserve">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ימין לשמ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בעל פה צר לטפטוף נוזל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שעורן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כלים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לך ברג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אות אלף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יב ל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ר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פח נבוב וחלול בבנין או בגוף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הל כל שיש בו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טפ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י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יח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ה אפוא כפי שאתה מציע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הי כדבר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 ל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ע באדמה או בכל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שעה מוקדמת בבו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בק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ביא מבו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יט צ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כסך ובילבל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אבי את 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ד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ז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מלח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דה הקרב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נכי הבא מן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אל א ד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חת מקבוצות הכוכבים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ש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סיל וכי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ב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ח בר בעל בצל ממשפחת השושנ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י העטיף של הפרח לבנים ובגבם רצועה ירו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חל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יעית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21:06:00Z</dcterms:created>
  <dc:creator>עוזי</dc:creator>
  <dc:description/>
  <dc:language>en-US</dc:language>
  <cp:lastModifiedBy>User</cp:lastModifiedBy>
  <cp:lastPrinted>1996-01-22T18:35:00Z</cp:lastPrinted>
  <dcterms:modified xsi:type="dcterms:W3CDTF">2008-08-04T15:55:00Z</dcterms:modified>
  <cp:revision>34</cp:revision>
  <dc:subject/>
  <dc:title>תשבץ מספר 1</dc:title>
</cp:coreProperties>
</file>