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ר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נגדות למלא את רצונו של המצוו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הנשיא אתה מצווה על </w:t>
            </w:r>
            <w:r>
              <w:rPr>
                <w:szCs w:val="24"/>
                <w:rtl w:val="true"/>
              </w:rPr>
              <w:t xml:space="preserve">____"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סנהדרין ס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רח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חקות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המערב דאחרי לשו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סוטה ל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יק מיוב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אוכל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רבה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כוד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ש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חוצות כתו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נא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נית ידיעות מפי מורה או מקריאה ועיו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תועה ואובד דרך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וב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ע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מ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נ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חזור עליהן ו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גיטין סז</w:t>
            </w:r>
            <w:r>
              <w:rPr>
                <w:szCs w:val="24"/>
                <w:rtl w:val="true"/>
              </w:rPr>
              <w:t xml:space="preserve">.)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תיכה קטנה מדבר שנשבר ונתרסק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כה הבית הגדו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מוס ו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לת קריאה להשתוממ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מה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כל כך</w:t>
            </w:r>
            <w:r>
              <w:rPr>
                <w:szCs w:val="24"/>
                <w:rtl w:val="true"/>
              </w:rPr>
              <w:t xml:space="preserve">!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טבו אהליך יעק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ד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ר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ע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ול דעת</w:t>
            </w:r>
            <w:r>
              <w:rPr>
                <w:szCs w:val="24"/>
                <w:rtl w:val="true"/>
              </w:rPr>
              <w:t>.                              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משמוע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ד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כם ששמע הלכות פסוקות מרבותי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הלכה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על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בבא בתרא קמ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בועה המאשרת דבר המתנגד למציאות או להגי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בוע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ועות 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ו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יתיות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מתעבים משפט ואת כ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עק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כה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לטה בענין הנתון במחלוקת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ישית מכרע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קט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דם אוהב שלום ורודף שלום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תלמידיו ש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בות א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עו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מ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רואה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סג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רבה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ת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שר נטעה ימינ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פ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עי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יעת הא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פסקות הבערה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ין ל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נ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חק מן החופ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____-</w:t>
            </w:r>
            <w:r>
              <w:rPr>
                <w:szCs w:val="24"/>
                <w:rtl w:val="true"/>
              </w:rPr>
              <w:t>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ל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פילת נעיל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5:32:00Z</dcterms:created>
  <dc:creator>עוזי</dc:creator>
  <dc:description/>
  <dc:language>en-US</dc:language>
  <cp:lastModifiedBy>User</cp:lastModifiedBy>
  <cp:lastPrinted>1996-01-22T18:35:00Z</cp:lastPrinted>
  <dcterms:modified xsi:type="dcterms:W3CDTF">2008-08-04T15:48:00Z</dcterms:modified>
  <cp:revision>31</cp:revision>
  <dc:subject/>
  <dc:title>תשבץ מספר 1</dc:title>
</cp:coreProperties>
</file>