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לק התחתון הרך שבאוזן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ין רוצעין אלא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כורות ל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סר כלי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גש של חרטה על מעשה רע שנע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פוקה ול</w:t>
            </w:r>
            <w:r>
              <w:rPr>
                <w:szCs w:val="24"/>
                <w:rtl w:val="true"/>
              </w:rPr>
              <w:t>___   ____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כה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ש כמו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ם מסוגי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 "____    ____ </w:t>
            </w:r>
            <w:r>
              <w:rPr>
                <w:szCs w:val="24"/>
                <w:rtl w:val="true"/>
              </w:rPr>
              <w:t>שלמדתי כל התורה כו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צ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ה לזריעת תב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מת פלח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יתן להם כרמים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ו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מיה לט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רבי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טה השליט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___ </w:t>
            </w:r>
            <w:r>
              <w:rPr>
                <w:szCs w:val="24"/>
                <w:rtl w:val="true"/>
              </w:rPr>
              <w:t xml:space="preserve">מישר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לכותך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ילים מ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שנאגר ונשמ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צדיק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ט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ח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ז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ע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ה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כ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ס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לע בהר הזה פני ה</w:t>
            </w:r>
            <w:r>
              <w:rPr>
                <w:szCs w:val="24"/>
                <w:rtl w:val="true"/>
              </w:rPr>
              <w:t xml:space="preserve">_____  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כ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ה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נא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המצ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ח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פילת נעיל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וח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צ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ריך ארץ שמלכך </w:t>
            </w:r>
            <w:r>
              <w:rPr>
                <w:szCs w:val="24"/>
                <w:rtl w:val="true"/>
              </w:rPr>
              <w:t>___  ___" (</w:t>
            </w:r>
            <w:r>
              <w:rPr>
                <w:szCs w:val="24"/>
                <w:rtl w:val="true"/>
              </w:rPr>
              <w:t>קהלת י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ל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שלח שרש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י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מ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 נפ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נו שכר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ל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תעלה וישתבח ויתפא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ו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ו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פה</w:t>
            </w:r>
            <w:r>
              <w:rPr>
                <w:szCs w:val="24"/>
                <w:rtl w:val="true"/>
              </w:rPr>
              <w:t xml:space="preserve">".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אי אפשי באש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זיר ד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>? "</w:t>
            </w:r>
            <w:r>
              <w:rPr>
                <w:szCs w:val="24"/>
                <w:rtl w:val="true"/>
              </w:rPr>
              <w:t xml:space="preserve">ויאמרו איש אל אחי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ז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בת בעור הבש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תחת יפ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ג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מ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ש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רמות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חת לשונו</w:t>
            </w:r>
            <w:r>
              <w:rPr>
                <w:szCs w:val="24"/>
                <w:rtl w:val="true"/>
              </w:rPr>
              <w:t xml:space="preserve">"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ילים י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רשע בן צדיק או לבן הנופל מהוריו בכשרונותיו או במידותי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ומץ בן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בא מציעא פג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סוגי הזה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הב מובחר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יכה יועם זהב ישנא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כה 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7:23:00Z</dcterms:created>
  <dc:creator>עוזי</dc:creator>
  <dc:description/>
  <dc:language>en-US</dc:language>
  <cp:lastModifiedBy>User</cp:lastModifiedBy>
  <cp:lastPrinted>1996-01-25T16:19:00Z</cp:lastPrinted>
  <dcterms:modified xsi:type="dcterms:W3CDTF">2008-08-04T16:26:00Z</dcterms:modified>
  <cp:revision>34</cp:revision>
  <dc:subject/>
  <dc:title>תשבץ מספר 1</dc:title>
</cp:coreProperties>
</file>