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שוב בנחלת שבט שמע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רום לבאר שבע</w:t>
            </w:r>
            <w:r>
              <w:rPr>
                <w:szCs w:val="24"/>
                <w:rtl w:val="true"/>
              </w:rPr>
              <w:t>.                      "</w:t>
            </w:r>
            <w:r>
              <w:rPr>
                <w:szCs w:val="24"/>
                <w:rtl w:val="true"/>
              </w:rPr>
              <w:t xml:space="preserve">האלה עד </w:t>
            </w:r>
            <w:r>
              <w:rPr>
                <w:szCs w:val="24"/>
                <w:rtl w:val="true"/>
              </w:rPr>
              <w:t xml:space="preserve">____    ____ </w:t>
            </w:r>
            <w:r>
              <w:rPr>
                <w:szCs w:val="24"/>
                <w:rtl w:val="true"/>
              </w:rPr>
              <w:t>ראמת נג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יט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וב דרומית לירושל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תקעו שופר ועל </w:t>
            </w:r>
            <w:r>
              <w:rPr>
                <w:szCs w:val="24"/>
                <w:rtl w:val="true"/>
              </w:rPr>
              <w:t xml:space="preserve">____   ____ </w:t>
            </w:r>
            <w:r>
              <w:rPr>
                <w:szCs w:val="24"/>
                <w:rtl w:val="true"/>
              </w:rPr>
              <w:t>שאו משאת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רמיה ו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גיבורי דוד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בן שמר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 הימים א יא מ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וב בנחלת שבט יהו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רומית לבית שמש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מלכו של הישוב היה בין </w:t>
            </w:r>
            <w:r>
              <w:rPr>
                <w:szCs w:val="24"/>
              </w:rPr>
              <w:t>31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מלכים שנכנעו לפני יהושע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מלך לבנה אחד מלך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הושע יב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ה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ם ר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ר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וב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ארץ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הושע יג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י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מפרטורה נמוכ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חצי שבט אדר וחצי ניס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מציעא קו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וב מא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וב ביותר</w:t>
            </w:r>
            <w:r>
              <w:rPr>
                <w:szCs w:val="24"/>
                <w:rtl w:val="true"/>
              </w:rPr>
              <w:t xml:space="preserve">.  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לג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זכר בכבשים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תמים מן הצאן</w:t>
            </w:r>
            <w:r>
              <w:rPr>
                <w:szCs w:val="24"/>
                <w:rtl w:val="true"/>
              </w:rPr>
              <w:t xml:space="preserve">"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ויקרא ה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ר מבצר בנחלת שבט נפתלי על חוף הכנרת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ערי מבצר הצדים צר וחמ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כנר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יט ל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דת היב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ן המידות שנזכרו במקרא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חמר שערים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ע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הושע 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בית המדרש הגדול שהיה לפנים בעיר יבנ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יב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ד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ד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ו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צו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חתום תורה בלמדי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ח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לה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עולם לא תהי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חר הי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רבה ל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באחד באד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ן ג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שדת אתם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ם כז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יצחק מרבקה אשת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ן המלך רחבעם מאשתו מעכה בת אבשלום</w:t>
            </w:r>
            <w:r>
              <w:rPr>
                <w:szCs w:val="24"/>
                <w:rtl w:val="true"/>
              </w:rPr>
              <w:t xml:space="preserve">.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ת אביה וא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 הימים ב יא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גבת או חתיכת בד להסתפג בהם אחרי הרחיצ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סתפג אדם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קמ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ם מקל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ח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כשבאו לארץ ישראל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  מצאו לה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רבה כ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דית של עץ למכשירי עבוד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ברזל מ</w:t>
            </w:r>
            <w:r>
              <w:rPr>
                <w:szCs w:val="24"/>
                <w:rtl w:val="true"/>
              </w:rPr>
              <w:t>____"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כות ב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יעור מספי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חלב עז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ז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9T15:10:00Z</dcterms:created>
  <dc:creator>עוזי</dc:creator>
  <dc:description/>
  <dc:language>en-US</dc:language>
  <cp:lastModifiedBy>User</cp:lastModifiedBy>
  <cp:lastPrinted>1996-01-09T14:38:00Z</cp:lastPrinted>
  <dcterms:modified xsi:type="dcterms:W3CDTF">2008-08-09T10:08:00Z</dcterms:modified>
  <cp:revision>35</cp:revision>
  <dc:subject/>
  <dc:title>תשבץ מספר 1</dc:title>
</cp:coreProperties>
</file>