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רד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 ברזל ששיניה דק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יצה כ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כש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ג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פה חלק יעשה </w:t>
            </w:r>
            <w:r>
              <w:rPr>
                <w:szCs w:val="24"/>
                <w:rtl w:val="true"/>
              </w:rPr>
              <w:t>____"(</w:t>
            </w:r>
            <w:r>
              <w:rPr>
                <w:szCs w:val="24"/>
                <w:rtl w:val="true"/>
              </w:rPr>
              <w:t>משלי כו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בד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מלכי אדו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לו ל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כנוי לימות המשיח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ימי הגאולה השלמ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"____  </w:t>
            </w:r>
            <w:r>
              <w:rPr>
                <w:szCs w:val="24"/>
                <w:rtl w:val="true"/>
              </w:rPr>
              <w:t>הפלא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ניאל י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מ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כב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קפדה יתרה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ז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אדם מבש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ח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יד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וף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היתה חרפה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וסר ומשמה לגוי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חזקאל ה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ניפוהו בנ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ו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בר דרך כברה לבררו מן הפסול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עמר הי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שלש עש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ו ז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זי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חפ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מתו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לבב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בין לדע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לב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פ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כ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צבי השוחט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ז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גזעי הסוסים המהירים בפרס העתי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אחשתרנים בני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סתר ח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כנוי במשנה לקרבנות ולנסכים הנוספים שהיו מעלים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>על המזבח בכל שעה שלא היו לא קורבנות ציבור ולא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קרבנות יחידים</w:t>
            </w:r>
            <w:r>
              <w:rPr>
                <w:szCs w:val="24"/>
                <w:rtl w:val="true"/>
              </w:rPr>
              <w:t xml:space="preserve">. ___ </w:t>
            </w:r>
            <w:r>
              <w:rPr>
                <w:szCs w:val="24"/>
                <w:rtl w:val="true"/>
              </w:rPr>
              <w:t>המזב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מזבח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שקלים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ל חיים טורף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היתה נו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לד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ליטת כיח וליחה מן הגרון עם השיעו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שמרהו צורו ויחיה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גשם הראשון בארץ ישראל היורד ברביע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ראשונ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 xml:space="preserve">בתקופת מרחשון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כסלו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גש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מלקו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ב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ירה קטנה שיש בה מקום לשפיתת קדרה אח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"___ </w:t>
            </w:r>
            <w:r>
              <w:rPr>
                <w:szCs w:val="24"/>
                <w:rtl w:val="true"/>
              </w:rPr>
              <w:t>שהסיקוהו בקש ובגבבא הרי זה ככיר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ג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מקובל לזרעו של אד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אצא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נין ו</w:t>
            </w:r>
            <w:r>
              <w:rPr>
                <w:szCs w:val="24"/>
                <w:rtl w:val="true"/>
              </w:rPr>
              <w:t>___(</w:t>
            </w:r>
            <w:r>
              <w:rPr>
                <w:szCs w:val="24"/>
                <w:rtl w:val="true"/>
              </w:rPr>
              <w:t>ישעיה יד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יר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גו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הלות יח ז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אותיות 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ד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צטבה קטנה בארון או בכוננית בקיר לשים עליה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דברים שונים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ספר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ציצים וכדומ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06:24:00Z</dcterms:created>
  <dc:creator>עוזי</dc:creator>
  <dc:description/>
  <dc:language>en-US</dc:language>
  <cp:lastModifiedBy>User</cp:lastModifiedBy>
  <cp:lastPrinted>1996-01-25T10:02:00Z</cp:lastPrinted>
  <dcterms:modified xsi:type="dcterms:W3CDTF">2008-08-04T16:10:00Z</dcterms:modified>
  <cp:revision>30</cp:revision>
  <dc:subject/>
  <dc:title>תשבץ מספר 1</dc:title>
</cp:coreProperties>
</file>