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נוי לתרנגולת כשהיא מקרקרת בשעה שמתכוננת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להטיל בי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עי ד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יצה ו</w:t>
            </w:r>
            <w:r>
              <w:rPr>
                <w:szCs w:val="24"/>
                <w:rtl w:val="true"/>
              </w:rPr>
              <w:t xml:space="preserve">: - </w:t>
            </w: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ולד הבכור היוצא ראשון מרחם אימ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קדש לי כל בכו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ך לאיב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ד לגמ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וצאין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סוכה כ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ניתן למישוש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חד דברים שיש בה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ועות 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ט מן המע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 לדבר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פי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ט אין 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פ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ג עבה עשוי עו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בשים או עיזים או צמר גמלים וכו</w:t>
            </w:r>
            <w:r>
              <w:rPr>
                <w:szCs w:val="24"/>
                <w:rtl w:val="true"/>
              </w:rPr>
              <w:t>'. "</w:t>
            </w:r>
            <w:r>
              <w:rPr>
                <w:szCs w:val="24"/>
                <w:rtl w:val="true"/>
              </w:rPr>
              <w:t>מתר בשק ביריעה ו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דרים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ת כלא ובו מכשירי עינ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נוק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י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ט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צא ידי חובת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ץ או שיח ב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פוץ בעמקים ובנא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מדבר שבארץ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השקדין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רימ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יל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בהלה אשר מהרת  להראות כעס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מ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תו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 xml:space="preserve">זה אינו אלא לשו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ל ודבר מועט הו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תהלים קי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 א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ק בדרך זו</w:t>
            </w:r>
            <w:r>
              <w:rPr>
                <w:szCs w:val="24"/>
                <w:rtl w:val="true"/>
              </w:rPr>
              <w:t>. "____-</w:t>
            </w:r>
            <w:r>
              <w:rPr>
                <w:szCs w:val="24"/>
                <w:rtl w:val="true"/>
              </w:rPr>
              <w:t>אז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ו מ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דם צנ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רח מן הכבוד</w:t>
            </w:r>
            <w:r>
              <w:rPr>
                <w:szCs w:val="24"/>
                <w:rtl w:val="true"/>
              </w:rPr>
              <w:t xml:space="preserve">.       ____ </w:t>
            </w:r>
            <w:r>
              <w:rPr>
                <w:szCs w:val="24"/>
                <w:rtl w:val="true"/>
              </w:rPr>
              <w:t>אל הכלים</w:t>
            </w:r>
            <w:r>
              <w:rPr>
                <w:szCs w:val="24"/>
                <w:rtl w:val="true"/>
              </w:rPr>
              <w:t xml:space="preserve">.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תוק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קושו הגוי 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צפניה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יו רע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ה באותו מע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תתף בעצמו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גוף ראש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י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שהא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רג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ב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עה והסכמה א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ה אח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מיה לב ל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פ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כ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בי השוחט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ר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רע רבץ כאריה וכ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מ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צבו כמ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נז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6:18:00Z</dcterms:created>
  <dc:creator>עוזי</dc:creator>
  <dc:description/>
  <dc:language>en-US</dc:language>
  <cp:lastModifiedBy>User</cp:lastModifiedBy>
  <cp:lastPrinted>1996-01-26T11:57:00Z</cp:lastPrinted>
  <dcterms:modified xsi:type="dcterms:W3CDTF">2008-08-05T09:08:00Z</dcterms:modified>
  <cp:revision>27</cp:revision>
  <dc:subject/>
  <dc:title>תשבץ מספר 1</dc:title>
</cp:coreProperties>
</file>