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ג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מרי חכ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חות ודרשות של חז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קיבא מה לך אצ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ך מדברות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גיגה י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כנסת דבר בתוך דבר אחר בלא שיהיה ניכר ב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וכרין אותו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כורות ל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ל צילו של 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הו מן הדמות המקורית</w:t>
            </w:r>
            <w:r>
              <w:rPr>
                <w:szCs w:val="24"/>
                <w:rtl w:val="true"/>
              </w:rPr>
              <w:t xml:space="preserve">.  ___   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___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דחזו לי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דלמא לדידה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קכב</w:t>
            </w:r>
            <w:r>
              <w:rPr>
                <w:szCs w:val="24"/>
                <w:rtl w:val="true"/>
              </w:rPr>
              <w:t xml:space="preserve">.) 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ל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ז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עשה חב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רש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עשה עב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ח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ש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וכל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מנ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פיו של עולם</w:t>
            </w:r>
            <w:r>
              <w:rPr>
                <w:szCs w:val="24"/>
                <w:rtl w:val="true"/>
              </w:rPr>
              <w:t xml:space="preserve">"              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ומא נד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מעמד הכהנים והלויים בב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מקד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וים עומדים על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ערכין 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וי גוי חטא עם כבד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סח של שבועה</w:t>
            </w:r>
            <w:r>
              <w:rPr>
                <w:szCs w:val="24"/>
                <w:rtl w:val="true"/>
              </w:rPr>
              <w:t xml:space="preserve">. "____ 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ט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לכות תרומ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של גוז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בה מא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תחת גערה במבין מהכות כסי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יז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כוצות בלתי רצונית של שרירי הגוף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וים שכל הרואה אותם אוחזת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חולין ס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מואבי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לפי המסופר במגילה שנקראת על שמה יצא ממנה דויד מלך ישרא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יבור של דברים שונים בי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 שפת היריעה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האחת מקצה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ו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ז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ור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ט לנפ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ו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טופל את הבריא  טהור וא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טמ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ילון על ארון הקודש בבית הכנסת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ש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רמות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תחת לשו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י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י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ח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פטור וא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חי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עשרות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חפ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ז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ה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רגלים חוט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ש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ד המתנשא מעל לשר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יש מקטרתו בידו ו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ענן הקטרת ע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ח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הקש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שמחה ובשרים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לא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גיבור וחז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סבבוני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תהלים כב יג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23:08:00Z</dcterms:created>
  <dc:creator>עוזי</dc:creator>
  <dc:description/>
  <dc:language>en-US</dc:language>
  <cp:lastModifiedBy>User</cp:lastModifiedBy>
  <cp:lastPrinted>1996-01-22T18:35:00Z</cp:lastPrinted>
  <dcterms:modified xsi:type="dcterms:W3CDTF">2008-08-04T16:00:00Z</dcterms:modified>
  <cp:revision>31</cp:revision>
  <dc:subject/>
  <dc:title>תשבץ מספר 1</dc:title>
</cp:coreProperties>
</file>