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בע אדום שהשתמשו בו בימי קדם לצביעת קירות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שוח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כ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ישעיהו הנביא</w:t>
            </w:r>
            <w:r>
              <w:rPr>
                <w:szCs w:val="24"/>
                <w:rtl w:val="true"/>
              </w:rPr>
              <w:t>.   ____    ____  (</w:t>
            </w:r>
            <w:r>
              <w:rPr>
                <w:szCs w:val="24"/>
                <w:rtl w:val="true"/>
              </w:rPr>
              <w:t>ישעיה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פנחס בן אלעזר הכה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ה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אש בבני גרשם בן 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ג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צמח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מספוא ומאכל שזנכר בתלמוד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קרא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רתי סילק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ריתות 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עשה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נ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ה נאה ו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ראוי והוג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לך הגוים כי לך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י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ו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וי או מצו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מי ש </w:t>
            </w:r>
            <w:r>
              <w:rPr>
                <w:szCs w:val="24"/>
                <w:rtl w:val="true"/>
              </w:rPr>
              <w:t>- 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אמר במדה דק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יז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ום רבי שמעון 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אבות 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נמל בים התיכ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נחלת שבט אש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שר לא הוריש את ישב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א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ש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ו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היו בה בני אדם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סף ובזהב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נ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ומ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נשאות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ליו אתה תשב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פ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דר בקומה עליונה בבנ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רדהו מן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בית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א יז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לה של עץ או מתכת או של חומר אחר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ארז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ב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ג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עטף </w:t>
            </w:r>
            <w:r>
              <w:rPr>
                <w:szCs w:val="24"/>
                <w:rtl w:val="true"/>
              </w:rPr>
              <w:t>- ____" (</w:t>
            </w:r>
            <w:r>
              <w:rPr>
                <w:szCs w:val="24"/>
                <w:rtl w:val="true"/>
              </w:rPr>
              <w:t>תהלים ע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גן עלינ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תרפס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סף</w:t>
            </w:r>
            <w:r>
              <w:rPr>
                <w:szCs w:val="24"/>
                <w:rtl w:val="true"/>
              </w:rPr>
              <w:t xml:space="preserve">"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סח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ו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פרנס על הצבור הרי הוא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באבירים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ר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כה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ל צהל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מצהלה 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08:12:00Z</dcterms:created>
  <dc:creator>עוזי</dc:creator>
  <dc:description/>
  <dc:language>en-US</dc:language>
  <cp:lastModifiedBy>User</cp:lastModifiedBy>
  <cp:lastPrinted>1996-01-27T06:56:00Z</cp:lastPrinted>
  <dcterms:modified xsi:type="dcterms:W3CDTF">2008-08-06T12:46:00Z</dcterms:modified>
  <cp:revision>26</cp:revision>
  <dc:subject/>
  <dc:title>תשבץ מספר 1</dc:title>
</cp:coreProperties>
</file>