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 </w:t>
      </w:r>
      <w:r>
        <w:rPr>
          <w:szCs w:val="16"/>
          <w:rtl w:val="true"/>
        </w:rPr>
        <w:t xml:space="preserve">            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שוב על שפת נחל יבוק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יקרא יעקב שם המקום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ראשית לב 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ריכת דג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הבריכות שנתמלאו מים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מועד קטן ד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יים דב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מה בנוכחות עד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הנותן גט לאשתו ולא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תוספתא גיטין ו ט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ם נוסף לארץ אר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יקם וילך אל ארם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בראשית כד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וא גדעון השופט הוא ירבע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בימלך בן </w:t>
            </w:r>
            <w:r>
              <w:rPr>
                <w:szCs w:val="24"/>
                <w:rtl w:val="true"/>
              </w:rPr>
              <w:t xml:space="preserve">____" 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מואל ב יא כ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רשימת היחס של בני יהוד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אחותו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הצללפוני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ישמא ו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דברי הימים א ד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בני מררי הוא קושיהו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אביו של איתן מבני מררי        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 xml:space="preserve"> בימי דוי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יתן בן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דברי הימים א ו כ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ות וסימ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ישור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למען תהיה לי השירה הזאת  ל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בני ישרא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ברים לא י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יזה</w:t>
            </w:r>
            <w:r>
              <w:rPr>
                <w:szCs w:val="24"/>
                <w:rtl w:val="true"/>
              </w:rPr>
              <w:t xml:space="preserve">? </w:t>
            </w:r>
            <w:r>
              <w:rPr>
                <w:szCs w:val="24"/>
                <w:rtl w:val="true"/>
              </w:rPr>
              <w:t>איזו</w:t>
            </w:r>
            <w:r>
              <w:rPr>
                <w:szCs w:val="24"/>
                <w:rtl w:val="true"/>
              </w:rPr>
              <w:t xml:space="preserve">? </w:t>
            </w:r>
            <w:r>
              <w:rPr>
                <w:szCs w:val="24"/>
                <w:rtl w:val="true"/>
              </w:rPr>
              <w:t>אילו</w:t>
            </w:r>
            <w:r>
              <w:rPr>
                <w:szCs w:val="24"/>
                <w:rtl w:val="true"/>
              </w:rPr>
              <w:t xml:space="preserve">? "____ </w:t>
            </w:r>
            <w:r>
              <w:rPr>
                <w:szCs w:val="24"/>
                <w:rtl w:val="true"/>
              </w:rPr>
              <w:t xml:space="preserve">יתרון לאדם בכל עמלו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>שיעמל תחת השמש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קהלת א 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ם נוסף להר חרמון</w:t>
            </w:r>
            <w:r>
              <w:rPr>
                <w:szCs w:val="24"/>
                <w:rtl w:val="true"/>
              </w:rPr>
              <w:t xml:space="preserve">.                    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 xml:space="preserve">ועד הר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וא חרמו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ברים ד מ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יר מלוכה כנענית ממזרח לבאר שבע</w:t>
            </w:r>
            <w:r>
              <w:rPr>
                <w:szCs w:val="24"/>
                <w:rtl w:val="true"/>
              </w:rPr>
              <w:t xml:space="preserve">.            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וישמע הכנעני מלך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ישב הנגב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מדבר כא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ין משפט ואין שופט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יש הישר בעיניו יעשה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"____ </w:t>
            </w:r>
            <w:r>
              <w:rPr>
                <w:szCs w:val="24"/>
                <w:rtl w:val="true"/>
              </w:rPr>
              <w:t>דין 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דיי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ויקרא רבה כ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שוב כהנים בנחלת בנימי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פונית מזרחית לירושלים</w:t>
            </w:r>
            <w:r>
              <w:rPr>
                <w:szCs w:val="24"/>
                <w:rtl w:val="true"/>
              </w:rPr>
              <w:t xml:space="preserve">.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ירמיהו מנבא על תושביו נבואת זעם כי אמרו לו אל תנבא</w:t>
            </w:r>
            <w:r>
              <w:rPr>
                <w:szCs w:val="24"/>
                <w:rtl w:val="true"/>
              </w:rPr>
              <w:t>.             "</w:t>
            </w:r>
            <w:r>
              <w:rPr>
                <w:szCs w:val="24"/>
                <w:rtl w:val="true"/>
              </w:rPr>
              <w:t xml:space="preserve">אביא רעה אל אנשי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רמיה יא כ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ור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מות הגשמ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כי הנה ה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 xml:space="preserve">"     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שיר השירים ב י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פל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ושך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לט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איחלה לאור ויבא </w:t>
            </w:r>
            <w:r>
              <w:rPr>
                <w:szCs w:val="24"/>
                <w:rtl w:val="true"/>
              </w:rPr>
              <w:t xml:space="preserve">____"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איוב ל כ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פיח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תפשטות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נתבקעו מחמת 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מחמת המ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פסחים מ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חי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ראשונים עברו ב</w:t>
            </w:r>
            <w:r>
              <w:rPr>
                <w:szCs w:val="24"/>
                <w:rtl w:val="true"/>
              </w:rPr>
              <w:t>____ (</w:t>
            </w:r>
            <w:r>
              <w:rPr>
                <w:szCs w:val="24"/>
                <w:rtl w:val="true"/>
              </w:rPr>
              <w:t>את הירדן</w:t>
            </w:r>
            <w:r>
              <w:rPr>
                <w:szCs w:val="24"/>
                <w:rtl w:val="true"/>
              </w:rPr>
              <w:t xml:space="preserve">)"  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סנהדרין צה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בי אחדים מגיבורי דו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ליחבא השעלבני בני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יהונת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ב כג ל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שפ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ברי זוהמה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ומאוס תשימנ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כה ג מ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יתבאר להלן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9T19:11:00Z</dcterms:created>
  <dc:creator>עוזי</dc:creator>
  <dc:description/>
  <dc:language>en-US</dc:language>
  <cp:lastModifiedBy>User</cp:lastModifiedBy>
  <cp:lastPrinted>1996-01-09T21:55:00Z</cp:lastPrinted>
  <dcterms:modified xsi:type="dcterms:W3CDTF">2008-08-10T12:59:00Z</dcterms:modified>
  <cp:revision>34</cp:revision>
  <dc:subject/>
  <dc:title>תשבץ מספר 1</dc:title>
</cp:coreProperties>
</file>