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טרה לפגי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שא להתקפה</w:t>
            </w:r>
            <w:r>
              <w:rPr>
                <w:szCs w:val="24"/>
                <w:rtl w:val="true"/>
              </w:rPr>
              <w:t xml:space="preserve">.             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>למה שמתני ל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ז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תלם הנפתח על ידי המחרש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אריכו 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הלים קכט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שמעת קול זמ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רועות שירה</w:t>
            </w:r>
            <w:r>
              <w:rPr>
                <w:szCs w:val="24"/>
                <w:rtl w:val="true"/>
              </w:rPr>
              <w:t xml:space="preserve">. 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 xml:space="preserve">קול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נכי שמ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לב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רגלי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אבן יקרה שדולים מתוך הקונכיות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של רכיכות 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כי טובה חכמה מ</w:t>
            </w:r>
            <w:r>
              <w:rPr>
                <w:szCs w:val="24"/>
                <w:rtl w:val="true"/>
              </w:rPr>
              <w:t>___"             (</w:t>
            </w:r>
            <w:r>
              <w:rPr>
                <w:szCs w:val="24"/>
                <w:rtl w:val="true"/>
              </w:rPr>
              <w:t>משלי ח י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נ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יחוד תנור גדול בבית מרחץ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ית היורות בית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תוספתא בבא בתרא ג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ו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פירה בקרקע</w:t>
            </w:r>
            <w:r>
              <w:rPr>
                <w:szCs w:val="24"/>
                <w:rtl w:val="true"/>
              </w:rPr>
              <w:t xml:space="preserve">.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חפר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ו יפו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הלת י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צריך נטילת ידי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ושל העיר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העי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ופטים ט ל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רשום את שתי האותיות המרכיבות את הגימטריה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</w:rPr>
              <w:t>405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או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ים גבוה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יצא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ב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קרן מופל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זבן</w:t>
            </w:r>
            <w:r>
              <w:rPr>
                <w:szCs w:val="24"/>
                <w:rtl w:val="true"/>
              </w:rPr>
              <w:t xml:space="preserve">.              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שקראי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זייפי ומצל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נהדרין ק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שה פר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קים ולדות</w:t>
            </w:r>
            <w:r>
              <w:rPr>
                <w:szCs w:val="24"/>
                <w:rtl w:val="true"/>
              </w:rPr>
              <w:t xml:space="preserve">. 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בני ישרא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ישרצו וירב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א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קר או שיפו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נתנה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של ברז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רבה פ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תר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דיפ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אדם מ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הלת ג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צ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תך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דם פרוסה לאורחין אלא אם כן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אוכל עמה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אש השנה כט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ו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קיעת הח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ערב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טהרות א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וט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ור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ד</w:t>
            </w:r>
            <w:r>
              <w:rPr>
                <w:szCs w:val="24"/>
                <w:rtl w:val="true"/>
              </w:rPr>
              <w:t xml:space="preserve">.                    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שחט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עמיק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הושע ה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דיעת התורה והבקיאות בה</w:t>
            </w:r>
            <w:r>
              <w:rPr>
                <w:szCs w:val="24"/>
                <w:rtl w:val="true"/>
              </w:rPr>
              <w:t xml:space="preserve">. ____  </w:t>
            </w:r>
            <w:r>
              <w:rPr>
                <w:szCs w:val="24"/>
                <w:rtl w:val="true"/>
              </w:rPr>
              <w:t>תור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          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כל המשתמש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 xml:space="preserve">תורה 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תורה מחייה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תובות קיא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מ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לות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ע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סו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ח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בט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כותל</w:t>
            </w:r>
            <w:r>
              <w:rPr>
                <w:szCs w:val="24"/>
                <w:rtl w:val="true"/>
              </w:rPr>
              <w:t xml:space="preserve">"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חולין קט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5T15:07:00Z</dcterms:created>
  <dc:creator>עוזי</dc:creator>
  <dc:description/>
  <dc:language>en-US</dc:language>
  <cp:lastModifiedBy>User</cp:lastModifiedBy>
  <cp:lastPrinted>1996-01-25T16:19:00Z</cp:lastPrinted>
  <dcterms:modified xsi:type="dcterms:W3CDTF">2008-08-04T16:21:00Z</dcterms:modified>
  <cp:revision>27</cp:revision>
  <dc:subject/>
  <dc:title>תשבץ מספר 1</dc:title>
</cp:coreProperties>
</file>