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לך בעקיפין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הערים על דבר 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הג שלא בדרך הישר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אתה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על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ויקרא יט 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שחי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עלה נדף 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איוב יג כ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ה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הו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להב לד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     </w:t>
            </w:r>
            <w:r>
              <w:rPr>
                <w:szCs w:val="24"/>
                <w:rtl w:val="true"/>
              </w:rPr>
              <w:t xml:space="preserve">"____ </w:t>
            </w:r>
            <w:r>
              <w:rPr>
                <w:szCs w:val="24"/>
                <w:rtl w:val="true"/>
              </w:rPr>
              <w:t>וזריזין בזריזות המלאכה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שמות לא י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זר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אצ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תושב עמך או ל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משפחת גר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ויקרא כה מ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וב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יין חלבון וצמר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חזקאל כז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לקת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השחין והמכוה ו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נגעים ו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וי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ונ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עליך ויהי 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אל א כח ט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ח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ר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ך התרפס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רעי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ו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פג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שח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יטל החוד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א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ברז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הלת י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לי בגת לדרוך בו ענבים</w:t>
            </w:r>
            <w:r>
              <w:rPr>
                <w:szCs w:val="24"/>
                <w:rtl w:val="true"/>
              </w:rPr>
              <w:t xml:space="preserve">. "__ </w:t>
            </w:r>
            <w:r>
              <w:rPr>
                <w:szCs w:val="24"/>
                <w:rtl w:val="true"/>
              </w:rPr>
              <w:t>דרכתי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שע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סג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וצא מן הכל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ן כמוה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דגול מ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ש ה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הלכות ברכו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חלטה בענין הנתון במחלוקת</w:t>
            </w:r>
            <w:r>
              <w:rPr>
                <w:szCs w:val="24"/>
                <w:rtl w:val="true"/>
              </w:rPr>
              <w:t xml:space="preserve">.                 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 xml:space="preserve">אין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שלישית מכרע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קמא קטז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ש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רות</w:t>
            </w:r>
            <w:r>
              <w:rPr>
                <w:szCs w:val="24"/>
                <w:rtl w:val="true"/>
              </w:rPr>
              <w:t xml:space="preserve">.                    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יתננו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מד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ופטים ו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רשום את שתי האותיות המרכיבות את הגימטריה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</w:rPr>
              <w:t>86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ף מבשל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צם כדי לעשות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שבת ח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שק הממולא נוצות או מוך או צמר גפן לשכיבה עליו או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>להתכסות בו כבשמיכ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כר או תחת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שבת ד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ז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ז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מיכ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ה יחידו של עולם אינו צריך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ראשית רבה צ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תודה לאל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יעור ומידה קצוב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כמות או בזמן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תתן טרף לביתה 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נערת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לא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של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ק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ת רגלי מ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הלים קטז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ראשונ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ני זכיתי ב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בא מציעא א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א מבושל ולא אפוי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לא יקח ממך בשר מבשל כי אם </w:t>
            </w:r>
            <w:r>
              <w:rPr>
                <w:szCs w:val="24"/>
                <w:rtl w:val="true"/>
              </w:rPr>
              <w:t xml:space="preserve">_____" </w:t>
            </w:r>
            <w:r>
              <w:rPr>
                <w:szCs w:val="24"/>
                <w:rtl w:val="true"/>
              </w:rPr>
              <w:t xml:space="preserve">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אל א ב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ני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פינ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ל תלך בו אני שיט 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דיר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שעיה לג כ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לי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בדון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כל בשר בא לפנ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ו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5T16:14:00Z</dcterms:created>
  <dc:creator>עוזי</dc:creator>
  <dc:description/>
  <dc:language>en-US</dc:language>
  <cp:lastModifiedBy>User</cp:lastModifiedBy>
  <cp:lastPrinted>1996-01-25T16:19:00Z</cp:lastPrinted>
  <dcterms:modified xsi:type="dcterms:W3CDTF">2008-08-04T16:24:00Z</dcterms:modified>
  <cp:revision>39</cp:revision>
  <dc:subject/>
  <dc:title>תשבץ מספר 1</dc:title>
</cp:coreProperties>
</file>