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ד החנית או הכידון או להב החרב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שלף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הניחה באונק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פ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יט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ראוי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אמר נחמ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ע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גמליאל הנשיא לשבט מנש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מדבר א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ר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יח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ישא באו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נף אש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ש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ד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מא תעלה על דעת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לי תחשוב כי</w:t>
            </w:r>
            <w:r>
              <w:rPr>
                <w:szCs w:val="24"/>
                <w:rtl w:val="true"/>
              </w:rPr>
              <w:t xml:space="preserve">...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מראש חודש תלמוד לומ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הגדה של פס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צו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שבר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לב נשבר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נא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שב בליב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ג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יום לבא לידי טומא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חולין לז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עקיפ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במישרים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מן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ועד קטן כא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עצ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אש הגיבורים אשר לדוי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ב כג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אמוראי בב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בי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מו ולמ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עירובין י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לה למע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ג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מנענעו כדי שיה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רך לשכב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בת קמא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ילוץ מסכנה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רוח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עמוד ליהוד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ד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זי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כ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שב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עמו חכמה וגבורה ל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תבונ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יוב יב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ד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הלך ממקום למקום בלא ישיבת קבע באיזה מקום שהוא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נ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ד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לוי בן יעק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חד משבעים נפש שירדו עם יעקב למצר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רשו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מרר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מו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ק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צה חד ודוקרני המצוי בצמחים שונ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מחט של יד לטול בו את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יז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ם קבורתו של אהרן הכהן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הה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לג ל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זל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טלת מים על מקום יבש להרביץ את האב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במועד אסור אפיל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ועט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וספות מועד קטן 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ט ע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ע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מא כ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חש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תונ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וז ל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אנן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יוב י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צרכי שב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4:16:00Z</dcterms:created>
  <dc:creator>עוזי</dc:creator>
  <dc:description/>
  <dc:language>en-US</dc:language>
  <cp:lastModifiedBy>User</cp:lastModifiedBy>
  <cp:lastPrinted>1996-01-26T05:18:00Z</cp:lastPrinted>
  <dcterms:modified xsi:type="dcterms:W3CDTF">2008-08-05T05:51:00Z</dcterms:modified>
  <cp:revision>33</cp:revision>
  <dc:subject/>
  <dc:title>תשבץ מספר 1</dc:title>
</cp:coreProperties>
</file>