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יח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צורך 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"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י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ן קשה וחזקה ביותר אחרי היהלו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זק מצ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 גדול או אריזה כלשהיא לסחורות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שקין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פח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י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בלתי מעובד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בו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ד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גון שנפל לתו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ות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ק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ס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ני הייתי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זונו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ל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הו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ל עבר הנהר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מלכים א 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מז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עט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טז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ר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ק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טל להן מים בספל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ן כתרנגול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קידושין ל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טיה שבלב האדם למעשים רעים ומזיק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נאה וכו</w:t>
            </w:r>
            <w:r>
              <w:rPr>
                <w:szCs w:val="24"/>
                <w:rtl w:val="true"/>
              </w:rPr>
              <w:t xml:space="preserve">'.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ל ישלוט בי  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ברכות ס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פרא טב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ליד גדרות צ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נה אוהל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קרא אתה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אי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לב מ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אליסף הנשיא לשבט גד בימי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ל קעור בתחתית הספינ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במשוט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שירין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ה למדוד בה נוזל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מידת ה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מנחות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הקצ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ינה אל פינ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____  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ב  י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ן של סלק שעליו משמשים למאכל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לעו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ה חוב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עשנה פרוש מאה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כ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כה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רמיה 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עק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ר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ת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ר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ש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26:00Z</dcterms:created>
  <dc:creator>עוזי</dc:creator>
  <dc:description/>
  <dc:language>en-US</dc:language>
  <cp:lastModifiedBy>User</cp:lastModifiedBy>
  <cp:lastPrinted>1996-01-22T18:35:00Z</cp:lastPrinted>
  <dcterms:modified xsi:type="dcterms:W3CDTF">2008-08-04T15:46:00Z</dcterms:modified>
  <cp:revision>36</cp:revision>
  <dc:subject/>
  <dc:title>תשבץ מספר 1</dc:title>
</cp:coreProperties>
</file>