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חזק</w:t>
            </w:r>
            <w:r>
              <w:rPr>
                <w:szCs w:val="24"/>
                <w:rtl w:val="true"/>
              </w:rPr>
              <w:t xml:space="preserve">.     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אשר ירים משה ידו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  של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ברהם ושמח על דיב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יכה או קליה ב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הות לקצירתו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אבו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ראש השנה ל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דל צופ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פל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רס ושו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צץ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זבח הב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ו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רה לגור בה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יש כי ימכר 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ויקרא כ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מה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ה למעלה מן המצופ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דו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כבו לב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תתב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ב כב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ש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ן חשי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ואיל ואיסורן </w:t>
            </w:r>
            <w:r>
              <w:rPr>
                <w:szCs w:val="24"/>
                <w:rtl w:val="true"/>
              </w:rPr>
              <w:t xml:space="preserve">____"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ורות י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פורענות הבאה לפתע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שוטף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סת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נה מבטו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רץ והנה חש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כודת לעופ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פורס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ו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קמא ז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וב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דה יתרה</w:t>
            </w:r>
            <w:r>
              <w:rPr>
                <w:szCs w:val="24"/>
                <w:rtl w:val="true"/>
              </w:rPr>
              <w:t>. "___</w:t>
            </w:r>
            <w:r>
              <w:rPr>
                <w:szCs w:val="24"/>
                <w:rtl w:val="true"/>
              </w:rPr>
              <w:t>סא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זבחים ס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זה טיטוס הרשע שחירף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לפי מ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 פוסק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מו במקרים שלפ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 קו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גי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צא כ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נע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טז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כ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ת שוות</w:t>
            </w:r>
            <w:r>
              <w:rPr>
                <w:szCs w:val="24"/>
                <w:rtl w:val="true"/>
              </w:rPr>
              <w:t xml:space="preserve">. ____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ל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בנמ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וחרם והוצא מכלל משפחתו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דה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כרת מ</w:t>
            </w:r>
            <w:r>
              <w:rPr>
                <w:szCs w:val="24"/>
                <w:rtl w:val="true"/>
              </w:rPr>
              <w:t>___   (</w:t>
            </w:r>
            <w:r>
              <w:rPr>
                <w:szCs w:val="24"/>
                <w:rtl w:val="true"/>
              </w:rPr>
              <w:t>בראשית יז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לה ריח 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רי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אר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מות 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2:13:00Z</dcterms:created>
  <dc:creator>עוזי</dc:creator>
  <dc:description/>
  <dc:language>en-US</dc:language>
  <cp:lastModifiedBy>User</cp:lastModifiedBy>
  <cp:lastPrinted>1996-01-25T12:47:00Z</cp:lastPrinted>
  <dcterms:modified xsi:type="dcterms:W3CDTF">2008-08-04T16:15:00Z</dcterms:modified>
  <cp:revision>34</cp:revision>
  <dc:subject/>
  <dc:title>תשבץ מספר 1</dc:title>
</cp:coreProperties>
</file>