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גור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גדולה יש לי ביד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ועות מ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ו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ש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א מידה ובלא משקל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ין פודין מעשר ש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עשר שני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קדום כעין מחבת מנוקב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ין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עמו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ס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חזת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נ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ח חזקה ביותר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סופ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הב אש אוכ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ב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רת אלפ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ש בה הרבה  משתים עשר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נה ד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28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פ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נתן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אס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ג 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מה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א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עם אח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עדים מלב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ד ד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שקה כל צורכ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תה לצמאו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יתה נפשם כג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ל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ו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ם י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סק ר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שה שנסתיים בהפסד או בכשל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סק 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בבא קמא צ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בעברית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של א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מנהר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גיגה 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סוכ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ו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ד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חנו אותו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אף על פי שגלוי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תהלים פ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בתלמוד לכל אדם מאומות העול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וץ מישראל משעה שקיבלו את התו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בע מצות נצטוו </w:t>
            </w:r>
            <w:r>
              <w:rPr>
                <w:szCs w:val="24"/>
                <w:rtl w:val="true"/>
              </w:rPr>
              <w:t xml:space="preserve">____   ____"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נו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עלה או צינור באדמה למשיכת מים ממקום למ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ביחוד למי שופכ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ורדין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עירובין ח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עור מספיק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לב עזים ללחמ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 שיבולים להוציא מהן את הזרעים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רנ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ט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כ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ש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טו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ופכין במקום מדרון ואין שופכין במקום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מ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8:38:00Z</dcterms:created>
  <dc:creator>עוזי</dc:creator>
  <dc:description/>
  <dc:language>en-US</dc:language>
  <cp:lastModifiedBy>User</cp:lastModifiedBy>
  <cp:lastPrinted>1996-01-25T16:19:00Z</cp:lastPrinted>
  <dcterms:modified xsi:type="dcterms:W3CDTF">2008-08-04T16:28:00Z</dcterms:modified>
  <cp:revision>35</cp:revision>
  <dc:subject/>
  <dc:title>תשבץ מספר 1</dc:title>
</cp:coreProperties>
</file>