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ר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 שיפסקו דינו 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מציעא י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ד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שון פקידת מקום ב</w:t>
            </w:r>
            <w:r>
              <w:rPr>
                <w:szCs w:val="24"/>
                <w:rtl w:val="true"/>
              </w:rPr>
              <w:t>__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כתובות ס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ס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קוט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שרי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י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שא נאדות של מים או מייצר נאד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על ש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נו חוצץ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קואות ט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ביעה ראשונה של 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רב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ביאים הו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כה מ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ש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זיק בדע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 xml:space="preserve">אסור ביין אב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ייתי שחכמי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זיר 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נ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ת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יא י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מהרה בימינ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פ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ריב ריבם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ז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ע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שאילו מכניס לתוכ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דולקת מאיל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וסה באפר 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דלעת ה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דרים 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נית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כא י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יז וער בעבוד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שמת בן עזאי בטלו ה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סוטה ט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צ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ץ חר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חרב ב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כ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ם עמוקים שאפשר לעבור בהם רק בשחי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חזקאל מ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תועה ואובד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בד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קיט קע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מצ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עמד השמש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שמים</w:t>
            </w:r>
            <w:r>
              <w:rPr>
                <w:szCs w:val="24"/>
                <w:rtl w:val="true"/>
              </w:rPr>
              <w:t xml:space="preserve">"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הושע י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ונה ר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ד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י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שליך עליו ב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דבר לה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ח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לר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תהי אשת שמשון למרעהו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ד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ו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ור בתבנית מקצוע ופ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רבעת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מו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שסכום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7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ור ה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ר הדע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חכמ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טה ט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דמדומי אור הבו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נפי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ת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קל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09:45:00Z</dcterms:created>
  <dc:creator>עוזי</dc:creator>
  <dc:description/>
  <dc:language>en-US</dc:language>
  <cp:lastModifiedBy>User</cp:lastModifiedBy>
  <cp:lastPrinted>1996-01-27T12:41:00Z</cp:lastPrinted>
  <dcterms:modified xsi:type="dcterms:W3CDTF">2008-08-05T05:58:00Z</dcterms:modified>
  <cp:revision>36</cp:revision>
  <dc:subject/>
  <dc:title>תשבץ מספר 1</dc:title>
</cp:coreProperties>
</file>