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כן את חי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ליך נפשו מנג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נפשו למ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ופטים 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קנ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סוף שנזכר בתלמוד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 קנים ו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טה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בני תולע בן יששכ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בית אב של גבורי חי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חמי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מו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שפט שלי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ף א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ם א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ם דב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שוט 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כשיט פאר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_     _____ </w:t>
            </w:r>
            <w:r>
              <w:rPr>
                <w:szCs w:val="24"/>
                <w:rtl w:val="true"/>
              </w:rPr>
              <w:t>הם לראש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א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נב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ל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תה לו במער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דות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חות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חכמ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פשט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חבו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יש בשער לבן מה שאי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אכת הנט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צ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שה ידי להתפא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ס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ודו של יהויכין מלך יה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מליכו מלך בבל  במקומו והסב שמו צדקיה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כ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עשה באחד שנדר מבת אחותו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נדר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האדם הרא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ג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בי הפריחה של צמחים הנושרים עם ראשית גמילת הפ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ינט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הן</w:t>
            </w:r>
            <w:r>
              <w:rPr>
                <w:szCs w:val="24"/>
                <w:rtl w:val="true"/>
              </w:rPr>
              <w:t xml:space="preserve">"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פ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פד על מת או על חורבן וצ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קנן דוד 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זא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ב א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ט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 ש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מוצק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ש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י שבר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מז ל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יזה כלשהי ב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דבר מפורש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ה קרבנות יש לה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אף פאה יש לה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נדרים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ענויים קדמון עשוי גזר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שסגרו בהם את רגלי האס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שם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ג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ג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ה ש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ד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זה בו א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שעריה הגבהים  באש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נא נ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4:52:00Z</dcterms:created>
  <dc:creator>עוזי</dc:creator>
  <dc:description/>
  <dc:language>en-US</dc:language>
  <cp:lastModifiedBy>User</cp:lastModifiedBy>
  <cp:lastPrinted>1996-01-26T11:57:00Z</cp:lastPrinted>
  <dcterms:modified xsi:type="dcterms:W3CDTF">2008-08-05T09:06:00Z</dcterms:modified>
  <cp:revision>39</cp:revision>
  <dc:subject/>
  <dc:title>תשבץ מספר 1</dc:title>
</cp:coreProperties>
</file>