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מאשכול ענבים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של אשכול שרקנה טה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וקצין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ירה או לגימה של עוף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לא אני נפרע מהן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תרנגול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בודה זרה 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ן הכהנים שנתיישבו בירושלים בימיו של נחמי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דעיה בן יוירי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חמיה י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ש רש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ליך מכמורת במים לדוג דג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רבי יוסי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נחות ל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ט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פתי יש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כ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ב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זיר נ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ביבים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ישיבת פומבדית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ומא דביתהו ד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ס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בו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ב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כדך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זע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יפה</w:t>
            </w:r>
            <w:r>
              <w:rPr>
                <w:szCs w:val="24"/>
                <w:rtl w:val="true"/>
              </w:rPr>
              <w:t xml:space="preserve">.           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צבע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קמא ט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שנגנ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המצא תמצא בידו ה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את גדו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זרות בו את התבואה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שר זר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מז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ט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כות רשמי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וו זהירין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בות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ל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פ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דול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חמ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ח וצרות רבות ע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ש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מ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ומ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ופר כדרכו והאמן מכל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האותיות לפי ערכן הגימטרי מלמעלה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כלפי מט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ם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כלום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ור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תה כ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ליך שו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יא לידי תעיה וסטיה מדרך היש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אשריך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ג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5:56:00Z</dcterms:created>
  <dc:creator>עוזי</dc:creator>
  <dc:description/>
  <dc:language>en-US</dc:language>
  <cp:lastModifiedBy>User</cp:lastModifiedBy>
  <cp:lastPrinted>1996-01-26T05:18:00Z</cp:lastPrinted>
  <dcterms:modified xsi:type="dcterms:W3CDTF">2008-08-05T05:54:00Z</dcterms:modified>
  <cp:revision>72</cp:revision>
  <dc:subject/>
  <dc:title>תשבץ מספר 1</dc:title>
</cp:coreProperties>
</file>