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והג בחמור או בכל בהמה אחר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גלון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הלא </w:t>
            </w:r>
            <w:r>
              <w:rPr>
                <w:szCs w:val="24"/>
                <w:rtl w:val="true"/>
              </w:rPr>
              <w:t xml:space="preserve">____   ____ </w:t>
            </w:r>
            <w:r>
              <w:rPr>
                <w:szCs w:val="24"/>
                <w:rtl w:val="true"/>
              </w:rPr>
              <w:t>כלאחר י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סחים ס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וכל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זוה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יו בגדי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עבד עבודתו פסו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סחים סה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פ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מה טובענ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א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לח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י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פש שיש בה </w:t>
            </w:r>
            <w:r>
              <w:rPr>
                <w:szCs w:val="24"/>
                <w:rtl w:val="true"/>
              </w:rPr>
              <w:t>___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אשית א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ע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ע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ריאה בקול לעז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זעקו ותעל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ב כ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ז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הרן את שמות בני ישראל בחשן המשפט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ע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כח כ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תנה טוב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כל שטעמו טו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עשה לי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כ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נשיא שבט ד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דבר יג י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מיע צלילים בכלי נגי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חיה יבנה מזבח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חנניה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כנ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סג</w:t>
            </w:r>
            <w:r>
              <w:rPr>
                <w:szCs w:val="24"/>
                <w:rtl w:val="true"/>
              </w:rPr>
              <w:t>: 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גוף שלישי 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כהנים בנחלת בנימ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מוכה לירושלים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אל א כב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כול מתכ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דבכל מקום הו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שון חלוד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וספות בבא בתרא יט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דה קבו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ספ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מ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בנים תת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ה י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מי שעושה טובה לאחרים והוא אינו מפסיד כל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אדם המדליק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>___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מדבר רבה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ב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י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דיע במפורש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שכרך עלי ואתנ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ל כ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הוו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אדם האנוס לשתוק ולא להזכיר את מוצאו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ממזר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יד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צבע אדום שהנשים נותנות על לחייהן או על שפתיהן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לשם נוי והתיפ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כחל ולא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כתובות י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אין לו הכרע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עדין הדב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ו אני מצפה או איני מצפ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טה ה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ושומע לנ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גל תותב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קטע יוצא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ו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ת ו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נר שב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רטוט דק המועבר דרך שתי נקודות רחוקות כלשהו זו מזו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עיפרון או בדי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ט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מד יג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9:58:00Z</dcterms:created>
  <dc:creator>עוזי</dc:creator>
  <dc:description/>
  <dc:language>en-US</dc:language>
  <cp:lastModifiedBy>User</cp:lastModifiedBy>
  <cp:lastPrinted>1996-01-26T11:57:00Z</cp:lastPrinted>
  <dcterms:modified xsi:type="dcterms:W3CDTF">2008-08-05T09:11:00Z</dcterms:modified>
  <cp:revision>38</cp:revision>
  <dc:subject/>
  <dc:title>תשבץ מספר 1</dc:title>
</cp:coreProperties>
</file>