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ל מקראי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אל לו לאדם להתפאר בדבר בטרם ביצע אותו בהצלח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ל יתהלל חגר כ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לכים א כ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קום להעלאת קטור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ום שריפת צמחים ריחניים שונ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זבח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קטר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כין לקיצוץ בש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במקדשין קוצץ 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פסחים ז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ר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לא ידע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א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לה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יסוי לשולח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פ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מה אתה סועד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כסף או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זהב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כתובות סז</w:t>
            </w:r>
            <w:r>
              <w:rPr>
                <w:szCs w:val="24"/>
                <w:rtl w:val="true"/>
              </w:rPr>
              <w:t xml:space="preserve">: - </w:t>
            </w:r>
            <w:r>
              <w:rPr>
                <w:szCs w:val="24"/>
                <w:rtl w:val="true"/>
              </w:rPr>
              <w:t>ס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לח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ל אספסינוס</w:t>
            </w:r>
            <w:r>
              <w:rPr>
                <w:szCs w:val="24"/>
                <w:rtl w:val="true"/>
              </w:rPr>
              <w:t xml:space="preserve">"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סוטה ט 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אהרן הכה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ת ו כ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טי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רבד</w:t>
            </w:r>
            <w:r>
              <w:rPr>
                <w:szCs w:val="24"/>
                <w:rtl w:val="true"/>
              </w:rPr>
              <w:t xml:space="preserve">.  "____ </w:t>
            </w:r>
            <w:r>
              <w:rPr>
                <w:szCs w:val="24"/>
                <w:rtl w:val="true"/>
              </w:rPr>
              <w:t>של חמו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כג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הפרדה וביחוד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גיזום ודילול של ענפים מיותרים בעצ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אחת מבינתים והיינו </w:t>
            </w:r>
            <w:r>
              <w:rPr>
                <w:szCs w:val="24"/>
                <w:rtl w:val="true"/>
              </w:rPr>
              <w:t>__"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בא קמא קיט</w:t>
            </w:r>
            <w:r>
              <w:rPr>
                <w:szCs w:val="24"/>
                <w:rtl w:val="true"/>
              </w:rPr>
              <w:t>: )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וע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רוי ברוג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ונ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של לשני כלבים שהיו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בעדר והי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זה לז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קה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רי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עיל</w:t>
            </w:r>
            <w:r>
              <w:rPr>
                <w:szCs w:val="24"/>
                <w:rtl w:val="true"/>
              </w:rPr>
              <w:t xml:space="preserve">.         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יש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ב פעל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כג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וממי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ראש מור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לא תלכ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יכה ב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בי אחד מגיבורי ד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בחר בן </w:t>
            </w:r>
            <w:r>
              <w:rPr>
                <w:szCs w:val="24"/>
                <w:rtl w:val="true"/>
              </w:rPr>
              <w:t xml:space="preserve">____"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דברי הימים א יא ל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לק כחל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נות שוות</w:t>
            </w:r>
            <w:r>
              <w:rPr>
                <w:szCs w:val="24"/>
                <w:rtl w:val="true"/>
              </w:rPr>
              <w:t xml:space="preserve">. "____  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יה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 ל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צא למלח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שתער על האוייב</w:t>
            </w:r>
            <w:r>
              <w:rPr>
                <w:szCs w:val="24"/>
                <w:rtl w:val="true"/>
              </w:rPr>
              <w:t xml:space="preserve">.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אש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זכריה יד י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יר שהדלת סובבת עליו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ש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ף על פי שחיברן בדלת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בת פא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חידה צבאית קטנה החונה במקום מסו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לכה ונעברה א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אל א יד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דבר החולף מה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לא יאריך ימים כ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קהלת ח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מיני הצרעות שנזכר בתלמוד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חגב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צרעין ויתוש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קו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ר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חד פתא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הומה ומבוכה רב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עליה פתאם עיר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טו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8:34:00Z</dcterms:created>
  <dc:creator>עוזי</dc:creator>
  <dc:description/>
  <dc:language>en-US</dc:language>
  <cp:lastModifiedBy>User</cp:lastModifiedBy>
  <cp:lastPrinted>1996-01-22T18:35:00Z</cp:lastPrinted>
  <dcterms:modified xsi:type="dcterms:W3CDTF">2008-08-04T15:53:00Z</dcterms:modified>
  <cp:revision>35</cp:revision>
  <dc:subject/>
  <dc:title>תשבץ מספר 1</dc:title>
</cp:coreProperties>
</file>