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ש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יודע ר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הפך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דק או לולאה לריכוס הבגד בכפת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השחלת שרוך וכד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דרך נקב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לא שבעה חוטי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וספות מנחות מ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וזד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קנאה הזה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חזקאל ח 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בני עמון בימי שאול ודוי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בח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ן שתים עשרה שנה ויום אחד נדריו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ידה ה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צ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יב א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פיו לפידים יהלכ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וב מא י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ו הבכור של אהרן הכה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דרה ציורית לזמן של דמדומי בוקר או דמדומי ערב כשניתן להבחין בין שני בעלי חיים הדומים זה לזה בגודלם ובצורתם</w:t>
            </w:r>
            <w:r>
              <w:rPr>
                <w:szCs w:val="24"/>
                <w:rtl w:val="true"/>
              </w:rPr>
              <w:t>. "(</w:t>
            </w:r>
            <w:r>
              <w:rPr>
                <w:szCs w:val="24"/>
                <w:rtl w:val="true"/>
              </w:rPr>
              <w:t>קוראים את שמע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משיכיר ב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כל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צור בימי דויד ושלמ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דאי</w:t>
            </w:r>
            <w:r>
              <w:rPr>
                <w:szCs w:val="24"/>
                <w:rtl w:val="true"/>
              </w:rPr>
              <w:t xml:space="preserve">.  "___ </w:t>
            </w:r>
            <w:r>
              <w:rPr>
                <w:szCs w:val="24"/>
                <w:rtl w:val="true"/>
              </w:rPr>
              <w:t>לי שלא נגע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פה והוצ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תרת יבמה לשוק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רוב העק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ק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במקרא לנהר פר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עב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שבו אבותי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כד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זה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א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ועדין מתחילתן והיכ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חצר הניזק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קמא ט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עלות טוב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וקת הז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ת חרום</w:t>
            </w:r>
            <w:r>
              <w:rPr>
                <w:szCs w:val="24"/>
                <w:rtl w:val="true"/>
              </w:rPr>
              <w:t xml:space="preserve">.   ____ </w:t>
            </w:r>
            <w:r>
              <w:rPr>
                <w:szCs w:val="24"/>
                <w:rtl w:val="true"/>
              </w:rPr>
              <w:t>העית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ניאל ט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עקר וערירי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ב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עד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ז 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צפן</w:t>
            </w:r>
            <w:r>
              <w:rPr>
                <w:szCs w:val="24"/>
                <w:rtl w:val="true"/>
              </w:rPr>
              <w:t xml:space="preserve">.   ___ </w:t>
            </w:r>
            <w:r>
              <w:rPr>
                <w:szCs w:val="24"/>
                <w:rtl w:val="true"/>
              </w:rPr>
              <w:t xml:space="preserve">רוח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בות 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תוך ב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יטה עמוק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ששריטה ביד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כ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כות כא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רעו לקרעים בלי רחמ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קרעו כ</w:t>
            </w:r>
            <w:r>
              <w:rPr>
                <w:szCs w:val="24"/>
                <w:rtl w:val="true"/>
              </w:rPr>
              <w:t xml:space="preserve">___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עם הארץ מותר לקורעו כ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פסחים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סוף גמר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המרכיבות 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0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וצר המק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פל הנאה ל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נדרים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09:20:00Z</dcterms:created>
  <dc:creator>עוזי</dc:creator>
  <dc:description/>
  <dc:language>en-US</dc:language>
  <cp:lastModifiedBy>User</cp:lastModifiedBy>
  <cp:lastPrinted>1996-01-25T12:47:00Z</cp:lastPrinted>
  <dcterms:modified xsi:type="dcterms:W3CDTF">2008-08-04T16:13:00Z</dcterms:modified>
  <cp:revision>39</cp:revision>
  <dc:subject/>
  <dc:title>תשבץ מספר 1</dc:title>
</cp:coreProperties>
</file>