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ח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משים את הארץ כ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ומא י</w:t>
            </w:r>
            <w:r>
              <w:rPr>
                <w:szCs w:val="24"/>
                <w:rtl w:val="true"/>
              </w:rPr>
              <w:t xml:space="preserve">.) ( 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שג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צ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ביר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ולא נד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ו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ישור דבר בדב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עברה מעניין לעני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ם יש לו עליו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שו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דברים לחשוב חוב כנג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כתובות צ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צ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מר העצם שבשיני הפ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הב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ס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כים א י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זכריה מאבות אבותיו של מעשיה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בן</w:t>
            </w:r>
            <w:r>
              <w:rPr>
                <w:szCs w:val="24"/>
                <w:rtl w:val="true"/>
              </w:rPr>
              <w:t xml:space="preserve">- ____ </w:t>
            </w:r>
            <w:r>
              <w:rPr>
                <w:szCs w:val="24"/>
                <w:rtl w:val="true"/>
              </w:rPr>
              <w:t>בן זכר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י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נוי וגמ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סכם בהחל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יים ועומד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לא נגאל הי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רכין 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עוד טעם אח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כונות נפשית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פתו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כות י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גי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גג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ל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ב ו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אמצ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אמ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מ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גע אדם הראשון עד שמצא פ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נח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ו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פר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דומה או אינו משותף</w:t>
            </w:r>
            <w:r>
              <w:rPr>
                <w:szCs w:val="24"/>
                <w:rtl w:val="true"/>
              </w:rPr>
              <w:t xml:space="preserve">.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כל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עמי הארצ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י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אש ש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וקת שדה בצורת זוית של משול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עין טריז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אש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לאים ב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נגד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א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תמרו לשו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תרסתם               כנגד מאמר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דברים א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חוסר מל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טול טע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נעים לחך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היאכ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בלי מל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ו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ו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תכל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דך</w:t>
            </w:r>
            <w:r>
              <w:rPr>
                <w:szCs w:val="24"/>
                <w:rtl w:val="true"/>
              </w:rPr>
              <w:t xml:space="preserve">"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ויקרא יט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טבע ששימש משקל למזונות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שקל רומי קדום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בצ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דרים נט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ורה של דברים שונים הערוכים בקו ישר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אדם פטדה וברק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אח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ח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ן עץ פרי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אופן ז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שם ששליח צבור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חיב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ל יחיד ויחיד חי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אש השנה ד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ס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סי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ק רחב שעליו ניצב כלי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את הכיר ואת 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ת ל כ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שתי האותיות שסכום ערכן הגימטרי הוא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</w:rPr>
              <w:t>59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ר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הניח ראש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דקים על כותל חביר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בא בתרא 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2:57:00Z</dcterms:created>
  <dc:creator>עוזי</dc:creator>
  <dc:description/>
  <dc:language>en-US</dc:language>
  <cp:lastModifiedBy>User</cp:lastModifiedBy>
  <cp:lastPrinted>1996-01-26T11:57:00Z</cp:lastPrinted>
  <dcterms:modified xsi:type="dcterms:W3CDTF">2008-08-05T06:03:00Z</dcterms:modified>
  <cp:revision>35</cp:revision>
  <dc:subject/>
  <dc:title>תשבץ מספר 1</dc:title>
</cp:coreProperties>
</file>