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קש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פשוף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חרו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צפניה ב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ריר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ע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ן כסיל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יז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נעת הראש אילך ואילך לאות השתתפות בצער או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להבעת בוז או ספקנות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רא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מד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חר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זר בו מדעתו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ין איש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רעת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ח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חידה גדולה של צב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על כל לגיון ולגיון בראתי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שלשי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כות לב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היג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פן רכיבה או נסיעה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הוא בן נמש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ט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נעל ברזל שנעלו הלוחמים בימי קדם להגן על שוקיהם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וברכיה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לא בקסדא ולא ב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ת ו ב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פורענות הבאה לפתע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 xml:space="preserve"> "____   ____ </w:t>
            </w:r>
            <w:r>
              <w:rPr>
                <w:szCs w:val="24"/>
                <w:rtl w:val="true"/>
              </w:rPr>
              <w:t>כי יעבר לא יבוא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ח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מר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פ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יסי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מי הקד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ימים שעבר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חל קישון גרפם  נח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חל קיש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ה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 שמוסר לשלטונות ידיעות סתר על פלוני כדי להרע ל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ספר רעות על פלוני באזני אח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למעשים טוב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הלומה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קבלו יתן בחמות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כו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עם הדיבור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פת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טז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דיין ל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שד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ה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נוד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זדעזע</w:t>
            </w:r>
            <w:r>
              <w:rPr>
                <w:szCs w:val="24"/>
                <w:rtl w:val="true"/>
              </w:rPr>
              <w:t xml:space="preserve">.        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צדיק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פני רש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ה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לב בסו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רג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שאין לו ארבע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ירובין עז</w:t>
            </w:r>
            <w:r>
              <w:rPr>
                <w:szCs w:val="24"/>
                <w:rtl w:val="true"/>
              </w:rPr>
              <w:t>: 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ל בסלע או באדמה קשה למגורים או למחבוא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נה עברים יצאים מן ה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יד יא</w:t>
            </w:r>
            <w:r>
              <w:rPr>
                <w:szCs w:val="24"/>
                <w:rtl w:val="true"/>
              </w:rPr>
              <w:t xml:space="preserve">)( 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5T19:49:00Z</dcterms:created>
  <dc:creator>עוזי</dc:creator>
  <dc:description/>
  <dc:language>en-US</dc:language>
  <cp:lastModifiedBy>User</cp:lastModifiedBy>
  <cp:lastPrinted>1996-01-25T16:19:00Z</cp:lastPrinted>
  <dcterms:modified xsi:type="dcterms:W3CDTF">2008-08-05T05:46:00Z</dcterms:modified>
  <cp:revision>30</cp:revision>
  <dc:subject/>
  <dc:title>תשבץ מספר 1</dc:title>
</cp:coreProperties>
</file>