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בוע ומעובד בצבע אדום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ערת איל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ה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א וגד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א על כל גדותיו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יזה הוא היתר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 xml:space="preserve">שקמצ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נחות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-, </w:t>
            </w:r>
            <w:r>
              <w:rPr>
                <w:szCs w:val="24"/>
                <w:rtl w:val="true"/>
              </w:rPr>
              <w:t>בתו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תלך </w:t>
            </w:r>
            <w:r>
              <w:rPr>
                <w:szCs w:val="24"/>
                <w:rtl w:val="true"/>
              </w:rPr>
              <w:t>____-</w:t>
            </w:r>
            <w:r>
              <w:rPr>
                <w:szCs w:val="24"/>
                <w:rtl w:val="true"/>
              </w:rPr>
              <w:t>אש לא תכו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ו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נים יו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וח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נוי של גנאי לאדם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מרתי 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פני מה אתה מתג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זיר 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י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צא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גבוה כמסירתו להדיו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א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האותיות לפי ערכן הגימטרי מלמעלה כלפי מטה </w:t>
            </w:r>
            <w:r>
              <w:rPr>
                <w:szCs w:val="24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9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20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ייק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תופסין אותו על שהוציא עצמו  מן הכל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כות נ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ן של מפתח או כל זיז במכשיר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רבי יהודה אומר כדי לעשות ממנ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חומר העשוי מצמ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ו מתערובת של צמר ושער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שנתהדק ונכבש יחד בלחץ מכבש או בחום</w:t>
            </w:r>
            <w:r>
              <w:rPr>
                <w:szCs w:val="24"/>
                <w:rtl w:val="true"/>
              </w:rPr>
              <w:t xml:space="preserve">.           "___ </w:t>
            </w:r>
            <w:r>
              <w:rPr>
                <w:szCs w:val="24"/>
                <w:rtl w:val="true"/>
              </w:rPr>
              <w:t>אסו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ט ט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יר מ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רובת של מי מלח ושמן לכבישת ירקות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ין עוש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ב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בנו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וי בתבנית כ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וי בצורת קשת בולטת כלפי חו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יב שהוא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אהלות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בון וחכ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כב הבו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ר הש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ה </w:t>
            </w:r>
            <w:r>
              <w:rPr>
                <w:szCs w:val="24"/>
                <w:rtl w:val="true"/>
              </w:rPr>
              <w:t>__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ומא כ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סק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דטומאה מדאוריית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כ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סר עדי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צ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רה קב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רדו לעולם תשעה נטלה עי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ר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א ארי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מ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ואב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יני העופות הליליים והטמא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ויקרא י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תבן שבין ב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תחומי שב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עירובין ע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ב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צא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ת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יט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8:42:00Z</dcterms:created>
  <dc:creator>עוזי</dc:creator>
  <dc:description/>
  <dc:language>en-US</dc:language>
  <cp:lastModifiedBy>User</cp:lastModifiedBy>
  <cp:lastPrinted>1996-01-26T11:57:00Z</cp:lastPrinted>
  <dcterms:modified xsi:type="dcterms:W3CDTF">2008-08-05T06:00:00Z</dcterms:modified>
  <cp:revision>44</cp:revision>
  <dc:subject/>
  <dc:title>תשבץ מספר 1</dc:title>
</cp:coreProperties>
</file>