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רד 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פסג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ג יז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פתיו בל מנ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ל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 בנים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אח 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ל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נשא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פרשות ומ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ריתו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ט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אוי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עבד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מ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לילי הבית שהיו אצל עובדי האלילים בימי קד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תגנב רחל 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שר לאב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א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שסכום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 xml:space="preserve">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1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ח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פרו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רעות</w:t>
            </w:r>
            <w:r>
              <w:rPr>
                <w:szCs w:val="24"/>
                <w:rtl w:val="true"/>
              </w:rPr>
              <w:t xml:space="preserve">"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א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שיר כעין סיפון או דופיה להעלות בו נוזלים מחב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עלי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טיפ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ק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ו שח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סדר נזיקין במש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תוספתא ובתלמודים העוסקת בעניני דיינים שטעו בהורא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קרום המכסה את הכבד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_____ </w:t>
            </w:r>
            <w:r>
              <w:rPr>
                <w:szCs w:val="24"/>
                <w:rtl w:val="true"/>
              </w:rPr>
              <w:t>הכב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ט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פ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וך כהל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כסף ה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ב י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א תכף אחרי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וך ל</w:t>
            </w:r>
            <w:r>
              <w:rPr>
                <w:szCs w:val="24"/>
                <w:rtl w:val="true"/>
              </w:rPr>
              <w:t xml:space="preserve">-.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ורצופות כן 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איוב מא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ור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ס או ש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בן וכדומה שמטילים בקלפי כדי לחרוץ על פיו 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פ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 הגורל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סתר ג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לד מת שהפילתו אימו או ולד שאינו ב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קיום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שת בל חזו שמ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אוה מאוד אל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 xml:space="preserve">כא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אפיקי 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ב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ר מעליך ויה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א כח 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. </w:t>
            </w: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ט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 ה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ן בו ממ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ביאיך חזו לך שו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ין מעג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גה ועמד בתו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06:42:00Z</dcterms:created>
  <dc:creator>עוזי</dc:creator>
  <dc:description/>
  <dc:language>en-US</dc:language>
  <cp:lastModifiedBy>User</cp:lastModifiedBy>
  <cp:lastPrinted>1996-01-27T06:56:00Z</cp:lastPrinted>
  <dcterms:modified xsi:type="dcterms:W3CDTF">2008-08-05T09:22:00Z</dcterms:modified>
  <cp:revision>32</cp:revision>
  <dc:subject/>
  <dc:title>תשבץ מספר 1</dc:title>
</cp:coreProperties>
</file>