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וד נלחם בה וכבש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שלמה איבד את השלטון 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אליהו משח את חזאל למלך עליה והוא נלחם במלכי ישראל</w:t>
            </w:r>
            <w:r>
              <w:rPr>
                <w:szCs w:val="24"/>
                <w:rtl w:val="true"/>
              </w:rPr>
              <w:t>.        "</w:t>
            </w:r>
            <w:r>
              <w:rPr>
                <w:szCs w:val="24"/>
                <w:rtl w:val="true"/>
              </w:rPr>
              <w:t xml:space="preserve">ותבא </w:t>
            </w:r>
            <w:r>
              <w:rPr>
                <w:szCs w:val="24"/>
                <w:rtl w:val="true"/>
              </w:rPr>
              <w:t xml:space="preserve">____  ____ </w:t>
            </w:r>
            <w:r>
              <w:rPr>
                <w:szCs w:val="24"/>
                <w:rtl w:val="true"/>
              </w:rPr>
              <w:t>לעז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ליד אפק בשפלת החוף בו חנו ישראל בזמן מלחמתם הגדולה עם הפלשתים בזמן השופט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קרא את שמה </w:t>
            </w:r>
            <w:r>
              <w:rPr>
                <w:szCs w:val="24"/>
                <w:rtl w:val="true"/>
              </w:rPr>
              <w:t>____   ____" (</w:t>
            </w:r>
            <w:r>
              <w:rPr>
                <w:szCs w:val="24"/>
                <w:rtl w:val="true"/>
              </w:rPr>
              <w:t>שמואל א 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י התאנה בשלב השני להבשל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ג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ידה 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ת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מד הכ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ח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נו מוצא מוצא מן המבוך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ם בארץ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יד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נחלת שבט מנ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 חוף הים התיכ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ל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לנפ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י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אח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כות השימוש ברוחים מקרן מסוימת  או מנכס אך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לא בקרן או בנכס עצמ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ד בהמ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לבעל ולד שפח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ע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שב מחשבת ר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נכל להר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עוד זא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סף על הדברים הקודמים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ף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ו מ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חל המתמזג עם נחל הבשור ונשפך לים התיכון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חן בנחל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בראשית כו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יר עשוי שלשלאות ובהן ווים להעלות חפצים שנפלו לתוך בארות ובור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שקלונין שנשברו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כלים יג ז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ודל בג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קטנות</w:t>
            </w:r>
            <w:r>
              <w:rPr>
                <w:szCs w:val="24"/>
                <w:rtl w:val="true"/>
              </w:rPr>
              <w:t>". "</w:t>
            </w:r>
            <w:r>
              <w:rPr>
                <w:szCs w:val="24"/>
                <w:rtl w:val="true"/>
              </w:rPr>
              <w:t>בין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תרת ליב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במות ק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פריס פרס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ירה בקר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ר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של גפרי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תובות ע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למוד תור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נוסף לישוב עין גד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חצצ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כ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נוסף ליאור במצ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ן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סח של שבוע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ט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כהנים בנחלת יה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ומית מערבית לחבר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ם דבר לפנים </w:t>
            </w:r>
            <w:r>
              <w:rPr>
                <w:szCs w:val="24"/>
                <w:rtl w:val="true"/>
              </w:rPr>
              <w:t>____    ____" (</w:t>
            </w:r>
            <w:r>
              <w:rPr>
                <w:szCs w:val="24"/>
                <w:rtl w:val="true"/>
              </w:rPr>
              <w:t>יהושע טו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וכא ומדוכדך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זעף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מלכים א כא ד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0:52:00Z</dcterms:created>
  <dc:creator>עוזי</dc:creator>
  <dc:description/>
  <dc:language>en-US</dc:language>
  <cp:lastModifiedBy>User</cp:lastModifiedBy>
  <cp:lastPrinted>1996-01-27T06:56:00Z</cp:lastPrinted>
  <dcterms:modified xsi:type="dcterms:W3CDTF">2008-08-07T16:00:00Z</dcterms:modified>
  <cp:revision>45</cp:revision>
  <dc:subject/>
  <dc:title>תשבץ מספר 1</dc:title>
</cp:coreProperties>
</file>