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tblW w:w="10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32"/>
        <w:gridCol w:w="796"/>
        <w:gridCol w:w="409"/>
        <w:gridCol w:w="673"/>
        <w:gridCol w:w="2431"/>
        <w:gridCol w:w="413"/>
        <w:gridCol w:w="1655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ור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9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רכ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5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ו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הד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יל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1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ע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ב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0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יצ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7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חסד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9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ע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7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י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בי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1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מר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שוע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47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דו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2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לכל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8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מל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2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מו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ור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שמ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9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ב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8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חיל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97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כפר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8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סליח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9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זון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6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רנס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טוב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46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חמ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וממיות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7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זר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3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פוא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למ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6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דות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6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ור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8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דק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0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פיל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7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הל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5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שוב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16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לום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8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שוע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77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לו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83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right"/>
      <w:rPr>
        <w:szCs w:val="32"/>
      </w:rPr>
    </w:pPr>
    <w:r>
      <w:rPr>
        <w:szCs w:val="32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6:49:00Z</dcterms:created>
  <dc:creator>עוזי</dc:creator>
  <dc:description/>
  <dc:language>en-US</dc:language>
  <cp:lastModifiedBy>עוזי</cp:lastModifiedBy>
  <cp:lastPrinted>2002-01-28T09:21:00Z</cp:lastPrinted>
  <dcterms:modified xsi:type="dcterms:W3CDTF">2002-01-28T23:14:00Z</dcterms:modified>
  <cp:revision>14</cp:revision>
  <dc:subject/>
  <dc:title>1</dc:title>
</cp:coreProperties>
</file>