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10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848"/>
        <w:gridCol w:w="1529"/>
        <w:gridCol w:w="676"/>
        <w:gridCol w:w="580"/>
        <w:gridCol w:w="2763"/>
        <w:gridCol w:w="239"/>
        <w:gridCol w:w="889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רושלם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(Hebrew)" w:cs="Times New Roman (Hebrew)"/>
                <w:szCs w:val="24"/>
              </w:rPr>
              <w:t>58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9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ושב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עמ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לם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42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נו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אנן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0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ציון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002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הליב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83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בוס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79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יל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9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וד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72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נצ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עיר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5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צוא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0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7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ריאל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6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נחל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6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ל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ב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7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נוח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9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קוד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37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7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ק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טהו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0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עד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31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ע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צי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עד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9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זהב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3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צדק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94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קד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9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מת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6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פצ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ומי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35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ע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בים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7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וז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7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המון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1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ונ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2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רבת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ם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7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רזות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8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פן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2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קרי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51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שד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9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9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אמנ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83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7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גו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סל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62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יז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7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זיון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שגב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5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9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צלע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ל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שו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69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0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כל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פ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3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פ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ף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2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1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כלי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פ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משוא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צח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397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2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ר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נ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וד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4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ודש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67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3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ובר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חדו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72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6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rFonts w:eastAsia="Times New Roman (Hebrew)" w:cs="Times New Roman (Hebrew)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קדו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רא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461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4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ה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טוב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22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7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ור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4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55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76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רוש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13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28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עי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קב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בות</w:t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</w:rPr>
              <w:t>356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ùîåú éøåùìé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9:56:00Z</dcterms:created>
  <dc:creator>עוזי</dc:creator>
  <dc:description/>
  <dc:language>en-US</dc:language>
  <cp:lastModifiedBy>עוזי</cp:lastModifiedBy>
  <cp:lastPrinted>2002-01-17T22:05:00Z</cp:lastPrinted>
  <dcterms:modified xsi:type="dcterms:W3CDTF">2002-01-17T20:19:00Z</dcterms:modified>
  <cp:revision>5</cp:revision>
  <dc:subject/>
  <dc:title>1</dc:title>
</cp:coreProperties>
</file>