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1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03"/>
        <w:gridCol w:w="1388"/>
        <w:gridCol w:w="1179"/>
        <w:gridCol w:w="239"/>
        <w:gridCol w:w="459"/>
      </w:tblGrid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בוד שב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8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ונג שב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קבלת שב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62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דלקת נרו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שמה יתירה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4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פלות השב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כר למעשה בראשי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9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כר ליציאת מצרים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3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רכת מעין שבע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3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צה והחליצנו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3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נים מקרא ואחד תרגום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ירוב תבשילין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9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ירוב תחומין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6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ירוב חצרו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40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וקצה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חום שב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7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בו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ט אבות מלאכו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רבע רשויות לשב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1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קידוש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7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לש סעודו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92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חם משנה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בדלה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0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קנה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ז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15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ורא מיני בשמים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4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ורא מאורי האש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לוה מלכה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7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פניך תפזורת מילים ומספ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ך למתוח קו בין כל מילה לערכה הגימטרי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לפניך טבלה המתרגמת את האותיות למספרים</w:t>
      </w:r>
      <w:r>
        <w:rPr>
          <w:szCs w:val="28"/>
          <w:u w:val="single"/>
          <w:rtl w:val="true"/>
        </w:rPr>
        <w:t>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צ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נ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ק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ס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ר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ע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ש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פ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ת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4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  <w:rtl w:val="true"/>
      </w:rPr>
      <w:t xml:space="preserve">תפזורת גימטריה </w:t>
    </w:r>
    <w:r>
      <w:rPr>
        <w:szCs w:val="44"/>
        <w:rtl w:val="true"/>
      </w:rPr>
      <w:t xml:space="preserve">- </w:t>
    </w:r>
    <w:r>
      <w:rPr>
        <w:szCs w:val="44"/>
        <w:rtl w:val="true"/>
      </w:rPr>
      <w:t>שבת ומנהגי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1:46:00Z</dcterms:created>
  <dc:creator>עוזי</dc:creator>
  <dc:description/>
  <cp:keywords/>
  <dc:language>en-US</dc:language>
  <cp:lastModifiedBy>עוזי</cp:lastModifiedBy>
  <cp:lastPrinted>2002-01-18T00:00:00Z</cp:lastPrinted>
  <dcterms:modified xsi:type="dcterms:W3CDTF">2002-01-09T19:55:00Z</dcterms:modified>
  <cp:revision>24</cp:revision>
  <dc:subject/>
  <dc:title>1</dc:title>
</cp:coreProperties>
</file>