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הוסיף אות אחת עד למילה בת חמש אות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כאן ואילך אנו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מורידים אות אחת ככל שאנו מתקדמים בפתרון כלפי מטה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סדר האותיות עשוי להשתנות בפתרון במעבר משלב לשלב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ח</w:t>
      </w:r>
      <w:r>
        <w:rPr>
          <w:szCs w:val="56"/>
        </w:rPr>
        <w:t>10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לחם בצמצ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ן שלמטה מן המינימו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לחם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ל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רכה הנאמרת עם ברכת נטילת ידים בתפילת שח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כן לאחר עשית צרכ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שר </w:t>
            </w:r>
            <w:r>
              <w:rPr>
                <w:szCs w:val="24"/>
                <w:rtl w:val="true"/>
              </w:rPr>
              <w:t>___"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ם כולל לעשבים ירוקים למיניהם המשמשים מספוא ירוק לבהמות</w:t>
            </w:r>
            <w:r>
              <w:rPr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צמיח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בהמ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ק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כנוי במקרא לערי השדה שלא היו מוקפות חו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בתי 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ויקרא כ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ג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וד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יבאו א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ת אל בר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ט מ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גרש גדור על יד בנין או מסביב לו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שמת את 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סב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מ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ז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דוד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אדו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יר השירים 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תשבץ מדורג מספר ח</w:t>
      </w:r>
      <w:r>
        <w:rPr>
          <w:szCs w:val="32"/>
        </w:rPr>
        <w:t>11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ו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הנחיל אהבי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וט של ארג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תיל אדו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חוט 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הושע ב יח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   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ז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ועוד אח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טובים  ה</w:t>
            </w:r>
            <w:r>
              <w:rPr>
                <w:szCs w:val="24"/>
                <w:rtl w:val="true"/>
              </w:rPr>
              <w:t xml:space="preserve">_____   </w:t>
            </w:r>
            <w:r>
              <w:rPr>
                <w:szCs w:val="24"/>
                <w:rtl w:val="true"/>
              </w:rPr>
              <w:t>מן האחד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קהלת ד 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קרובים וידידים</w:t>
            </w:r>
            <w:r>
              <w:rPr>
                <w:szCs w:val="24"/>
                <w:rtl w:val="true"/>
              </w:rPr>
              <w:t xml:space="preserve">.   "_____   </w:t>
            </w:r>
            <w:r>
              <w:rPr>
                <w:szCs w:val="24"/>
                <w:rtl w:val="true"/>
              </w:rPr>
              <w:t>אחים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בראשית י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ם הסדר השלישי בששת סדרי המשנה הכולל את המסכתות העוסקות בהלכות נישוא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יטין וחיי משפחה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סדר  </w:t>
            </w:r>
            <w:r>
              <w:rPr>
                <w:szCs w:val="24"/>
                <w:rtl w:val="true"/>
              </w:rPr>
              <w:t>_____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ם כולל למיני האריגים שמכינים מן החוטים הדקים והעדינים של הפקעות שטווים זחל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מלבושך שש   ו</w:t>
            </w:r>
            <w:r>
              <w:rPr>
                <w:szCs w:val="24"/>
                <w:rtl w:val="true"/>
              </w:rPr>
              <w:t>_____"  (</w:t>
            </w:r>
            <w:r>
              <w:rPr>
                <w:szCs w:val="24"/>
                <w:rtl w:val="true"/>
              </w:rPr>
              <w:t>יחזקאל ט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כלי קיבול גדול למים או לנוזלים אחר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ואת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הנחש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כים ב כה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תשבץ מדורג מספר ח</w:t>
      </w:r>
      <w:r>
        <w:rPr>
          <w:szCs w:val="16"/>
        </w:rPr>
        <w:t>12</w:t>
      </w:r>
    </w:p>
    <w:tbl>
      <w:tblPr>
        <w:bidiVisual w:val="true"/>
        <w:tblW w:w="958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"/>
        <w:gridCol w:w="75"/>
        <w:gridCol w:w="7042"/>
        <w:gridCol w:w="451"/>
        <w:gridCol w:w="75"/>
        <w:gridCol w:w="360"/>
        <w:gridCol w:w="39"/>
        <w:gridCol w:w="75"/>
        <w:gridCol w:w="357"/>
        <w:gridCol w:w="2"/>
        <w:gridCol w:w="40"/>
        <w:gridCol w:w="75"/>
        <w:gridCol w:w="357"/>
        <w:gridCol w:w="1"/>
        <w:gridCol w:w="41"/>
        <w:gridCol w:w="75"/>
        <w:gridCol w:w="357"/>
        <w:gridCol w:w="42"/>
        <w:gridCol w:w="53"/>
        <w:gridCol w:w="22"/>
      </w:tblGrid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יכהו שם האלהים 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ן האבנים שהיו בחושן של הכהן הגד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נו של שבט דן</w:t>
            </w:r>
            <w:r>
              <w:rPr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הטור השלישי  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יהי 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בחילך שלוה בארמנותי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קכ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ן עמיה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יא לשבט שמע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משני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שר הנשיאים שהפקיד לעזור ליהושע לחלק את הארץ לשבטים לאחר הכיבוש</w:t>
            </w:r>
            <w:r>
              <w:rPr>
                <w:szCs w:val="24"/>
                <w:rtl w:val="true"/>
              </w:rPr>
              <w:t>.    (</w:t>
            </w:r>
            <w:r>
              <w:rPr>
                <w:szCs w:val="24"/>
                <w:rtl w:val="true"/>
              </w:rPr>
              <w:t>במדבר ל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ן קיש משבט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לך הראשון בישראל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שמואל א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יק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נה אל מישהו בבקשה כי יעשה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או יתן לו דבר שהוא מעונין בו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ים  </w:t>
            </w:r>
            <w:r>
              <w:rPr>
                <w:szCs w:val="24"/>
                <w:rtl w:val="true"/>
              </w:rPr>
              <w:t xml:space="preserve">_____  </w:t>
            </w:r>
            <w:r>
              <w:rPr>
                <w:szCs w:val="24"/>
                <w:rtl w:val="true"/>
              </w:rPr>
              <w:t>חלב נתנ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ופטים ה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ס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מי יכזיבני וישם ל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מלת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כד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794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7:14:00Z</dcterms:created>
  <dc:creator>עוזי</dc:creator>
  <dc:description/>
  <cp:keywords/>
  <dc:language>en-US</dc:language>
  <cp:lastModifiedBy>עוזי</cp:lastModifiedBy>
  <cp:lastPrinted>2002-02-18T16:54:00Z</cp:lastPrinted>
  <dcterms:modified xsi:type="dcterms:W3CDTF">2009-10-22T12:12:00Z</dcterms:modified>
  <cp:revision>46</cp:revision>
  <dc:subject/>
  <dc:title>בתשבץ מדורג זה ככל שאנו מתקדמים בפתרון כלפי מטה יש</dc:title>
</cp:coreProperties>
</file>