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להוסיף אות אחת עד למילה בת חמש אות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כאן ואילך אנו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מורידים אות אחת ככל שאנו מתקדמים בפתרון כלפי מטה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סדר האותיות עשוי להשתנות בפתרון במעבר משלב לשלב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ח</w:t>
      </w:r>
      <w:r>
        <w:rPr>
          <w:szCs w:val="56"/>
        </w:rPr>
        <w:t>7</w:t>
      </w:r>
    </w:p>
    <w:tbl>
      <w:tblPr>
        <w:bidiVisual w:val="true"/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13"/>
        <w:gridCol w:w="114"/>
        <w:gridCol w:w="6743"/>
        <w:gridCol w:w="476"/>
        <w:gridCol w:w="113"/>
        <w:gridCol w:w="363"/>
        <w:gridCol w:w="114"/>
        <w:gridCol w:w="113"/>
        <w:gridCol w:w="249"/>
        <w:gridCol w:w="115"/>
        <w:gridCol w:w="112"/>
        <w:gridCol w:w="112"/>
        <w:gridCol w:w="137"/>
        <w:gridCol w:w="116"/>
        <w:gridCol w:w="111"/>
        <w:gridCol w:w="112"/>
        <w:gridCol w:w="137"/>
        <w:gridCol w:w="117"/>
        <w:gridCol w:w="110"/>
        <w:gridCol w:w="112"/>
      </w:tblGrid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מ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דמ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חר נג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סח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כ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מרדף ריקים ישבע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ח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ם החודש הראשון למנין השנה או החודש השביעי מניס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0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יין חדש בטרם תס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סיס ענב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רץ דגן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ב יח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נוח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ב</w:t>
            </w:r>
            <w:r>
              <w:rPr>
                <w:szCs w:val="24"/>
                <w:rtl w:val="true"/>
              </w:rPr>
              <w:t>ל רכוש שהשאיר לו פ</w:t>
            </w:r>
            <w:r>
              <w:rPr>
                <w:szCs w:val="24"/>
                <w:rtl w:val="true"/>
              </w:rPr>
              <w:t>לוני במות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נה בן בי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ט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מה הראשון של שר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 יא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ך יובילו מלכי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סח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תשבץ מדורג מספר ח</w:t>
      </w:r>
      <w:r>
        <w:rPr>
          <w:szCs w:val="32"/>
        </w:rPr>
        <w:t>8</w:t>
      </w:r>
    </w:p>
    <w:tbl>
      <w:tblPr>
        <w:bidiVisual w:val="true"/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13"/>
        <w:gridCol w:w="114"/>
        <w:gridCol w:w="6743"/>
        <w:gridCol w:w="476"/>
        <w:gridCol w:w="113"/>
        <w:gridCol w:w="363"/>
        <w:gridCol w:w="114"/>
        <w:gridCol w:w="113"/>
        <w:gridCol w:w="249"/>
        <w:gridCol w:w="115"/>
        <w:gridCol w:w="112"/>
        <w:gridCol w:w="112"/>
        <w:gridCol w:w="137"/>
        <w:gridCol w:w="116"/>
        <w:gridCol w:w="111"/>
        <w:gridCol w:w="112"/>
        <w:gridCol w:w="137"/>
        <w:gridCol w:w="117"/>
        <w:gridCol w:w="110"/>
        <w:gridCol w:w="112"/>
      </w:tblGrid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עגלה שממעל לה כילה למחסה על הנוסעים או על המטען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       "</w:t>
            </w:r>
            <w:r>
              <w:rPr>
                <w:szCs w:val="24"/>
                <w:rtl w:val="true"/>
              </w:rPr>
              <w:t xml:space="preserve">שש עגל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שני עשר בק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תקופה קצובה ומוגבל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הלא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אנוש עלי ארץ וכימי שכיר ימ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עבד לבית שאול המלך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לבית שאול עבד ושמו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מואל ב ט ב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   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0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ר צב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קד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שר הצבא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ת עם ה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כה יט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י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כח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חכם לבב ו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וב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חש צורך עז בשתי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הוי כל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כו ל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נחפ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ז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הר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רגלים חוט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t>תשבץ מדורג מספר ח</w:t>
      </w:r>
      <w:r>
        <w:rPr>
          <w:szCs w:val="16"/>
        </w:rPr>
        <w:t>9</w:t>
      </w:r>
    </w:p>
    <w:tbl>
      <w:tblPr>
        <w:bidiVisual w:val="true"/>
        <w:tblW w:w="958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"/>
        <w:gridCol w:w="75"/>
        <w:gridCol w:w="7042"/>
        <w:gridCol w:w="451"/>
        <w:gridCol w:w="75"/>
        <w:gridCol w:w="360"/>
        <w:gridCol w:w="39"/>
        <w:gridCol w:w="75"/>
        <w:gridCol w:w="357"/>
        <w:gridCol w:w="2"/>
        <w:gridCol w:w="40"/>
        <w:gridCol w:w="75"/>
        <w:gridCol w:w="357"/>
        <w:gridCol w:w="1"/>
        <w:gridCol w:w="41"/>
        <w:gridCol w:w="75"/>
        <w:gridCol w:w="357"/>
        <w:gridCol w:w="42"/>
        <w:gridCol w:w="53"/>
        <w:gridCol w:w="22"/>
      </w:tblGrid>
      <w:tr>
        <w:trPr>
          <w:trHeight w:val="460" w:hRule="atLeast"/>
        </w:trPr>
        <w:tc>
          <w:tcPr>
            <w:tcW w:w="8517" w:type="dxa"/>
            <w:gridSpan w:val="9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ן נ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יולד נח את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ת חם ואת יפ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ה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046" w:type="dxa"/>
            <w:gridSpan w:val="6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ם כולל לכל בעלי החיים ממערכת חסרי חוליות הזוחלים על האדמה או שוחים במים</w:t>
            </w:r>
            <w:r>
              <w:rPr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אדם עד בהמה עד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עד עוף הש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568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מ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קו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היו לנו הליל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היום מלא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ד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לוי תפקיד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שמרו הלוים את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שכן העד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א נ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568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חבת לטיגון או לאפי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תקח את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תצק לפ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י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046" w:type="dxa"/>
            <w:gridSpan w:val="6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תו של דוד המלך מאשתו מעכה ואחותו של אבשלום</w:t>
            </w:r>
            <w:r>
              <w:rPr>
                <w:szCs w:val="24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יהי אחרי כן ולאבשלום בן דוד אחות יפה ושמ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י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517" w:type="dxa"/>
            <w:gridSpan w:val="9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מ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עיקר מבחינה מוסרית</w:t>
            </w:r>
            <w:r>
              <w:rPr>
                <w:szCs w:val="24"/>
                <w:rtl w:val="true"/>
              </w:rPr>
              <w:t>)  "</w:t>
            </w:r>
            <w:r>
              <w:rPr>
                <w:szCs w:val="24"/>
                <w:rtl w:val="true"/>
              </w:rPr>
              <w:t xml:space="preserve">ויעקב איש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ישב אה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ה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794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5:35:00Z</dcterms:created>
  <dc:creator>עוזי</dc:creator>
  <dc:description/>
  <cp:keywords/>
  <dc:language>en-US</dc:language>
  <cp:lastModifiedBy>עוזי</cp:lastModifiedBy>
  <cp:lastPrinted>2002-02-18T16:54:00Z</cp:lastPrinted>
  <dcterms:modified xsi:type="dcterms:W3CDTF">2009-10-22T12:08:00Z</dcterms:modified>
  <cp:revision>38</cp:revision>
  <dc:subject/>
  <dc:title>בתשבץ מדורג זה ככל שאנו מתקדמים בפתרון כלפי מטה יש</dc:title>
</cp:coreProperties>
</file>