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3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 מזע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מעט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חזקאל טז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לוו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שלום 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תן על ישרא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 הימים א  כב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וע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צר ונטו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שראשו  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כורות דף מג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פו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ידו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תינת תכשיטים</w:t>
            </w:r>
            <w:r>
              <w:rPr>
                <w:szCs w:val="24"/>
                <w:rtl w:val="true"/>
              </w:rPr>
              <w:t>.                                                       "</w:t>
            </w:r>
            <w:r>
              <w:rPr>
                <w:szCs w:val="24"/>
                <w:rtl w:val="true"/>
              </w:rPr>
              <w:t xml:space="preserve">הנאת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עלי לעולם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נדרים  דף פ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תגם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 xml:space="preserve">דאג לתיקון פגמיך שלך בטרם תבוא להוכיח אחרים </w:t>
            </w:r>
            <w:r>
              <w:rPr>
                <w:szCs w:val="24"/>
                <w:rtl w:val="true"/>
              </w:rPr>
              <w:t xml:space="preserve">.                             "___  </w:t>
            </w:r>
            <w:r>
              <w:rPr>
                <w:szCs w:val="24"/>
                <w:rtl w:val="true"/>
              </w:rPr>
              <w:t xml:space="preserve">עצמך ואחר כך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חרים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מציעא דף קז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חוב או כיכר בעיר שב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דם עוסקים שם במקח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וממכר של מצרכי מזון וסחורות אחרות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הלוקח ירק מן ה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דמאי ג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דבר ק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ערך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נטול חשיב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תהרו חשש תלדו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ל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4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ף כעסו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א קצף עוד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אפ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ה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ם רב ויובש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הט רב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א יכ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שמש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מ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ובי את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ן משפחת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עצמי  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כט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זמו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בעול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של תמר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עוקצים א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כתבים של דברי חול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חשבונות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מכתבים וכדומה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הבדיל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תבי הקדש</w:t>
            </w:r>
            <w:r>
              <w:rPr>
                <w:szCs w:val="24"/>
                <w:rtl w:val="true"/>
              </w:rPr>
              <w:t>"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דיוטות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קטז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ד בדבר חד ועשה חריץ במשהו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לו שריטה בכות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ז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ת הבכור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בבא בתרא דף טז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9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6:01:00Z</dcterms:modified>
  <cp:revision>13</cp:revision>
  <dc:subject/>
  <dc:title>בתשבץ מדורג זה ככל שאנו מתקדמים בפתרון כלפי מטה יש</dc:title>
</cp:coreProperties>
</file>