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7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לא כפול ומכופל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 xml:space="preserve">בתוך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פסחים דף קיח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שלום ש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דין מטיל על המזיק כעונש ולא לכיסוי הנזק של הניזוק</w:t>
            </w:r>
            <w:r>
              <w:rPr>
                <w:szCs w:val="24"/>
                <w:rtl w:val="true"/>
              </w:rPr>
              <w:t>.                         "</w:t>
            </w:r>
            <w:r>
              <w:rPr>
                <w:szCs w:val="24"/>
                <w:rtl w:val="true"/>
              </w:rPr>
              <w:t>ומודה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פטו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כתובות דף מג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רא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בחן במבט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כולן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סקירה אחת</w:t>
            </w:r>
            <w:r>
              <w:rPr>
                <w:szCs w:val="24"/>
                <w:rtl w:val="true"/>
              </w:rPr>
              <w:t xml:space="preserve">"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ראש השנה דף יח עמוד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יש כב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מכה 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ל הסד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יב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ג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כ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כב להובלת משאות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היושב ב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אים ח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פיץ קרני א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י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רח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עור פני 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ד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ום</w:t>
            </w:r>
            <w:r>
              <w:rPr>
                <w:szCs w:val="24"/>
                <w:rtl w:val="true"/>
              </w:rPr>
              <w:t>"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חם וקיץ וחרף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ח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8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ון וחכם</w:t>
            </w:r>
            <w:r>
              <w:rPr>
                <w:szCs w:val="24"/>
                <w:rtl w:val="true"/>
              </w:rPr>
              <w:t xml:space="preserve">.  "_____  </w:t>
            </w:r>
            <w:r>
              <w:rPr>
                <w:szCs w:val="24"/>
                <w:rtl w:val="true"/>
              </w:rPr>
              <w:t>תבונ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יד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קינ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בני חובב חותן מש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קן לרוחבם של קרשים לשם חיבורם יחד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תיכן בתוך הקר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ו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כבוד לירושל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ום המקדש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>בית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עשר שני ה י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ר המלוכ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עיר הראשית במדינ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יר השלטון המרכזי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>בשושן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נחמיה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 להעדיף את הודאי על הספק</w:t>
            </w:r>
            <w:r>
              <w:rPr>
                <w:szCs w:val="24"/>
                <w:rtl w:val="true"/>
              </w:rPr>
              <w:t xml:space="preserve">.                                                                        "____  </w:t>
            </w:r>
            <w:r>
              <w:rPr>
                <w:szCs w:val="24"/>
                <w:rtl w:val="true"/>
              </w:rPr>
              <w:t xml:space="preserve">ושמא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דיף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קמא דף קיח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קירב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ם יש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 יד 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5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5:20:00Z</dcterms:modified>
  <cp:revision>12</cp:revision>
  <dc:subject/>
  <dc:title>בתשבץ מדורג זה ככל שאנו מתקדמים בפתרון כלפי מטה יש</dc:title>
</cp:coreProperties>
</file>