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15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32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מיני השיש כעין הצדף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משמש לריפוד ולשיבוץ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רצפת בהט ושש 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אסתר 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עזוע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צמרמורת</w:t>
            </w:r>
            <w:r>
              <w:rPr>
                <w:szCs w:val="24"/>
                <w:rtl w:val="true"/>
              </w:rPr>
              <w:t>.   (</w:t>
            </w:r>
            <w:r>
              <w:rPr>
                <w:szCs w:val="24"/>
                <w:rtl w:val="true"/>
              </w:rPr>
              <w:t>ובהשאל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לחל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חרד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יראה  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יבא בי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נה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עבודה בחקלאות ובגננות המשמש לעידו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חפירה וכדומה</w:t>
            </w:r>
            <w:r>
              <w:rPr>
                <w:szCs w:val="24"/>
                <w:rtl w:val="true"/>
              </w:rPr>
              <w:t>.                    "</w:t>
            </w:r>
            <w:r>
              <w:rPr>
                <w:szCs w:val="24"/>
                <w:rtl w:val="true"/>
              </w:rPr>
              <w:t xml:space="preserve">השן של  </w:t>
            </w:r>
            <w:r>
              <w:rPr>
                <w:szCs w:val="24"/>
                <w:rtl w:val="true"/>
              </w:rPr>
              <w:t xml:space="preserve">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כלים יג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טיח ששמים מתחת לאוכף של חמור או מתחת לארגזי המשא</w:t>
            </w:r>
            <w:r>
              <w:rPr>
                <w:szCs w:val="24"/>
                <w:rtl w:val="true"/>
              </w:rPr>
              <w:t>.              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של חמור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כלאים ט ד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קל ארוך ובקצהו דורבן שהאיכר מזרז בו את הבהמה החורשת</w:t>
            </w:r>
            <w:r>
              <w:rPr>
                <w:szCs w:val="24"/>
                <w:rtl w:val="true"/>
              </w:rPr>
              <w:t>.                    "</w:t>
            </w:r>
            <w:r>
              <w:rPr>
                <w:szCs w:val="24"/>
                <w:rtl w:val="true"/>
              </w:rPr>
              <w:t>שהאכר עובר ו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על כתפ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הלות ט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יע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חכמ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תשאל לך חכמה  ו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דברי הימים ב  א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גד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בוש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יחגר אותה מתחת  ל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שופטים ג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16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טבל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קרש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של נחתומין שקבעו בכתל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כלים טו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קירה או לגימה של עוף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של תרנגולין שמנקרין באשפה</w:t>
            </w:r>
            <w:r>
              <w:rPr>
                <w:szCs w:val="24"/>
                <w:rtl w:val="true"/>
              </w:rPr>
              <w:t xml:space="preserve">"    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עבודה זרה דף ד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מר חז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ל בשבח השקידה על לימוד התורה והחכמה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חכם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 xml:space="preserve">מנביא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בבא בתרא דף יב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שה יותר מן הדרוש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ם יותר מידי</w:t>
            </w:r>
            <w:r>
              <w:rPr>
                <w:szCs w:val="24"/>
                <w:rtl w:val="true"/>
              </w:rPr>
              <w:t>.                                            "</w:t>
            </w:r>
            <w:r>
              <w:rPr>
                <w:szCs w:val="24"/>
                <w:rtl w:val="true"/>
              </w:rPr>
              <w:t xml:space="preserve">ולא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המרבה והממעיט לא החס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טז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שכ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קדרו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עשה שחר 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מוס ד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ף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יגע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חלש מרוב מאמץ או מרעב וכו</w:t>
            </w:r>
            <w:r>
              <w:rPr>
                <w:szCs w:val="24"/>
                <w:rtl w:val="true"/>
              </w:rPr>
              <w:t>'.   "</w:t>
            </w:r>
            <w:r>
              <w:rPr>
                <w:szCs w:val="24"/>
                <w:rtl w:val="true"/>
              </w:rPr>
              <w:t>נתן  ל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מ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ס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פרח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ריחף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נישא באויר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אשר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שמי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דברים ד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39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3-13T16:09:00Z</dcterms:modified>
  <cp:revision>12</cp:revision>
  <dc:subject/>
  <dc:title>בתשבץ מדורג זה ככל שאנו מתקדמים בפתרון כלפי מטה יש</dc:title>
</cp:coreProperties>
</file>