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יפות שנוצרו על ידי אדים שהתעבו על שטחים קרים על פני האדמה או על גבי צמחים וכדומ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סוי לשולח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פ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מה אתה סועד ב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כסף או 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 xml:space="preserve">גמרא בבלי כתובות דף סז עמוד ב </w:t>
            </w:r>
            <w:r>
              <w:rPr>
                <w:bCs/>
                <w:szCs w:val="24"/>
                <w:rtl w:val="true"/>
              </w:rPr>
              <w:t>–</w:t>
            </w:r>
            <w:r>
              <w:rPr>
                <w:bCs/>
                <w:szCs w:val="24"/>
                <w:rtl w:val="true"/>
              </w:rPr>
              <w:t xml:space="preserve"> דף סח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ט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קנה גדול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 מואר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רז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מ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לד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ינוק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ש ל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אין לו במה להתפרנס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תענית דף טז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 דלה ביות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שריד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הושע ח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בעל פה צר לטפטוף נוזל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פך 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עורן בשמ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ים ג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חנות בני ישראל ביציאת מצרים</w:t>
            </w:r>
            <w:r>
              <w:rPr>
                <w:szCs w:val="24"/>
                <w:rtl w:val="true"/>
              </w:rPr>
              <w:t xml:space="preserve">.  "_____  </w:t>
            </w:r>
            <w:r>
              <w:rPr>
                <w:szCs w:val="24"/>
                <w:rtl w:val="true"/>
              </w:rPr>
              <w:t>החי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ל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 עינים מושפל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נות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נו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ר בהמה שהופשט מבהמה לפני עיבוד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חובט על ה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כשירין ה ו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ג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אינו מגיע לדרגת התקדמותם של אחר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זנב בך כל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חרי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כה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 סוער גדו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מד עלי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בים לטובעו</w:t>
            </w:r>
            <w:r>
              <w:rPr>
                <w:szCs w:val="24"/>
                <w:rtl w:val="true"/>
              </w:rPr>
              <w:t xml:space="preserve">"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גיטין דף נו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 וקשה כנחוש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ם כח אבנים כחי אם בשר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ו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רבו בעלי הנאה נתעותו הדינין ונתקלקלו המעשים ואין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ול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וטה דף מז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רוח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47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5:03:00Z</dcterms:modified>
  <cp:revision>12</cp:revision>
  <dc:subject/>
  <dc:title>בתשבץ מדורג זה ככל שאנו מתקדמים בפתרון כלפי מטה יש</dc:title>
</cp:coreProperties>
</file>