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3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ר עי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ל קנא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י שחס לראות בטובתם של אחרים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עי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כ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ש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קיר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ג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כ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ל עמוק בסלע שיש לו פתח כלפי חו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חילה שנוצרה באדמת גיר בעיקר בפעולת המים הת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קרקעי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ישב  ב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הוא ושתי בנת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ט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ית המלחמ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דה הקרב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אנכי הבא מן 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שמואל א 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חנן מגיבורי דוד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דברי הימים א יא מ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פה או צרה המתפשטות ופוגעות ברבים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מהלכ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תענית ג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פ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יצא ממנה דוד שהי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תם לכל</w:t>
            </w:r>
            <w:r>
              <w:rPr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וטה דף י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שפט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הנת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כל מדינה ומדינ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סתר 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 בכוונ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שוגג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בבלי 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דברים י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י הע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דיעות שהעד מוסר ב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דין מכל מה ששמע או רא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ותב אדם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על השטר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כתובות דף כ עמוד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הג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ו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סדר קבוע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זאת 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רות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די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בח וברכה למי שעשה מעשה רצוי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נקדמה פניו 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הלים צ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ת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חסן תת קרקעי לאצור בו תבואה או חביות יין</w:t>
            </w:r>
            <w:r>
              <w:rPr>
                <w:szCs w:val="24"/>
                <w:rtl w:val="true"/>
              </w:rPr>
              <w:t>.                                          "</w:t>
            </w:r>
            <w:r>
              <w:rPr>
                <w:szCs w:val="24"/>
                <w:rtl w:val="true"/>
              </w:rPr>
              <w:t>התוקע לתוך הבור או לתוך  ה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ראש השנה ג ז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ה חובת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אעשנ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וטה דף כב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9:41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35:00Z</dcterms:modified>
  <cp:revision>13</cp:revision>
  <dc:subject/>
  <dc:title>בתשבץ מדורג זה ככל שאנו מתקדמים בפתרון כלפי מטה יש</dc:title>
</cp:coreProperties>
</file>