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7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בדברי הנביאים לעם היושב בירושלים או לכל עם יהודה</w:t>
            </w:r>
            <w:r>
              <w:rPr>
                <w:szCs w:val="24"/>
                <w:rtl w:val="true"/>
              </w:rPr>
              <w:t xml:space="preserve">.   ____  </w:t>
            </w:r>
            <w:r>
              <w:rPr>
                <w:szCs w:val="24"/>
                <w:rtl w:val="true"/>
              </w:rPr>
              <w:t xml:space="preserve">ציון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ס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תיכ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תן איש 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בראשית טו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 שאדם מוציא מפיו סופו להתקיים</w:t>
            </w:r>
            <w:r>
              <w:rPr>
                <w:szCs w:val="24"/>
                <w:rtl w:val="true"/>
              </w:rPr>
              <w:t xml:space="preserve">.                                                         "____  </w:t>
            </w:r>
            <w:r>
              <w:rPr>
                <w:szCs w:val="24"/>
                <w:rtl w:val="true"/>
              </w:rPr>
              <w:t>כרותה לשפתים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נהדרין דף קב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בי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שך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ווחים שאדם מקבל מן הלווה ממנו כסף או מצרכים אחר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ת כספך לא תתן לו בנשך  ו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א תתן אכל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ויקרא כה ל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א יחי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א פרט אחד</w:t>
            </w:r>
            <w:r>
              <w:rPr>
                <w:szCs w:val="24"/>
                <w:rtl w:val="true"/>
              </w:rPr>
              <w:t>.                                                                       "</w:t>
            </w:r>
            <w:r>
              <w:rPr>
                <w:szCs w:val="24"/>
                <w:rtl w:val="true"/>
              </w:rPr>
              <w:t>ויחיד  ו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הלכה  כ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רכות דף ט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כ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ומנם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זכור אותו האיש לטוב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יג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שה מעשים גדולים וחשובים</w:t>
            </w:r>
            <w:r>
              <w:rPr>
                <w:szCs w:val="24"/>
                <w:rtl w:val="true"/>
              </w:rPr>
              <w:t xml:space="preserve">.    ____  </w:t>
            </w:r>
            <w:r>
              <w:rPr>
                <w:szCs w:val="24"/>
                <w:rtl w:val="true"/>
              </w:rPr>
              <w:t xml:space="preserve">העליליה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ל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8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ה למע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וגבה</w:t>
            </w:r>
            <w:r>
              <w:rPr>
                <w:szCs w:val="24"/>
                <w:rtl w:val="true"/>
              </w:rPr>
              <w:t>.              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ומנענעו כדי שיהא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רך לשכב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דף קמא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ע גס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עין מחצלת של קנ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ישיבה או לשכיבה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>וסדין 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מחצל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אהלות ח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רס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ל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על פני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נחום 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ים במקרא לוולק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ר הפולט מתוך לועו בתקופות מסוימות מערבולת של אש ולבה מבטן האדמה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ה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שעיה כ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כת נצרים שראשי דפנותיה מתחברים למעלה כראש פירמידה</w:t>
            </w:r>
            <w:r>
              <w:rPr>
                <w:szCs w:val="24"/>
                <w:rtl w:val="true"/>
              </w:rPr>
              <w:t>.                    "</w:t>
            </w:r>
            <w:r>
              <w:rPr>
                <w:szCs w:val="24"/>
                <w:rtl w:val="true"/>
              </w:rPr>
              <w:t xml:space="preserve">העושה סכתו כמי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ו שסמכה לכתל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סוכה א י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 זה רגיל שהשועל יהרג בעפר מאורתו כלומר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ין אדם ניזוק בדבר שהוא רגיל בו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לא מצינו שועל שמת בעפר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כתובות דף עא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התא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>.    "</w:t>
            </w:r>
            <w:r>
              <w:rPr>
                <w:szCs w:val="24"/>
                <w:rtl w:val="true"/>
              </w:rPr>
              <w:t xml:space="preserve">על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מות לד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53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39:00Z</dcterms:modified>
  <cp:revision>14</cp:revision>
  <dc:subject/>
  <dc:title>בתשבץ מדורג זה ככל שאנו מתקדמים בפתרון כלפי מטה יש</dc:title>
</cp:coreProperties>
</file>