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חניתו כמנור ארג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אל ב כ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וליה התחתונה בעמוד השדר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אליה תמימה לעמת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ויקרא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עק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וו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ריאה בקול מתוך כא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בקשת עזרה וכדומה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 xml:space="preserve">והית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גדל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יא 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תוך תאנים לחתיכות כדי ליבשן ולהכין מהן דבלות</w:t>
            </w:r>
            <w:r>
              <w:rPr>
                <w:szCs w:val="24"/>
                <w:rtl w:val="true"/>
              </w:rPr>
              <w:t>.                          "</w:t>
            </w:r>
            <w:r>
              <w:rPr>
                <w:szCs w:val="24"/>
                <w:rtl w:val="true"/>
              </w:rPr>
              <w:t>בשעת 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וכל ופטור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עשרות ב ז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שטח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צע</w:t>
            </w:r>
            <w:r>
              <w:rPr>
                <w:szCs w:val="24"/>
                <w:rtl w:val="true"/>
              </w:rPr>
              <w:t xml:space="preserve">), </w:t>
            </w:r>
            <w:r>
              <w:rPr>
                <w:szCs w:val="24"/>
                <w:rtl w:val="true"/>
              </w:rPr>
              <w:t>שם משהו מתחת לדבר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ושק ואפר 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שעיה נח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ן עצ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ביע את דעתו כיצד לפעול במקרה מסוים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 xml:space="preserve">אשר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חיתפ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אל ב י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ורב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ל של מפול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רמה של אבני מפולת</w:t>
            </w:r>
            <w:r>
              <w:rPr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מו את ירושלם  ל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תהלים עט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2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רן וסלח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דיב מאוד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כקנ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תענית דף כ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מ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סתי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וביחוד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טמן פרי בוסר באדמה לזרז את הבשלת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א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אדמה ויאכל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מציעא דף פט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כר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וסק בעבודת כר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כרים  ו</w:t>
            </w:r>
            <w:r>
              <w:rPr>
                <w:szCs w:val="24"/>
                <w:rtl w:val="true"/>
              </w:rPr>
              <w:t xml:space="preserve">___"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 הימים ב כו י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יבו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בא התוקף עיר ושם עליה מצור לכבשה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יר שהקיפה 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גיטין ג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ר ד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ליפה דקה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שעל המכ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קואות ט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צווה שיש בה הוראה לעשות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להבדיל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ב ואל תעשה</w:t>
            </w:r>
            <w:r>
              <w:rPr>
                <w:szCs w:val="24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"____  </w:t>
            </w:r>
            <w:r>
              <w:rPr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כות ג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רשם  כ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9:25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32:00Z</dcterms:modified>
  <cp:revision>16</cp:revision>
  <dc:subject/>
  <dc:title>בתשבץ מדורג זה ככל שאנו מתקדמים בפתרון כלפי מטה יש</dc:title>
</cp:coreProperties>
</file>