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18"/>
                <w:szCs w:val="24"/>
              </w:rPr>
            </w:pP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נו השלישי של שאול המלך מאשתו אחינוע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.     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הוא נהרג במלחמת ישראל בפלשתים על הר הגלבוע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שמ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א יד מט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פרכ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האבן הפורכת וכותשת את הזיתים בבי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הבד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     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המוכר את בית הבד מכר את הים ואת 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בא בתרא ד 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 שפוסק וקובע בהיות חלוקי דע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לכה כדברי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ת ל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אשה מכוער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יפה קורין אות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יא מלוכלכת במומ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דרים ס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לקבל פר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י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יבו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בא התוקף עיר ושם עליה מצור לכבש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יר שהקיפ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יטין ג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ן תכשיט קדמון בצורת טבע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ביא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נזם וטבעת וכומ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ת לה 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רשום את שלושת האותיות לפי ערכן הגימטרי מלמעלה         כלפי מט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sz w:val="22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sz w:val="22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'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sz w:val="22"/>
                <w:szCs w:val="24"/>
              </w:rPr>
              <w:t>8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מאותיות ה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18"/>
                <w:szCs w:val="24"/>
              </w:rPr>
            </w:pP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ת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סדרה של פרפרי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רובם קטני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ליליי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הם מזיקים ברובם לצמחים לבגדי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לספרים ועוד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 xml:space="preserve">כבגד יאכלם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__"                 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ישע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נא ח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יח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תעוררו בלבו רגשות רחמ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יהם כאש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אכי ג י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rtl w:val="true"/>
              </w:rPr>
              <w:t>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היין לבעליו התודה למשקהו</w:t>
            </w:r>
            <w:r>
              <w:rPr>
                <w:b/>
                <w:sz w:val="22"/>
                <w:szCs w:val="24"/>
                <w:rtl w:val="true"/>
              </w:rPr>
              <w:t xml:space="preserve">)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ני אדם מכירים בדרך כלל    טובה למי שעושה אותה ואינם משגיחים במקור הטובה</w:t>
            </w:r>
            <w:r>
              <w:rPr>
                <w:b/>
                <w:sz w:val="22"/>
                <w:szCs w:val="24"/>
                <w:rtl w:val="true"/>
              </w:rPr>
              <w:t xml:space="preserve">.     "____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למריה טיבותא לשקייה</w:t>
            </w:r>
            <w:r>
              <w:rPr>
                <w:b/>
                <w:sz w:val="22"/>
                <w:szCs w:val="24"/>
                <w:rtl w:val="true"/>
              </w:rPr>
              <w:t>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בא קמא צב</w:t>
            </w:r>
            <w:r>
              <w:rPr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כוד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ש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בניך עלפו שכבו בראש כל  חוצות כתוא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נא כ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יו של אליקים אשר על הבית בימי מצור סנחריב על        ירושלים בזמנו של חזקיה המלך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כים ב יח ל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כ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מנ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ם חכם ונבון הגוי הגדול הז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ם ד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נין דברים אל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?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נין לנו דעה זו ששמענ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?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עבר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בארמ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?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ני מיל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ולין קמ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רו יאי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18"/>
                <w:szCs w:val="24"/>
              </w:rPr>
            </w:pP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השמש המתחילה לשקוע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התקרב הערב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.                                   "__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היום לערוב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שופ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יט ט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פ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ת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תי נוד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למה זה תשאל לשמי והוא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פטים יג 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ן הדבר שו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ן כל הבדל ב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נ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וכה כ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מוה ה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!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אומנ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?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יעש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לא במאמר ה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רבה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7:54:00Z</dcterms:created>
  <dc:creator>עוזי</dc:creator>
  <dc:description/>
  <cp:keywords/>
  <dc:language>en-US</dc:language>
  <cp:lastModifiedBy>עוזי</cp:lastModifiedBy>
  <cp:lastPrinted>2009-12-12T22:01:00Z</cp:lastPrinted>
  <dcterms:modified xsi:type="dcterms:W3CDTF">2010-04-26T11:24:00Z</dcterms:modified>
  <cp:revision>38</cp:revision>
  <dc:subject/>
  <dc:title>תשבץ מספר 1</dc:title>
</cp:coreProperties>
</file>