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 שנוהג להרבות בחומר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ינו מק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ליך ראיה ללמד שאת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דים ד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עובד ביד ימין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שיד ימינו מפותחת יותר משמאל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ומשמאלים באבנים ובחצים בקש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ד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 יב ב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צ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כה בכליון עי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וב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דומ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כה ג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בעת ברזל שנותנים באף או בלחיים של בהמה                   לקשרה בחבל ולהולי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שמת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אפ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לז כ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 רע בלי טו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פשר למצוא בדבר השלילי גם צד חיוב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ו לטו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ענית כ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נה לש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די שנה בש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מי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א ב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שביעו אות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וטל עליו להישבע שבועת    אמונים כי ידבר אמ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עומד מהר סיני ה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ועות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פשר 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תכן כ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גה ה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מג 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חד מבני המלך יהושפט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חי יהורם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שנהרגו על ידו לאחר שמלך במקום אבי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עזריה 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_"           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ד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 כא ב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סיס ענבים או זיתים וכד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אתך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תא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כב כ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שתת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אל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אות השל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כה ל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כנוי לאחד ממיני הארבה שנזכר במקרא</w:t>
            </w:r>
            <w:r>
              <w:rPr>
                <w:b/>
                <w:sz w:val="22"/>
                <w:szCs w:val="24"/>
                <w:rtl w:val="true"/>
              </w:rPr>
              <w:t>.          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כמשק </w:t>
            </w:r>
            <w:r>
              <w:rPr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שקק בו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ישעיה לג ד</w:t>
            </w:r>
            <w:r>
              <w:rPr>
                <w:b/>
                <w:sz w:val="22"/>
                <w:szCs w:val="24"/>
                <w:rtl w:val="true"/>
              </w:rPr>
              <w:t>)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ביעת חו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ש באחיו אתם נש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ה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של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ח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צ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ו אהב שחד ורדף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א כ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עונש גופנ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לקאה על מעשה ר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בט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כב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פסק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נע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פס לש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כל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 סנהדרין ס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פו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פ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ב שמח ייטיב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יז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קי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ד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שסע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רס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יא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גר במפת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גר על מסגר או על בר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דלת אחר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ב יג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 ראיה ל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7:23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0:48:00Z</dcterms:modified>
  <cp:revision>35</cp:revision>
  <dc:subject/>
  <dc:title>תשבץ מספר 1</dc:title>
</cp:coreProperties>
</file>