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אחד מראשי הפקידים שהיו בבית המקדש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משבע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קלים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א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עם למראית ע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תחון פה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שנתנ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דבר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כב</w:t>
            </w:r>
            <w:r>
              <w:rPr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שת סלי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המבקש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חבירו אל יבקש ממנו יותר משלש פע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פ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יתן לטלט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קב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קבועות הן אם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כו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עגלה שממעל לה כילה למחסה על הנוסעים  או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על המטע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ש עגלת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ז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ר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נוס נסו ולא הפנ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סביב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מ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בושה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ניאל ז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שלום מלך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טו י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גל וכבש בידיו או במכשיר בצ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יט  לעשותו רך ודביק</w:t>
            </w:r>
            <w:r>
              <w:rPr>
                <w:szCs w:val="24"/>
                <w:rtl w:val="true"/>
              </w:rPr>
              <w:t xml:space="preserve">. " ___ </w:t>
            </w:r>
            <w:r>
              <w:rPr>
                <w:szCs w:val="24"/>
                <w:rtl w:val="true"/>
              </w:rPr>
              <w:t>כל הפת כולה אסור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פסחים ל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ח בר בעל בצל ממשפחת השושנ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י העטיף של הפרח לבנים ובגבם רצועה ירו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חל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ז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זכר במשנה בין צמחי הבשמים שחל עליהם דין שביע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קטף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יעית ז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קמותם ב</w:t>
            </w:r>
            <w:r>
              <w:rPr>
                <w:szCs w:val="24"/>
                <w:rtl w:val="true"/>
              </w:rPr>
              <w:t>____"                                          (</w:t>
            </w:r>
            <w:r>
              <w:rPr>
                <w:szCs w:val="24"/>
                <w:rtl w:val="true"/>
              </w:rPr>
              <w:t>תהלים עח מ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 בכוח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א יכ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ו משגת לעשות את הדב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ש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ידו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לא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הקטן של גדעון השופט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ט ה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אין הדבר צריך להיות כך</w:t>
            </w:r>
            <w:r>
              <w:rPr>
                <w:szCs w:val="24"/>
                <w:rtl w:val="true"/>
              </w:rPr>
              <w:t xml:space="preserve">?    "____ </w:t>
            </w:r>
            <w:r>
              <w:rPr>
                <w:szCs w:val="24"/>
                <w:rtl w:val="true"/>
              </w:rPr>
              <w:t>דין ש</w:t>
            </w:r>
            <w:r>
              <w:rPr>
                <w:szCs w:val="24"/>
                <w:rtl w:val="true"/>
              </w:rPr>
              <w:t>-?" (</w:t>
            </w:r>
            <w:r>
              <w:rPr>
                <w:szCs w:val="24"/>
                <w:rtl w:val="true"/>
              </w:rPr>
              <w:t>קידושין ד יד</w:t>
            </w:r>
            <w:r>
              <w:rPr>
                <w:szCs w:val="24"/>
                <w:rtl w:val="true"/>
              </w:rPr>
              <w:t>)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טול דא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וטח בשלוותו ובעשר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וי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ציון והבטחים בהר שמר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בע אד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ז המופק מביצי תולעת מיוחד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פרשו עליהם בגד תולע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ד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לתי מוג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תמ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אומר ער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 נותן כפחות שבערכ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רכין 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לת חיבור המורה על בררה בין ענינים אחדים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פנה על ימ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שמ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ד מ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ף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סל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5:52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5T19:37:00Z</dcterms:modified>
  <cp:revision>38</cp:revision>
  <dc:subject/>
  <dc:title>תשבץ מספר 1</dc:title>
</cp:coreProperties>
</file>