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ר בנחלת שבט אפרים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בהר אפרים מצפון לה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כד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שם הוספד יע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בר הירדן המזרחי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יבאו עד </w:t>
            </w:r>
            <w:r>
              <w:rPr>
                <w:szCs w:val="24"/>
                <w:rtl w:val="true"/>
              </w:rPr>
              <w:t xml:space="preserve">___    ___ </w:t>
            </w:r>
            <w:r>
              <w:rPr>
                <w:szCs w:val="24"/>
                <w:rtl w:val="true"/>
              </w:rPr>
              <w:t>אשר בעבר הירד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נ י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במצרים על גדות הנילוס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יגיע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מלוכה אמורית בשפלת הח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ומית מזרחית לאשקלו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ל דביר מל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הושע י 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ע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לש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במדבר כב כח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מ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של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נ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ריב צי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ד 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וטה מן הדרך הישרה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      "____ </w:t>
            </w:r>
            <w:r>
              <w:rPr>
                <w:szCs w:val="24"/>
                <w:rtl w:val="true"/>
              </w:rPr>
              <w:t>ואת ישרים סוד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ג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שעה שהשמש מחממת בי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ת הצהריים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ח 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וראכ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היה על כל חית 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ט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עזמות לשבט בנימ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ן הגיבורים שבאו  אל דויד לציקל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גבעתי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פל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יב 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ו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א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י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כ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מהמה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כ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צאות במשך זמן במק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צרי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מלק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ועות ט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טוי שגור להבעת גאווה ויהירות מופרז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השלם </w:t>
            </w:r>
            <w:r>
              <w:rPr>
                <w:szCs w:val="24"/>
                <w:rtl w:val="true"/>
              </w:rPr>
              <w:t xml:space="preserve">: "____ 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עו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שנא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שה בצק שחומם בתנור עד שנעשה ראוי לאכי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רבן מנח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תנור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ויקרא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ב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מ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ס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ודה מקצועי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עשות 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נחש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ט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פ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שכ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נתן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מרומים ר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י 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אה את רעהו נתון בסכנה ולא בא לעזרת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א תעמד ע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ע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י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חל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מ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בספ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כל קרוביו כחת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ידה ה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06:45:00Z</dcterms:created>
  <dc:creator>עוזי</dc:creator>
  <dc:description/>
  <cp:keywords/>
  <dc:language>en-US</dc:language>
  <cp:lastModifiedBy>עוזי</cp:lastModifiedBy>
  <cp:lastPrinted>1996-01-10T10:27:00Z</cp:lastPrinted>
  <dcterms:modified xsi:type="dcterms:W3CDTF">2010-04-25T19:10:00Z</dcterms:modified>
  <cp:revision>51</cp:revision>
  <dc:subject/>
  <dc:title>תשבץ מספר 1</dc:title>
</cp:coreProperties>
</file>