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ט שפוסק והופרד מפקע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פי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ת וקשרה אינה מט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געים י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תר ובלבל את שערות הרא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ראש הא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ה י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כליון עינ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כח ס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יל או חלוק עשוי אריג גס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בה</w:t>
            </w:r>
            <w:r>
              <w:rPr>
                <w:szCs w:val="24"/>
                <w:rtl w:val="true"/>
              </w:rPr>
              <w:t xml:space="preserve">"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אהלות י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כ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ס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לע בהר הזה פני ה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כ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ה רעיון חד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תח בדבר חדש</w:t>
            </w:r>
            <w:r>
              <w:rPr>
                <w:szCs w:val="24"/>
                <w:rtl w:val="true"/>
              </w:rPr>
              <w:t>.                                                      "</w:t>
            </w:r>
            <w:r>
              <w:rPr>
                <w:szCs w:val="24"/>
                <w:rtl w:val="true"/>
              </w:rPr>
              <w:t xml:space="preserve">כל אש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עש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א ו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בה והול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עך לא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חלים </w:t>
            </w:r>
            <w:r>
              <w:rPr>
                <w:szCs w:val="24"/>
                <w:rtl w:val="true"/>
              </w:rPr>
              <w:t>_____"  (</w:t>
            </w:r>
            <w:r>
              <w:rPr>
                <w:szCs w:val="24"/>
                <w:rtl w:val="true"/>
              </w:rPr>
              <w:t>פסחים כ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כה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יין</w:t>
            </w:r>
            <w:r>
              <w:rPr>
                <w:szCs w:val="24"/>
                <w:rtl w:val="true"/>
              </w:rPr>
              <w:t xml:space="preserve">"                          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 (</w:t>
            </w:r>
            <w:r>
              <w:rPr>
                <w:szCs w:val="24"/>
                <w:rtl w:val="true"/>
              </w:rPr>
              <w:t>ישעיה כח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סה שטח מסוים בחומר סמיך ורך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תאנים ו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ישעיה לח כא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ת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ה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ס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ש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עשו כן חרטמי מצרים ב</w:t>
            </w:r>
            <w:r>
              <w:rPr>
                <w:szCs w:val="24"/>
                <w:rtl w:val="true"/>
              </w:rPr>
              <w:t xml:space="preserve">___"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ת ז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יתה בלב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חגיגה ט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זבז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 רח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ומדין לפ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אב</w:t>
            </w:r>
            <w:r>
              <w:rPr>
                <w:szCs w:val="24"/>
                <w:rtl w:val="true"/>
              </w:rPr>
              <w:t xml:space="preserve">"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כתובות נ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ב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לי ומה ישמעאל אומר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חולין ע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ים אחרוני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וע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פ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לה לו</w:t>
            </w:r>
            <w:r>
              <w:rPr>
                <w:szCs w:val="24"/>
                <w:rtl w:val="true"/>
              </w:rPr>
              <w:t>"                 (</w:t>
            </w:r>
            <w:r>
              <w:rPr>
                <w:szCs w:val="24"/>
                <w:rtl w:val="true"/>
              </w:rPr>
              <w:t>משלי טז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מ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בח הוא לענ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סות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עבודה זרה סח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טוב ור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יקן קרע על ידי טלאי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או ש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יהן עור של בהמה ט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מח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אחד מראשי האבות לשבט בנימין שישבו בירושלים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שחריה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ח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וע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קבוע במקום א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נח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סיסי ל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ש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ז כח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8:09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6T10:00:00Z</dcterms:modified>
  <cp:revision>32</cp:revision>
  <dc:subject/>
  <dc:title>תשבץ מספר 1</dc:title>
</cp:coreProperties>
</file>