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תוך ה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ל הדבר ולא אל מחוצה ל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ובא את דמה אל הקד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לי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פיצה מעל למקום בלי לנגוע בו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שון דלוג וקפיצ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יב י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וכ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ומה של דוו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פ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ו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ל ישב ד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עד כ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ם ישיש ב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ה במשך בקרן ה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יהושע ו ה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נוי לצרות ולפורענויות שיבואו על העולם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קודם ביאת המשיח לפי אמונת ישראל</w:t>
            </w:r>
            <w:r>
              <w:rPr>
                <w:szCs w:val="24"/>
                <w:rtl w:val="true"/>
              </w:rPr>
              <w:t xml:space="preserve">.             _____   </w:t>
            </w:r>
            <w:r>
              <w:rPr>
                <w:szCs w:val="24"/>
                <w:rtl w:val="true"/>
              </w:rPr>
              <w:t>משיח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אכזבה 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א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ר של תוחלת שנכז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יא כ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נע מבזבו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קחת מצאנו ומבקרו</w:t>
            </w:r>
            <w:r>
              <w:rPr>
                <w:szCs w:val="24"/>
                <w:rtl w:val="true"/>
              </w:rPr>
              <w:t>"                    (</w:t>
            </w:r>
            <w:r>
              <w:rPr>
                <w:szCs w:val="24"/>
                <w:rtl w:val="true"/>
              </w:rPr>
              <w:t>שמואל ב י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ש לסיפון גג</w:t>
            </w:r>
            <w:r>
              <w:rPr>
                <w:szCs w:val="24"/>
                <w:rtl w:val="true"/>
              </w:rPr>
              <w:t>.                                                    "</w:t>
            </w:r>
            <w:r>
              <w:rPr>
                <w:szCs w:val="24"/>
                <w:rtl w:val="true"/>
              </w:rPr>
              <w:t xml:space="preserve">ויספן את הבי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ו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רוך שפטרני</w:t>
            </w:r>
            <w:r>
              <w:rPr>
                <w:szCs w:val="24"/>
                <w:rtl w:val="true"/>
              </w:rPr>
              <w:t>.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, (</w:t>
            </w:r>
            <w:r>
              <w:rPr>
                <w:szCs w:val="24"/>
                <w:rtl w:val="true"/>
              </w:rPr>
              <w:t>וביחו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ידידם של החתן או של הכלה המלווה אותם לחו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והב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 xml:space="preserve">זה </w:t>
            </w:r>
            <w:r>
              <w:rPr>
                <w:szCs w:val="24"/>
                <w:rtl w:val="true"/>
              </w:rPr>
              <w:t>____"(</w:t>
            </w:r>
            <w:r>
              <w:rPr>
                <w:szCs w:val="24"/>
                <w:rtl w:val="true"/>
              </w:rPr>
              <w:t>סנהדרין 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ת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מירה נעימה כתיב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ת ק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ינו שיכ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 שפג יינו מעלי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ז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ין או משקה אחר שנמס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היין לבאים לחק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ג ל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סיגנון פיוטי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 xml:space="preserve">.                 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    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מן חלק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בקוק א ט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ימות המש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מי הגאולה השלמ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פלא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ניאל י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בועה שהטילו חכמי התלמוד על הנתבע הכופר בטענת התובע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שיהא נשבע שאינו חייב כלום ויפט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בועת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ועות מ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נ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חמ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בלתי היות להם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יא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דבר האובד וכלה מ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פני רוח</w:t>
            </w:r>
            <w:r>
              <w:rPr>
                <w:szCs w:val="24"/>
                <w:rtl w:val="true"/>
              </w:rPr>
              <w:t xml:space="preserve">"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תהלים לה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06:33:00Z</dcterms:created>
  <dc:creator>עוזי</dc:creator>
  <dc:description/>
  <cp:keywords/>
  <dc:language>en-US</dc:language>
  <cp:lastModifiedBy>עוזי</cp:lastModifiedBy>
  <cp:lastPrinted>1996-01-10T10:27:00Z</cp:lastPrinted>
  <dcterms:modified xsi:type="dcterms:W3CDTF">2010-04-25T19:25:00Z</dcterms:modified>
  <cp:revision>35</cp:revision>
  <dc:subject/>
  <dc:title>תשבץ מספר 1</dc:title>
</cp:coreProperties>
</file>