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נוי לאחד מראשי הפקידים  שהיו בבית המקד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שי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וכ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משבע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"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קלים ה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זנב השמן של הכבש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חלב ו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ת כט כ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חו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שע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ל מה שהיה קודם לכ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עד זומם אביי אמר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וא נפס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נהדרין כ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ש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א חל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שמנ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עיה כה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צפ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חכה בכליון עיני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טוב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דומ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כה ג כ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צ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טי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רב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עמודיו עשה כסף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זה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יר השירים ג 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והג בארץ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שום את האותיות לפי ערכן הגימטרי מלמעלה למט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'-</w:t>
            </w:r>
            <w:r>
              <w:rPr>
                <w:rFonts w:cs="Miriam" w:ascii="Miriam" w:hAnsi="Miriam"/>
                <w:b/>
                <w:sz w:val="22"/>
                <w:szCs w:val="24"/>
              </w:rPr>
              <w:t>20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 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'-</w:t>
            </w:r>
            <w:r>
              <w:rPr>
                <w:rFonts w:cs="Miriam" w:ascii="Miriam" w:hAnsi="Miriam"/>
                <w:b/>
                <w:sz w:val="22"/>
                <w:szCs w:val="24"/>
              </w:rPr>
              <w:t>200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 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'-</w:t>
            </w:r>
            <w:r>
              <w:rPr>
                <w:rFonts w:cs="Miriam" w:ascii="Miriam" w:hAnsi="Miriam"/>
                <w:b/>
                <w:sz w:val="22"/>
                <w:szCs w:val="24"/>
              </w:rPr>
              <w:t>3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עוף דורס גדול ממשפחת הבז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זכר במקרא  ברשימת העופות האסורים  באכיל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ים יד י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שון עת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ר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יבל לרשותו קנין או אחוז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מאריכין לו את ימיו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ת הארץ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ידושין א 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ע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)           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b/>
                <w:sz w:val="22"/>
                <w:sz w:val="22"/>
                <w:szCs w:val="24"/>
                <w:rtl w:val="true"/>
              </w:rPr>
              <w:t>פרי בוסר שנשר מן העץ</w:t>
            </w:r>
            <w:r>
              <w:rPr>
                <w:b/>
                <w:sz w:val="22"/>
                <w:szCs w:val="24"/>
                <w:rtl w:val="true"/>
              </w:rPr>
              <w:t>.  "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וכ</w:t>
            </w:r>
            <w:r>
              <w:rPr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מתאנה</w:t>
            </w:r>
            <w:r>
              <w:rPr>
                <w:b/>
                <w:sz w:val="22"/>
                <w:szCs w:val="24"/>
                <w:rtl w:val="true"/>
              </w:rPr>
              <w:t>"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ישעיה לד ד</w:t>
            </w:r>
            <w:r>
              <w:rPr>
                <w:b/>
                <w:sz w:val="22"/>
                <w:szCs w:val="24"/>
                <w:rtl w:val="true"/>
              </w:rPr>
              <w:t>)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בכתיב מלא</w:t>
            </w:r>
            <w:r>
              <w:rPr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ב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בל המשמש לרתימת בהמה בעגל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מחרשה וכדו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עשה לך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רמיה כז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חוף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אינו סובל דיחו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י היה דבר המלך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אל א כא 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נקב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ניע במהיר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"_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זנבו כמו אר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וב מ י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נקב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עת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כו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לו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א רפ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מעי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לי כה כ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שה עיגו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רטט קו מסבי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חק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ל פני מ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וב כו 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חבר ספ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זה ד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עלמ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ידה ס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ו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בו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וצ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ם רב אתה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דול לך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הושע יז י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51:00Z</dcterms:created>
  <dc:creator>עוזי</dc:creator>
  <dc:description/>
  <cp:keywords/>
  <dc:language>en-US</dc:language>
  <cp:lastModifiedBy>עוזי</cp:lastModifiedBy>
  <cp:lastPrinted>2009-11-23T18:04:00Z</cp:lastPrinted>
  <dcterms:modified xsi:type="dcterms:W3CDTF">2010-04-26T10:32:00Z</dcterms:modified>
  <cp:revision>33</cp:revision>
  <dc:subject/>
  <dc:title>תשבץ מספר 1</dc:title>
</cp:coreProperties>
</file>