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ו של המדור השלישי בקבתם של בע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ח מעלי ג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שביל שאין ה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טוח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רבה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מוז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ר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יין הטוב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בשמים</w:t>
            </w:r>
            <w:r>
              <w:rPr>
                <w:szCs w:val="24"/>
                <w:rtl w:val="true"/>
              </w:rPr>
              <w:t xml:space="preserve">"     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סנהדרין ע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ש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מי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י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חמס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כז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חמישה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פר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יז ו</w:t>
            </w:r>
            <w:r>
              <w:rPr>
                <w:szCs w:val="24"/>
                <w:rtl w:val="true"/>
              </w:rPr>
              <w:t>)                     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עויה של הפ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קום תוי הפנים לאות בוז ולעג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חנפי לעג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לה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ל גדול ובו מחיצות של זמור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פלו מאותו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פלו מאותו המ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מאי ה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חרי שליל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ל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ן בארון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ח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רת תפר בבג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פריעה ומן ה</w:t>
            </w:r>
            <w:r>
              <w:rPr>
                <w:szCs w:val="24"/>
                <w:rtl w:val="true"/>
              </w:rPr>
              <w:t>__"(</w:t>
            </w:r>
            <w:r>
              <w:rPr>
                <w:szCs w:val="24"/>
                <w:rtl w:val="true"/>
              </w:rPr>
              <w:t>כלים א ה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ד בלי ס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לא תכלית וק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ד א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ט י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הי רצו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בנה של ע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זל או בטון נטוי על פני נה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ח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גיא 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למע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שעה שעוברים על ה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שבת לב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ואר וכנוי לדבר יקר ונוצץ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גזרת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יכה ד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כינוייו של המשיח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דבי רבי ינאי אמר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מ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צח</w:t>
            </w:r>
            <w:r>
              <w:rPr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נ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מחה לבנ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חרשים ול</w:t>
            </w:r>
            <w:r>
              <w:rPr>
                <w:szCs w:val="24"/>
                <w:rtl w:val="true"/>
              </w:rPr>
              <w:t>____ " 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כב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ר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וד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מוטל בספק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לי שלא נגעת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ב</w:t>
            </w:r>
            <w:r>
              <w:rPr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ן בנמצ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ט ל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הרגיש כאב בראשו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גרונו וכו</w:t>
            </w:r>
            <w:r>
              <w:rPr>
                <w:szCs w:val="24"/>
                <w:rtl w:val="true"/>
              </w:rPr>
              <w:t xml:space="preserve">'). "____ </w:t>
            </w:r>
            <w:r>
              <w:rPr>
                <w:szCs w:val="24"/>
                <w:rtl w:val="true"/>
              </w:rPr>
              <w:t>בכל גופ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עסוק בתו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נד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תר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דיפו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מחשבות חרוץ אך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כ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כלי לשאיבת נוזל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ין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ולהעברתם לתוך מכ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ם היה זולף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טהרות י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7:13:00Z</dcterms:created>
  <dc:creator>עוזי</dc:creator>
  <dc:description/>
  <cp:keywords/>
  <dc:language>en-US</dc:language>
  <cp:lastModifiedBy>עוזי</cp:lastModifiedBy>
  <cp:lastPrinted>1996-01-01T12:22:00Z</cp:lastPrinted>
  <dcterms:modified xsi:type="dcterms:W3CDTF">2010-04-25T19:40:00Z</dcterms:modified>
  <cp:revision>39</cp:revision>
  <dc:subject/>
  <dc:title>תשבץ מספר 1</dc:title>
</cp:coreProperties>
</file>