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ד לבית שאול המל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-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ך הוא נקרא 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ער שאו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אל ב ט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ום מובדל על ידי מחיצ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ום גד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ים ש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הורים טמאה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ים שבבית טמא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הלות טו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בר זמן ר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מים ר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ושע כב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הב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לת הכבד או הד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חד מסימניה הצבע הצהוב של לובן הע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מי שאחז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אכילין אותו בשר חמ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מא פ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מם של שלושת הגיבורים אשר לדויד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א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ישי ועשהא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אל א כו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צי פרי וצמחי מטע אחרים פגומים שאינם מניבים פר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מקבל שדה מחברו ליטע הרי זה מקבל עליו עשר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מ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א בתרא צ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חינה ובדיק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יון מעמיק בדבר כדי לגלות את הגלום ב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ישון וכונן 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ות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ח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רץ ישרא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של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ק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ת רגלי מ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קטז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ם אם כך הוא ה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ף על פ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ל זא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פיל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נ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ד מחמשת חומשי תור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כנוי לקמח ממין גרוע</w:t>
            </w:r>
            <w:r>
              <w:rPr>
                <w:b/>
                <w:sz w:val="22"/>
                <w:szCs w:val="24"/>
                <w:rtl w:val="true"/>
              </w:rPr>
              <w:t>.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פת </w:t>
            </w:r>
            <w:r>
              <w:rPr>
                <w:b/>
                <w:sz w:val="22"/>
                <w:szCs w:val="24"/>
                <w:rtl w:val="true"/>
              </w:rPr>
              <w:t>____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שבת קיז</w:t>
            </w:r>
            <w:r>
              <w:rPr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ינוק בעבר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בארמ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?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י ואבוי 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ראש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גילה 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מיה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אג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יתה לפני שבראתי בו יצר הר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רבה כ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וה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וע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ר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נהם ודב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           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כח ט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י משפחת אליהוא בן ברכאל הבוז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יוב לב ב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)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עלה של אביגיל אחות דוד ואביו של עמש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 ב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הל ר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החי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נ כ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ת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ט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גם כי אזעק ואשוע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פלת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כה ג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וי עמוד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7:29:00Z</dcterms:created>
  <dc:creator>עוזי</dc:creator>
  <dc:description/>
  <cp:keywords/>
  <dc:language>en-US</dc:language>
  <cp:lastModifiedBy>עוזי</cp:lastModifiedBy>
  <cp:lastPrinted>2009-12-05T21:26:00Z</cp:lastPrinted>
  <dcterms:modified xsi:type="dcterms:W3CDTF">2010-04-26T11:14:00Z</dcterms:modified>
  <cp:revision>31</cp:revision>
  <dc:subject/>
  <dc:title>תשבץ מספר 1</dc:title>
</cp:coreProperties>
</file>