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אח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את ועו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ק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ג ים גד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ן הדגים המותרים לאכילה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שמותיהם נזכרו בתלמ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ספתיאס ואכספטיאס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סו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רחב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חפ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 למטרה מסוי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שרפה חוץ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בחים יד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ר אנש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רח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ם פעלי א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ד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הודפסה בו צורה מסוי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עשר שני אינו נפדה אלא בכסף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כורות נ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יא לידי ריק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ציא כל מה שבתוך</w:t>
            </w:r>
            <w:r>
              <w:rPr>
                <w:szCs w:val="24"/>
                <w:rtl w:val="true"/>
              </w:rPr>
              <w:t xml:space="preserve">-.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 נכסי האומות וליתן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רבה כ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זבח משפח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ע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ישב ב</w:t>
            </w:r>
            <w:r>
              <w:rPr>
                <w:szCs w:val="24"/>
                <w:rtl w:val="true"/>
              </w:rPr>
              <w:t>____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ום את האותיות לפי ערכן הגימטרי מימין לשמאל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2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5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ת הדרגות בדרך גלגוליו של הארבה מן הביצה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יתר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כל האר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א 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מקבל הנאה מדבר 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זה לא חס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כ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מי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ולך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לך בטח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    (</w:t>
            </w:r>
            <w:r>
              <w:rPr>
                <w:szCs w:val="24"/>
                <w:rtl w:val="true"/>
              </w:rPr>
              <w:t>משלי י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ך אני כלי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לט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העשוי סכין עקום לקצור בו תבואה ועשב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לח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י בשל קצ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ינ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נות ית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ארץ מהתענג ו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כח נ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שים שאינם </w:t>
            </w:r>
            <w:r>
              <w:rPr>
                <w:szCs w:val="24"/>
                <w:rtl w:val="true"/>
              </w:rPr>
              <w:t xml:space="preserve">____"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כתובות כ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ון מתמ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רבה יגעת בשר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קהלת י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פ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ו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וא הרבית רפאו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ן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י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עליך ויה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א כח ט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ולד שהוצא מרחם בהמה על ידי ביקוע כרסה אחר שחיטת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פקו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ע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ה וגם 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אי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חד ו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ו ו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0:54:00Z</dcterms:created>
  <dc:creator>עוזי</dc:creator>
  <dc:description/>
  <cp:keywords/>
  <dc:language>en-US</dc:language>
  <cp:lastModifiedBy>עוזי</cp:lastModifiedBy>
  <cp:lastPrinted>2003-03-04T02:31:00Z</cp:lastPrinted>
  <dcterms:modified xsi:type="dcterms:W3CDTF">2010-04-26T10:05:00Z</dcterms:modified>
  <cp:revision>33</cp:revision>
  <dc:subject/>
  <dc:title>תשבץ מספר 1</dc:title>
</cp:coreProperties>
</file>