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 פח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!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אוש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!  "____    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י אתה  תבוא  את העם הזה אל האר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לא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וי מבוני חומת ירושלים בימי נחמ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 חצי פלך קע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ל ידו החזיק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 חצי פלך קע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ג 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רעואל בן עשו מאלופי אד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נחת וזרח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לו י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אברהם מאשתו קט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כה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יו של אליסף הנשיא למשפחת הגרשוני מן הלויים בימי מ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דבר ג כ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לוי בן יעק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ד משבעים נפש שירדו עם יעקב למצ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מו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 תב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הן גדול בימיו של נחמי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חמיה ג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א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פ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ד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ראל על במותיך חל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אל ב א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צר תבו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פתח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נ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 נוהג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מכשיר לדיוג דגים גדולים כגון לויתנים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כרישים ועוד</w:t>
            </w:r>
            <w:r>
              <w:rPr>
                <w:b/>
                <w:sz w:val="22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  <w:rtl w:val="true"/>
              </w:rPr>
              <w:t>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וב</w:t>
            </w:r>
            <w:r>
              <w:rPr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דגים ראשו</w:t>
            </w:r>
            <w:r>
              <w:rPr>
                <w:b/>
                <w:sz w:val="22"/>
                <w:szCs w:val="24"/>
                <w:rtl w:val="true"/>
              </w:rPr>
              <w:t>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איוב מ לא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יתן להמשילו ולדמותו אל דבר א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ומה ז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עפר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כוכ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גילה ט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זכ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מ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ל ארוך ובקצהו דורבן שהאיכר מזרז בו את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בהמה החורש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אכר עובר 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כתפ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הלות טז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בימי קדם  לשר ולפקיד  בבית המל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י יהו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כט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דה קט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יעור מינימל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חיד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שרה 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פי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דו לעולם תשעה נטלה ירושלים ואחד כל העולם כ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דושין מ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ודש הקודש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דור הפנימ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אחרון והקדוש ביותר שבב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קד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כים א ו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בון וחכ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בו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יד כ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אדם המסתיר  את מחשבותיו ומראה את עצמו כבצבע א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,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ין תוכו כבר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א מן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טה כ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אה בר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0:15:00Z</dcterms:created>
  <dc:creator>עוזי</dc:creator>
  <dc:description/>
  <cp:keywords/>
  <dc:language>en-US</dc:language>
  <cp:lastModifiedBy>עוזי</cp:lastModifiedBy>
  <cp:lastPrinted>2009-11-22T14:03:00Z</cp:lastPrinted>
  <dcterms:modified xsi:type="dcterms:W3CDTF">2010-04-26T10:29:00Z</dcterms:modified>
  <cp:revision>28</cp:revision>
  <dc:subject/>
  <dc:title>תשבץ מספר 1</dc:title>
</cp:coreProperties>
</file>