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וכת קיץ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צריפין והברגנין ו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          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עשרות ג 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רב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לשי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ולך רכי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                                                        "____    _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 יכון  בארץ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הלים קמ י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קו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ציפיה לדב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ונמצא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בבנו ליראה  את שמך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רכות ט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נוי לתפילה הנאמרת בלחישה ובכוונה רב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צקון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שעיה כו ט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צבע אדום שהשתמשו בו בימי קדם לצביעת קירות וכדומ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משוח 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רמיה כב 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נוי לתקר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יפו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שמי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פסחים 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 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פרשיות השבוע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רסיסי ליל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באה לבי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-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דין להישפט לפני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די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בא מציעא ט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מס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רמ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ושק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מרמות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חת לשונ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הלים י 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זק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שי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ג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גם ישיש בנ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יוב טו 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b/>
                <w:sz w:val="22"/>
                <w:sz w:val="22"/>
                <w:szCs w:val="24"/>
                <w:rtl w:val="true"/>
              </w:rPr>
              <w:t>מבנה מורם שעליו הוקם מזבח  להקרבת קרבנות</w:t>
            </w:r>
            <w:r>
              <w:rPr>
                <w:b/>
                <w:sz w:val="22"/>
                <w:szCs w:val="24"/>
                <w:rtl w:val="true"/>
              </w:rPr>
              <w:t>.                   "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זבח היום לעם ב</w:t>
            </w:r>
            <w:r>
              <w:rPr>
                <w:b/>
                <w:sz w:val="22"/>
                <w:szCs w:val="24"/>
                <w:rtl w:val="true"/>
              </w:rPr>
              <w:t>___"  (</w:t>
            </w:r>
            <w:r>
              <w:rPr>
                <w:b/>
                <w:b/>
                <w:sz w:val="22"/>
                <w:sz w:val="22"/>
                <w:szCs w:val="24"/>
                <w:rtl w:val="true"/>
              </w:rPr>
              <w:t>שמואל א ט יב</w:t>
            </w:r>
            <w:r>
              <w:rPr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שמ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זהר שלא יכשל במשה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והוי 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מצוה קלה כבחמור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בות ב 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יבו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ידוק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ואם חזרו ונקבו במקו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ופנותיה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ר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י חולין נ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א בלשון סמיכ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טו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וחלט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האמיץ ו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רכות לג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זק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מיץ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קיף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רשום את שתי האותיות המרכיבות את  הגימטריה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cs="Miriam" w:ascii="Miriam" w:hAnsi="Miriam"/>
                <w:b/>
                <w:sz w:val="22"/>
                <w:szCs w:val="24"/>
              </w:rPr>
              <w:t>103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בר שהתרגל אדם לעשותו תמ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                                       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ביר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פסחים 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9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קו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סוטה מן הדרך הישר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                    "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את ישרים סוד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שלי ג ל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פר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תרחק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כל העוסק בתורה יסורין 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ימנ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רכות 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כתיב חס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20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קיצור המילים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: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לכות לול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ילת חיבור המורה על בררה בין ענינים אחד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ואפנה על ימין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ל שמא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ראשית כד מט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5:55:00Z</dcterms:created>
  <dc:creator>עוזי</dc:creator>
  <dc:description/>
  <cp:keywords/>
  <dc:language>en-US</dc:language>
  <cp:lastModifiedBy>עוזי</cp:lastModifiedBy>
  <cp:lastPrinted>2009-11-14T18:52:00Z</cp:lastPrinted>
  <dcterms:modified xsi:type="dcterms:W3CDTF">2010-04-26T10:19:00Z</dcterms:modified>
  <cp:revision>19</cp:revision>
  <dc:subject/>
  <dc:title>תשבץ מספר 1</dc:title>
</cp:coreProperties>
</file>