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ישוב בנחלת שבט יהודה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לבית לח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נש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משים וש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זרא 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בעמק היר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נית מערבית לים המ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גבול בנימין ואפ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מזר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ז כ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ריך</w:t>
            </w:r>
            <w:r>
              <w:rPr>
                <w:szCs w:val="24"/>
                <w:rtl w:val="true"/>
              </w:rPr>
              <w:t>.                                           "</w:t>
            </w:r>
            <w:r>
              <w:rPr>
                <w:szCs w:val="24"/>
                <w:rtl w:val="true"/>
              </w:rPr>
              <w:t>וישימני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פר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פוי קירות ובנינים בטיח או בכל כיוצא בו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ין חברו מטפל עמו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געים יב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יין לרגלי הגלב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מק יזראעל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יחנו על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שופטים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וכל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ה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גוא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וצא מתוך מעי אמו                   מלוכלך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רבה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אינו קרוב משפ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תייחס על המשפ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קרו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רובת של סממנים שונים מרוקחים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הבשר והרקח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ד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מר את כעסו על מישהו במשך זמן ר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 לאי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דם קל</w:t>
            </w:r>
            <w:r>
              <w:rPr>
                <w:szCs w:val="24"/>
                <w:rtl w:val="true"/>
              </w:rPr>
              <w:t xml:space="preserve">.            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כל מרא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כפרין ומכשיר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פז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גית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יהושע 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ש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ח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על האד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כד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ב או חומר העשוי מאפר צמחים או מתמציותיהם שהשתמש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בו לפנים לניק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כ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מכבסים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מלאכי ג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לחפור בו באדמ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  "</w:t>
            </w:r>
            <w:r>
              <w:rPr>
                <w:szCs w:val="24"/>
                <w:rtl w:val="true"/>
              </w:rPr>
              <w:t>חוץ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פסל וקרד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תבן</w:t>
            </w:r>
            <w:r>
              <w:rPr>
                <w:szCs w:val="24"/>
                <w:rtl w:val="true"/>
              </w:rPr>
              <w:t xml:space="preserve">"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  (</w:t>
            </w:r>
            <w:r>
              <w:rPr>
                <w:szCs w:val="24"/>
                <w:rtl w:val="true"/>
              </w:rPr>
              <w:t>עירובין ע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ור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ל של מפול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ו את ירושלם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עט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לל התושב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הבדיל מן הש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אצילים והכהנים</w:t>
            </w:r>
            <w:r>
              <w:rPr>
                <w:szCs w:val="24"/>
                <w:rtl w:val="true"/>
              </w:rPr>
              <w:t>),</w:t>
            </w:r>
            <w:r>
              <w:rPr>
                <w:szCs w:val="24"/>
                <w:rtl w:val="true"/>
              </w:rPr>
              <w:t>אזרחים</w:t>
            </w:r>
            <w:r>
              <w:rPr>
                <w:szCs w:val="24"/>
                <w:rtl w:val="true"/>
              </w:rPr>
              <w:t xml:space="preserve">: "____ </w:t>
            </w:r>
            <w:r>
              <w:rPr>
                <w:szCs w:val="24"/>
                <w:rtl w:val="true"/>
              </w:rPr>
              <w:t>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א 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צ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ד פחות מטפח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    (</w:t>
            </w:r>
            <w:r>
              <w:rPr>
                <w:szCs w:val="24"/>
                <w:rtl w:val="true"/>
              </w:rPr>
              <w:t>כלאים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נה לך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21:54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16:00Z</dcterms:modified>
  <cp:revision>42</cp:revision>
  <dc:subject/>
  <dc:title>תשבץ מספר 1</dc:title>
</cp:coreProperties>
</file>