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מ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שיא אתך</w:t>
            </w:r>
            <w:r>
              <w:rPr>
                <w:szCs w:val="24"/>
                <w:rtl w:val="true"/>
              </w:rPr>
              <w:t xml:space="preserve">"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   (</w:t>
            </w:r>
            <w:r>
              <w:rPr>
                <w:szCs w:val="24"/>
                <w:rtl w:val="true"/>
              </w:rPr>
              <w:t>ירמיה מט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ל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וממות למעלה בקו ישר כגזע התמ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נו דומ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לבנה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ח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כח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כת שקרים וכ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שון הר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סוטה מב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כום כסף שהורי החתן או הורי הכלה פוסקים כמענק לבניהם לנישואיה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טר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ועד קטן יח</w:t>
            </w:r>
            <w:r>
              <w:rPr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מים שיבוא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תיד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    "____ </w:t>
            </w:r>
            <w:r>
              <w:rPr>
                <w:szCs w:val="24"/>
                <w:rtl w:val="true"/>
              </w:rPr>
              <w:t>יזעק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יכה 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רך וגל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פף ושם חלק על חל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פירש טליתו ו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בת קכ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משת חומשי התו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נקרא גם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תורת כהנים</w:t>
            </w:r>
            <w:r>
              <w:rPr>
                <w:szCs w:val="24"/>
                <w:rtl w:val="true"/>
              </w:rPr>
              <w:t>"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רך לחב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ים בשמ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ל 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 ה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כלמות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נ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כוש שנשד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שלל שלל ולבז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י 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ב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חום בין אזור לאז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ן מקום למקום וכדו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ילן העומד על ה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_"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מציעא קז</w:t>
            </w:r>
            <w:r>
              <w:rPr>
                <w:szCs w:val="24"/>
                <w:rtl w:val="true"/>
              </w:rPr>
              <w:t>.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יב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מוצא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פ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גבוה כמסירתו להדיוט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קידושין א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התנא רבי חנני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בות 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י שנזכר לע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פי שכבר נאמ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רת תפ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חינה</w:t>
            </w:r>
            <w:r>
              <w:rPr>
                <w:szCs w:val="24"/>
                <w:rtl w:val="true"/>
              </w:rPr>
              <w:t xml:space="preserve">.                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ד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אמר של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כ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חי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יכו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יך שבת נגש שבת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י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ר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ע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עס לאביו בן כסיל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יולדת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שלי יז כ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ל גד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חד תאנים טבות מא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כד 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ק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ך</w:t>
            </w:r>
            <w:r>
              <w:rPr>
                <w:szCs w:val="24"/>
                <w:rtl w:val="true"/>
              </w:rPr>
              <w:t xml:space="preserve">.                            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יפ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פשרה מ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וספתא סנהדרין א ד</w:t>
            </w:r>
            <w:r>
              <w:rPr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23:05:00Z</dcterms:created>
  <dc:creator>עוזי</dc:creator>
  <dc:description/>
  <cp:keywords/>
  <dc:language>en-US</dc:language>
  <cp:lastModifiedBy>עוזי</cp:lastModifiedBy>
  <cp:lastPrinted>1996-01-10T10:27:00Z</cp:lastPrinted>
  <dcterms:modified xsi:type="dcterms:W3CDTF">2010-04-25T19:19:00Z</dcterms:modified>
  <cp:revision>51</cp:revision>
  <dc:subject/>
  <dc:title>תשבץ מספר 1</dc:title>
</cp:coreProperties>
</file>