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שעה זו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מחלקת במקומה עומד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 של ג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דעת ששמים על הגמל לרכיבה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גמ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ג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גל המתנוסס על תור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או 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 xml:space="preserve">_ </w:t>
            </w:r>
            <w:r>
              <w:rPr>
                <w:szCs w:val="24"/>
                <w:rtl w:val="true"/>
              </w:rPr>
              <w:t>ציונ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ירמ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ש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חטא אמר ליה ו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ני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מג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יין גדול שבתים או חדרים פתוחים לכל סביבות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מוכר בית לחבירו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דול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בתרא ס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ן ארי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שו עבדי פשתים שריקות וארגים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יט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דם החל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שר ודם</w:t>
            </w:r>
            <w:r>
              <w:rPr>
                <w:szCs w:val="24"/>
                <w:rtl w:val="true"/>
              </w:rPr>
              <w:t xml:space="preserve">. "__ </w:t>
            </w:r>
            <w:r>
              <w:rPr>
                <w:szCs w:val="24"/>
                <w:rtl w:val="true"/>
              </w:rPr>
              <w:t>אש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איוב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ע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ונ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דד ועובר ממקום למקו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 שהיתה דולקת תמיד במנורת הזהב שבמשכן ו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תמ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ז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סוד 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א פגום מעיקר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פב</w:t>
            </w:r>
            <w:r>
              <w:rPr>
                <w:szCs w:val="24"/>
                <w:rtl w:val="true"/>
              </w:rPr>
              <w:t>.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ם או כעין צלקת בעור הפנים או על עור הר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חושש בראשו וכל מי שעלו ב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סך את ה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תא שביעית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אחד משני המוטות הארוכים שהיו מתקינים לפנים מעל למיטה כדי למתוח עליהם את ה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בל פורס הוא על  גב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מטה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סוכה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בת קוד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א בשכלו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נשתט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ב 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אנוס לשכב במיטה מחמת מח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שכ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כ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איש נאמ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נ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עש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ל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ן ז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ז כ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ל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ה או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יצא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נידה ל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שסכום ערכן הגימטרי הוא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</w:rPr>
              <w:t>20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מבצבץ ובולט מעל סביבותי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צד המערב אלא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צד צפ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הושע ט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08:08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29:00Z</dcterms:modified>
  <cp:revision>39</cp:revision>
  <dc:subject/>
  <dc:title>תשבץ מספר 1</dc:title>
</cp:coreProperties>
</file>