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נעל גבוהה וחמה עשויה לבד או חומר אח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חד מנעל וסנדל 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במות ק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קום עש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ד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רע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             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תהא פרתך רועה 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פסחים ח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: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קריא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צעק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כל לשון שועה וצעקה לשון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רש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 תענית יח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צד נג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דרומ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צפנה 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ראשית יג י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חד מחמשת מלכי מדין שנפלו בחרב מלחמה לפני פנחס במדב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מדבר לא ח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חלש ורפה מרוב מאמץ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                                                     "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יגע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דברים כה יח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יש משבט אשר מבני צופח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ראש בית אב וגיבור חיל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 "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הו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דברי הימים א ז לז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קיצור המילים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נרו יאי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קיצור המילים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חול המוע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להב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לשון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–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 אש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הטה כל עצי השד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ואל א יט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שיעור ומידה קצובה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כמות או בזמ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תכונ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תתן טרף לביתה 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נערתי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שלי לא ט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b/>
                <w:b/>
                <w:sz w:val="22"/>
                <w:szCs w:val="24"/>
              </w:rPr>
            </w:pPr>
            <w:r>
              <w:rPr>
                <w:b/>
                <w:b/>
                <w:sz w:val="22"/>
                <w:sz w:val="22"/>
                <w:szCs w:val="24"/>
                <w:rtl w:val="true"/>
              </w:rPr>
              <w:t>בן הרם למשפחת יהודה</w:t>
            </w:r>
            <w:r>
              <w:rPr>
                <w:b/>
                <w:sz w:val="22"/>
                <w:szCs w:val="24"/>
                <w:rtl w:val="true"/>
              </w:rPr>
              <w:t>.  "</w:t>
            </w:r>
            <w:r>
              <w:rPr>
                <w:b/>
                <w:b/>
                <w:sz w:val="22"/>
                <w:sz w:val="22"/>
                <w:szCs w:val="24"/>
                <w:rtl w:val="true"/>
              </w:rPr>
              <w:t xml:space="preserve">ומשפחת </w:t>
            </w:r>
            <w:r>
              <w:rPr>
                <w:b/>
                <w:sz w:val="22"/>
                <w:szCs w:val="24"/>
                <w:rtl w:val="true"/>
              </w:rPr>
              <w:t xml:space="preserve">____ </w:t>
            </w:r>
            <w:r>
              <w:rPr>
                <w:b/>
                <w:b/>
                <w:sz w:val="22"/>
                <w:sz w:val="22"/>
                <w:szCs w:val="24"/>
                <w:rtl w:val="true"/>
              </w:rPr>
              <w:t>בן הרם</w:t>
            </w:r>
            <w:r>
              <w:rPr>
                <w:b/>
                <w:sz w:val="22"/>
                <w:szCs w:val="24"/>
                <w:rtl w:val="true"/>
              </w:rPr>
              <w:t>"           (</w:t>
            </w:r>
            <w:r>
              <w:rPr>
                <w:b/>
                <w:b/>
                <w:sz w:val="22"/>
                <w:sz w:val="22"/>
                <w:szCs w:val="24"/>
                <w:rtl w:val="true"/>
              </w:rPr>
              <w:t>דברי הימים א ד ח</w:t>
            </w:r>
            <w:r>
              <w:rPr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קיצור המילים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נטילת לול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סלע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טרש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בן יסו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"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רי זו בתולת קרקע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נידה ח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: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שתיק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בלי דבר דב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שבי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שעיה מז 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עיי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קום שנובעים ממנו מ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 "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ים חי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         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רמיה ב יג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>
          <w:trHeight w:val="498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תוקף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עוז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כפי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חזקת 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"         </w:t>
            </w:r>
          </w:p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שעיה ח י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2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סוי לשולח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פ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מה אתה סועד 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סף או 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זה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תובות סז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: -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סח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8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פקוד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צ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על אשר לא עשתה את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מלך אחשורוש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סתר א ט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א רח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חוד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הפך מן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.                      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ראשה אחד כד וראשה   אחד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בודה זרה מ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אותיות 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12:42:00Z</dcterms:created>
  <dc:creator>עוזי</dc:creator>
  <dc:description/>
  <cp:keywords/>
  <dc:language>en-US</dc:language>
  <cp:lastModifiedBy>עוזי</cp:lastModifiedBy>
  <cp:lastPrinted>2009-11-24T16:43:00Z</cp:lastPrinted>
  <dcterms:modified xsi:type="dcterms:W3CDTF">2010-04-26T11:11:00Z</dcterms:modified>
  <cp:revision>30</cp:revision>
  <dc:subject/>
  <dc:title>תשבץ מספר 1</dc:title>
</cp:coreProperties>
</file>