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בנחלת שבט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 עברו שאול  ומלויו בחפשם אחר האתונות</w:t>
            </w:r>
            <w:r>
              <w:rPr>
                <w:szCs w:val="24"/>
                <w:rtl w:val="true"/>
              </w:rPr>
              <w:t>.                                 "</w:t>
            </w:r>
            <w:r>
              <w:rPr>
                <w:szCs w:val="24"/>
                <w:rtl w:val="true"/>
              </w:rPr>
              <w:t xml:space="preserve">ויעברו בארץ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נוסף לארץ בב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מצאו בקעה בארץ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יא 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ץ בה ישב ק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רבת ארץ עדן</w:t>
            </w:r>
            <w:r>
              <w:rPr>
                <w:szCs w:val="24"/>
                <w:rtl w:val="true"/>
              </w:rPr>
              <w:t>.                       "</w:t>
            </w:r>
            <w:r>
              <w:rPr>
                <w:szCs w:val="24"/>
                <w:rtl w:val="true"/>
              </w:rPr>
              <w:t xml:space="preserve">וישב בארץ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דמת עד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ל ארץ מדרום מזרח לירד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ם נולד איוב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איש היה בארץ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וב ש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א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יע באד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גת א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לאים ה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לדעת רבותינו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מצ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ציקנ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ומר שהן צרי עין</w:t>
            </w:r>
            <w:r>
              <w:rPr>
                <w:szCs w:val="24"/>
                <w:rtl w:val="true"/>
              </w:rPr>
              <w:t>"       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פ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ירות נפש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מ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יתן עליו מש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ח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גז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ט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חקה דברי אחרים לשם הונאה ורמא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חיו של אדונינו עש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עבודה זרה י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מי שהוא מכוער מאוד לעומת אחר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  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פני א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נח</w:t>
            </w:r>
            <w:r>
              <w:rPr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ר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פנ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בשיל של ירק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עק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כה כ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עמידוה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מלך הי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מרכ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ב ל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שמח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גן עדן מק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ח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ארז או האל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רוצה שיתקיימו נכסיו יטע בהן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ביצה טו</w:t>
            </w:r>
            <w:r>
              <w:rPr>
                <w:szCs w:val="24"/>
                <w:rtl w:val="true"/>
              </w:rPr>
              <w:t>: 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ש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חלקה רגל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רסלי</w:t>
            </w:r>
            <w:r>
              <w:rPr>
                <w:szCs w:val="24"/>
                <w:rtl w:val="true"/>
              </w:rPr>
              <w:t>"                                    (</w:t>
            </w:r>
            <w:r>
              <w:rPr>
                <w:szCs w:val="24"/>
                <w:rtl w:val="true"/>
              </w:rPr>
              <w:t>תהלים יח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ק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נגן בידו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שא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ט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פרק 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יר לחפור בו ב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פסל וקרדום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ברכות נז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המרכיבות את הגימטרי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0:51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6T09:57:00Z</dcterms:modified>
  <cp:revision>36</cp:revision>
  <dc:subject/>
  <dc:title>תשבץ מספר 1</dc:title>
</cp:coreProperties>
</file>