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פירה עמוקה באדמה ביחוד לשם מלכודת לחי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יער א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גד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יח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תן ללכ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וידע הכהן את המחלק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 הימים ב כג 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ממנים שונים שמפטמים בהם את הקטורת</w:t>
            </w:r>
            <w:r>
              <w:rPr>
                <w:szCs w:val="24"/>
                <w:rtl w:val="true"/>
              </w:rPr>
              <w:t>.            "</w:t>
            </w:r>
            <w:r>
              <w:rPr>
                <w:szCs w:val="24"/>
                <w:rtl w:val="true"/>
              </w:rPr>
              <w:t xml:space="preserve">לא מנו חכמים שבעה משקים כמוני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רומות יא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ר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דאגה ושקידה מתוך יראת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כבוד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לינו את כ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זא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ד י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נא וביחוד סל כעין שק ובו מספוא לבה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ול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ה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נ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ימי קדם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ערכת מכשירי הכת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ספר במת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ט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ח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ה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באה השמש על הנביא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הם ה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ג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 שנפל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ה המחנה הנשאר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ב 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דה לזריעת תב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ת פלחה</w:t>
            </w:r>
            <w:r>
              <w:rPr>
                <w:szCs w:val="24"/>
                <w:rtl w:val="true"/>
              </w:rPr>
              <w:t xml:space="preserve">.                   " </w:t>
            </w:r>
            <w:r>
              <w:rPr>
                <w:szCs w:val="24"/>
                <w:rtl w:val="true"/>
              </w:rPr>
              <w:t>להם כרמים ו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ירמיה לט י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יסוי לראש הכהן בימי קדם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עשה להם לכב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ח מ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בלת מתכת עגולה שטבועה בה כתובת או צורה וכן ערכה ושם המדינה בה היא עוברת לסוחר ככסף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ערך קב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מלוה את חבירו  ע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נפסלה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קמא צ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ילות גדול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שה נועז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יתר כל דברי אסא וכל </w:t>
            </w:r>
            <w:r>
              <w:rPr>
                <w:szCs w:val="24"/>
                <w:rtl w:val="true"/>
              </w:rPr>
              <w:t>____"                                 (</w:t>
            </w:r>
            <w:r>
              <w:rPr>
                <w:szCs w:val="24"/>
                <w:rtl w:val="true"/>
              </w:rPr>
              <w:t>מלכים א טו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ו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ד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ב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פ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חפ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ט כ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מטה הפתוחה משני קצותיה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 xml:space="preserve">מפלש </w:t>
            </w:r>
            <w:r>
              <w:rPr>
                <w:szCs w:val="24"/>
                <w:rtl w:val="true"/>
              </w:rPr>
              <w:t xml:space="preserve">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וג של צמחים הגדלים לרוב בגדות נחלים או בביצ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יגא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לא בצ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ח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דו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ן זכוכית יקרה וזכה ביותר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לי פז ראמות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כח יז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נכרי המדליק ומכבה בשבתות את האור בבית הכנסת  או בבתי יהודים דתיים  או עושה מלאכות אחרות האסורות ליהודי דתי בשבת</w:t>
            </w:r>
            <w:r>
              <w:rPr>
                <w:szCs w:val="24"/>
                <w:rtl w:val="true"/>
              </w:rPr>
              <w:t xml:space="preserve">.   ____  </w:t>
            </w:r>
            <w:r>
              <w:rPr>
                <w:szCs w:val="24"/>
                <w:rtl w:val="true"/>
              </w:rPr>
              <w:t>של שבת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תו ה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יינ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במות כ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בא בתרא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8:29:00Z</dcterms:created>
  <dc:creator>עוזי</dc:creator>
  <dc:description/>
  <cp:keywords/>
  <dc:language>en-US</dc:language>
  <cp:lastModifiedBy>עוזי</cp:lastModifiedBy>
  <cp:lastPrinted>1996-01-01T12:22:00Z</cp:lastPrinted>
  <dcterms:modified xsi:type="dcterms:W3CDTF">2010-04-25T19:33:00Z</dcterms:modified>
  <cp:revision>40</cp:revision>
  <dc:subject/>
  <dc:title>תשבץ מספר 1</dc:title>
</cp:coreProperties>
</file>