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תן מע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מירת תשו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ענו הלויים ואמרו מ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אמורה להלן בלשון הקד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וטה ז 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ר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צאצ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נמכר לגר תושב עמך או 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פחת ג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יקרא כה מ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רוחת הבוק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חר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יטין ס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עול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מ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די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תשכחני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הלים יג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מבצר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מחנה מבוצר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.                                         "__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הישנה של צפורי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ערכין ט ו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ש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ש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אחר כל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דרו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וב לט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וזל כ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הוא המשמש לצביע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רפואה וכדו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ל כותבין בדיו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סקר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יטין ב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י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ש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שא אשה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מה עשר שנים ולא  ילד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במות ו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ופע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רובה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ך היתה לא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בנ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יקרא רבה 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נק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וח קורה צ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ושי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ביראות ארבעה דיומד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ירובין ב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 פרש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b/>
                <w:szCs w:val="24"/>
                <w:rtl w:val="true"/>
              </w:rPr>
              <w:t>ביושר לב</w:t>
            </w:r>
            <w:r>
              <w:rPr>
                <w:b/>
                <w:szCs w:val="24"/>
                <w:rtl w:val="true"/>
              </w:rPr>
              <w:t>,</w:t>
            </w:r>
            <w:r>
              <w:rPr>
                <w:b/>
                <w:b/>
                <w:szCs w:val="24"/>
                <w:rtl w:val="true"/>
              </w:rPr>
              <w:t>מתוך תמימות וכנות גמורה</w:t>
            </w:r>
            <w:r>
              <w:rPr>
                <w:b/>
                <w:szCs w:val="24"/>
                <w:rtl w:val="true"/>
              </w:rPr>
              <w:t>. "</w:t>
            </w:r>
            <w:r>
              <w:rPr>
                <w:b/>
                <w:b/>
                <w:szCs w:val="24"/>
                <w:rtl w:val="true"/>
              </w:rPr>
              <w:t>ב</w:t>
            </w:r>
            <w:r>
              <w:rPr>
                <w:b/>
                <w:szCs w:val="24"/>
                <w:rtl w:val="true"/>
              </w:rPr>
              <w:t xml:space="preserve">___ </w:t>
            </w:r>
            <w:r>
              <w:rPr>
                <w:b/>
                <w:b/>
                <w:szCs w:val="24"/>
                <w:rtl w:val="true"/>
              </w:rPr>
              <w:t>לבב</w:t>
            </w:r>
            <w:r>
              <w:rPr>
                <w:b/>
                <w:szCs w:val="24"/>
                <w:rtl w:val="true"/>
              </w:rPr>
              <w:t>"(</w:t>
            </w:r>
            <w:r>
              <w:rPr>
                <w:b/>
                <w:b/>
                <w:szCs w:val="24"/>
                <w:rtl w:val="true"/>
              </w:rPr>
              <w:t>מל</w:t>
            </w:r>
            <w:r>
              <w:rPr>
                <w:b/>
                <w:szCs w:val="24"/>
                <w:rtl w:val="true"/>
              </w:rPr>
              <w:t>"</w:t>
            </w:r>
            <w:r>
              <w:rPr>
                <w:b/>
                <w:b/>
                <w:szCs w:val="24"/>
                <w:rtl w:val="true"/>
              </w:rPr>
              <w:t>א ט ד</w:t>
            </w:r>
            <w:r>
              <w:rPr>
                <w:b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חס של רצון וחי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רוח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כריה יב 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התמדה בבקש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השתדלות יתרה וממושכת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תביעה חוזרת ונשנית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 xml:space="preserve">כל לשון עתר לשון 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ורבוי הוא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רש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י בראשית כה כא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שחי או הזרוע העליונה שמן המרפק ועד השכ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ביא חבית וממלא מים ומכניס ביד עד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רכין י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ל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דם שנמסרה לו שליחות מסוימ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אמן לשלחי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כה י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וח דק של מתכ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ל זה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וכה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ן אצר מבני שעיר החור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לה בני אצר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"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ברא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לו כז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חת מחמש בנות צלפחד שדרשו להן ירושה בנחלת אביהן שמת במדבר בימי משה ולא השאיר אחריו בנים זכר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כה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מדבר כו ל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שהוא בטו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שלו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א פח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הולך בתם ילך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י 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חי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עולת הבור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הושעיה אמר יש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יצה ל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ר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וח שנגזר מעץ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תנור שחצצו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ו ביריע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ים ח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קו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בכל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בחים 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03:00Z</dcterms:created>
  <dc:creator>עוזי</dc:creator>
  <dc:description/>
  <cp:keywords/>
  <dc:language>en-US</dc:language>
  <cp:lastModifiedBy>עוזי</cp:lastModifiedBy>
  <cp:lastPrinted>2009-11-24T16:43:00Z</cp:lastPrinted>
  <dcterms:modified xsi:type="dcterms:W3CDTF">2010-04-26T11:03:00Z</dcterms:modified>
  <cp:revision>44</cp:revision>
  <dc:subject/>
  <dc:title>תשבץ מספר 1</dc:title>
</cp:coreProperties>
</file>