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וב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לג מ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ל אחד עמד לפני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ניאל ח 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רי הצל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צלף מתעשר תמרות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קפר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שרות ד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 אחת מן השינים החדות בחלק הקדמי של ה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ן חותכ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חיצונ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ורות ו 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נוי למדרגה שניה לטומא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טומאה פחותה בכוחה מן הטומאה העיקרית הנקראת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 הטמ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טמ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הרות א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פ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תלה ארץ על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כו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ו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 מוגבה למושב לשופט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נואם ו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'.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ושין לו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טה ז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בן יפת אחי יו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מנו יצא אחד הגדולים  שבעמים בימי קד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מגוג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י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שון מקר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דיון הב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בש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ישם את הים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יד כ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תנגד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א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תמרו לשו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 דברים א 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הפרה</w:t>
            </w:r>
            <w:r>
              <w:rPr>
                <w:b/>
                <w:sz w:val="22"/>
                <w:szCs w:val="24"/>
                <w:rtl w:val="true"/>
              </w:rPr>
              <w:t>,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ביטול</w:t>
            </w:r>
            <w:r>
              <w:rPr>
                <w:b/>
                <w:sz w:val="22"/>
                <w:szCs w:val="24"/>
                <w:rtl w:val="true"/>
              </w:rPr>
              <w:t>.                                                             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 xml:space="preserve">את שבא לכלל הקם בא לכלל </w:t>
            </w:r>
            <w:r>
              <w:rPr>
                <w:b/>
                <w:sz w:val="22"/>
                <w:szCs w:val="24"/>
                <w:rtl w:val="true"/>
              </w:rPr>
              <w:t>___"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נדרים י ז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ן מ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ייב מית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ריג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ס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דר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דר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רמסו אות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נק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נ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וו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ר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מ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גרש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ל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ינו פנו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תון ברשותו של מישה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גר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הבעל מפר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אב אינו מפר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דרים י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בתלמוד לתלמידי חכמים גדולים בתורה היודעים  להתווכח  ולהתנצח במלחמתה של ת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בעל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כ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טח יבשה המוקף מים מכל עבר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שר 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חזקאל כו י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7:13:00Z</dcterms:created>
  <dc:creator>עוזי</dc:creator>
  <dc:description/>
  <cp:keywords/>
  <dc:language>en-US</dc:language>
  <cp:lastModifiedBy>עוזי</cp:lastModifiedBy>
  <cp:lastPrinted>2009-11-14T18:52:00Z</cp:lastPrinted>
  <dcterms:modified xsi:type="dcterms:W3CDTF">2010-04-26T10:22:00Z</dcterms:modified>
  <cp:revision>22</cp:revision>
  <dc:subject/>
  <dc:title>תשבץ מספר 1</dc:title>
</cp:coreProperties>
</file>