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</w:rPr>
            </w:pPr>
            <w:r>
              <w:rPr>
                <w:rFonts w:cs="Miriam" w:ascii="Miriam" w:hAnsi="Miriam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rFonts w:cs="Miriam"/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</w:t>
      </w: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</w:t>
      </w:r>
      <w:r>
        <w:rPr>
          <w:rFonts w:cs="Miriam"/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מות של חמור עשוי עץ שהליצנים  היו נושאים על כתפיהם לשעשע  את הקה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                               "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טהורי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בת ו 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אוח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אחר להבשיל או לבו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כי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נ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ות ט ל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רב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זכ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כתיב מל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פרק עול תור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א בטענות כפיר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פ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  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מינים תשובתן בציד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נהדרין ל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 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ב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כ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בלה בגוף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נעש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   _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תחת מעשה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קשה קרח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בת ס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 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8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ו כפוף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נקול לחיבור קצו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והבאת את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לא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ות כו י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לשון יחי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קום בשדה או בכרם וכ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'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נעקרו גידולי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חשוף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ואיזו  היא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כר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?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לאים ד 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9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שמיע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ביע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י קמו בי עדי שקר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_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חמס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הלים כז י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פר של שרפה  ששרד  מחמרי שרפ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אפר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ענית ב א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0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פרי התאנה בשלב השני להבשלת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לאחר שיצא מדרגת פג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פגה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נידה ה 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קי במהלך הירח וחוקי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תוכ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ואה בכוכב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שמואל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_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בא מציעא פ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11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תערבות המתקבלת  לאחר מהילה  של נוזל בנוזל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מתייחסים אליו בסובלנ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אין פוגעים בו לרע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ך גם אין אוהדים אותו ואין עוזרים ל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3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ד לאין שיעו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רבה מאוד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                              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עד בלי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___" 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לאכי ג 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2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סימט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רחוב צ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"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המפולש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שבת קי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)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ברי עלבו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ברים קשים שיש בהם לגרום צע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בר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בא מציעא נח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4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ך או להפך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,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אחת מן השתי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                                        "_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כנס 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פט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תובות יג ה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7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מפרשיות השבוע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5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נוי לזוג ציפורים שהיו מביאים לקרבן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. "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 xml:space="preserve">שאמרה הרי               עלי 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כשאלד זכר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קינים ג ו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בהיפוך אותיות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4"/>
                <w:szCs w:val="24"/>
              </w:rPr>
            </w:pP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 w:ascii="Miriam" w:hAnsi="Miriam"/>
                <w:b/>
                <w:sz w:val="24"/>
                <w:szCs w:val="24"/>
              </w:rPr>
              <w:t>1</w:t>
            </w:r>
            <w:r>
              <w:rPr>
                <w:rFonts w:cs="Miriam" w:ascii="Miriam" w:hAnsi="Miriam"/>
                <w:b/>
                <w:sz w:val="24"/>
                <w:szCs w:val="24"/>
              </w:rPr>
              <w:t>6</w:t>
            </w:r>
            <w:r>
              <w:rPr>
                <w:rFonts w:cs="Miriam" w:ascii="Miriam" w:hAnsi="Miriam"/>
                <w:b/>
                <w:sz w:val="24"/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rFonts w:ascii="Miriam" w:hAnsi="Miriam" w:cs="Miriam"/>
                <w:b/>
                <w:b/>
                <w:sz w:val="22"/>
                <w:szCs w:val="24"/>
              </w:rPr>
            </w:pP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גל חרבות נצחי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 xml:space="preserve">.  "____  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עולם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" (</w:t>
            </w:r>
            <w:r>
              <w:rPr>
                <w:rFonts w:ascii="Miriam" w:hAnsi="Miriam" w:cs="Miriam"/>
                <w:b/>
                <w:b/>
                <w:sz w:val="22"/>
                <w:sz w:val="22"/>
                <w:szCs w:val="24"/>
                <w:rtl w:val="true"/>
              </w:rPr>
              <w:t>דברים יג יז</w:t>
            </w:r>
            <w:r>
              <w:rPr>
                <w:rFonts w:cs="Miriam" w:ascii="Miriam" w:hAnsi="Miriam"/>
                <w:b/>
                <w:sz w:val="22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riam" w:hAnsi="Miriam" w:cs="Miriam"/>
        <w:sz w:val="56"/>
        <w:szCs w:val="56"/>
      </w:rPr>
    </w:pPr>
    <w:r>
      <w:rPr>
        <w:rFonts w:ascii="Miriam" w:hAnsi="Miriam" w:cs="Miriam"/>
        <w:sz w:val="56"/>
        <w:sz w:val="56"/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4:51:00Z</dcterms:created>
  <dc:creator>עוזי</dc:creator>
  <dc:description/>
  <cp:keywords/>
  <dc:language>en-US</dc:language>
  <cp:lastModifiedBy>עוזי</cp:lastModifiedBy>
  <cp:lastPrinted>2009-11-14T18:52:00Z</cp:lastPrinted>
  <dcterms:modified xsi:type="dcterms:W3CDTF">2010-04-26T10:15:00Z</dcterms:modified>
  <cp:revision>27</cp:revision>
  <dc:subject/>
  <dc:title>תשבץ מספר 1</dc:title>
</cp:coreProperties>
</file>