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ביחוד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ריא בשכ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 דע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ת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תים שו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אש השנה 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פת האד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ספ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מק השדים בארת בארת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בראשית יד 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ו של ראש האלים  בבבל הקדומה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ר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רס נ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צ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איתי 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שר מצרים לחצים את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ג 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מ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הרסיך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מך יצאו</w:t>
            </w:r>
            <w:r>
              <w:rPr>
                <w:szCs w:val="24"/>
                <w:rtl w:val="true"/>
              </w:rPr>
              <w:t>"                           (</w:t>
            </w:r>
            <w:r>
              <w:rPr>
                <w:szCs w:val="24"/>
                <w:rtl w:val="true"/>
              </w:rPr>
              <w:t>ישעיה מט י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צאה של עב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כ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 לה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י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לא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חלת 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ידו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ישעיה ו ו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שארו יתומ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ף גדולה שמשתמשים בה  לבחישת התבשי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צם כדי לעשו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ד מבני היש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ה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 נ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הברכה מצויה אלא בדבר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ן הע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ג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ר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ם היה כהן או ע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אכול אצל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מאי ד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בור חר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ון ועוקצנ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שמה למשל ו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כח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יא עמוק המבתר ה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וץ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יעברו את הירדן וילכו כ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ב כ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קפק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ש בו היסו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בי </w:t>
            </w:r>
            <w:r>
              <w:rPr>
                <w:szCs w:val="24"/>
                <w:rtl w:val="true"/>
              </w:rPr>
              <w:t xml:space="preserve">____"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חולין כ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טבע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גלך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לח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ב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ג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של שיח קוצני שעליו כתוב בתורה שעלה באש ולא נשרף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ג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סוג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2:28:00Z</dcterms:created>
  <dc:creator>עוזי</dc:creator>
  <dc:description/>
  <cp:keywords/>
  <dc:language>en-US</dc:language>
  <cp:lastModifiedBy>עוזי</cp:lastModifiedBy>
  <cp:lastPrinted>2003-03-04T02:31:00Z</cp:lastPrinted>
  <dcterms:modified xsi:type="dcterms:W3CDTF">2010-04-26T10:02:00Z</dcterms:modified>
  <cp:revision>33</cp:revision>
  <dc:subject/>
  <dc:title>תשבץ מספר 1</dc:title>
</cp:coreProperties>
</file>