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ותק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אל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גם אויל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כם יחש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יז כ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כין לשחיט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לף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יקח את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שחט את בנ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כב 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ורה או מערכת  קורות  להחזקת התק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לא תיהני לי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הא היכ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ירובין 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ורחת חמור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יירה של חמור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הגמלת 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עוברת ממקום למקו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נהדרין י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ם עוף אגדי  רב צבעים שנזכר בתלמו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וף אחד יש בכרכי הים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כות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ימי קד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ער סופר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סכין שהכותבים היו מקצצים </w:t>
            </w:r>
          </w:p>
          <w:p>
            <w:pPr>
              <w:pStyle w:val="Normal"/>
              <w:jc w:val="left"/>
              <w:rPr/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מחדדים בו ראשי הקולמוס לכתיב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הקלמוס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לים יב 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רג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פוזר ברוח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ר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תובות ס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תחת יד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ל תצטרך לבר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זמ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דמו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חר נגנ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הלים סח כ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לינ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מעננ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לכה והיית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קצ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ופטים יא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b/>
                <w:sz w:val="22"/>
                <w:sz w:val="22"/>
                <w:szCs w:val="24"/>
                <w:rtl w:val="true"/>
              </w:rPr>
              <w:t>בן ירמיהו בן חבצניה</w:t>
            </w:r>
            <w:r>
              <w:rPr>
                <w:b/>
                <w:sz w:val="22"/>
                <w:szCs w:val="24"/>
                <w:rtl w:val="true"/>
              </w:rPr>
              <w:t>,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ראש בית הרכבים בימיו של ירמיה הנביא</w:t>
            </w:r>
            <w:r>
              <w:rPr>
                <w:b/>
                <w:sz w:val="22"/>
                <w:szCs w:val="24"/>
                <w:rtl w:val="true"/>
              </w:rPr>
              <w:t>.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ירמיה לה ג</w:t>
            </w:r>
            <w:r>
              <w:rPr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ג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בו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ל תקברוני לא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בנים ולא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חור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בת ק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חלק הצהוב שבביצ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לבון מבחוץ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בפנ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בודה זרה מ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אש המשמר השמינ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קבע דויד לעבודה בבית המקדש והוא מבני ידותו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י הימים א כה ט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ילת תנא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)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למל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עבדים ולשפח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סתר ז 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נה חיצונ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ל אחת מן ההלכות שלא כינסן                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הודה הנשיא בתוך סדר המשניות של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אמרינן והא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י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כות י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חר בשעה ז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"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ח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ת ט י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הי רצו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בוא יו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קרה באחד הימ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                                     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ו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רמיה לא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3:32:00Z</dcterms:created>
  <dc:creator>עוזי</dc:creator>
  <dc:description/>
  <cp:keywords/>
  <dc:language>en-US</dc:language>
  <cp:lastModifiedBy>עוזי</cp:lastModifiedBy>
  <cp:lastPrinted>2009-11-14T18:52:00Z</cp:lastPrinted>
  <dcterms:modified xsi:type="dcterms:W3CDTF">2010-04-26T10:26:00Z</dcterms:modified>
  <cp:revision>26</cp:revision>
  <dc:subject/>
  <dc:title>תשבץ מספר 1</dc:title>
</cp:coreProperties>
</file>