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רכת מדרגות לוליניות העולות בסיבו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יתה עולה מקרן מזרחית צפונ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דות ד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ערובת של אפ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נים וטיט שטחים בה את קורות  התקרה              או את הנסרים שבה בבתים שגגותיהם שטוח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תקרה שאין עלי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כה א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שה ר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טיה מן הדרך היש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ש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נאת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קא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ס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בו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ג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יקומו ויעזרכם יהי עליכ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 לב ל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ן קנז משבט יהו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וא היה השופט הראשון  בישראל אחר מות יהוש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בני קנז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שר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 הימים א ד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ד הלויים שחתמו על האמנה בימי עזר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ודיה בנ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חמיה י 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הירו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חריצו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. "__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ביאה לידי נקיות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סוטה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ט טו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לכה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ספ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י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ההרים אשא בכי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ט 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מח חיטה מנופה ונק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מח לבן ומוב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יה קרב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קרא ב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שטח חלק בכתוב</w:t>
            </w:r>
            <w:r>
              <w:rPr>
                <w:b/>
                <w:sz w:val="22"/>
                <w:szCs w:val="24"/>
                <w:rtl w:val="true"/>
              </w:rPr>
              <w:t>,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הרווח שבין השורות</w:t>
            </w:r>
            <w:r>
              <w:rPr>
                <w:b/>
                <w:sz w:val="22"/>
                <w:szCs w:val="24"/>
                <w:rtl w:val="true"/>
              </w:rPr>
              <w:t>.                        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שיטה אחת ושני </w:t>
            </w:r>
            <w:r>
              <w:rPr>
                <w:b/>
                <w:sz w:val="22"/>
                <w:szCs w:val="24"/>
                <w:rtl w:val="true"/>
              </w:rPr>
              <w:t>_____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בא בתרא קסג</w:t>
            </w:r>
            <w:r>
              <w:rPr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תוך הדגשת הדבר האסור אפשר להבין מהו הדבר המותר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 xml:space="preserve">מכלל לאו אתה שומע 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נדרים יא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סן של תבו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ימלא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ג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שא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נוי ללמדן בקי בתורה ובהלכ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הבדיל מ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וקר ה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"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וא כנוי לחריף ביות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 xml:space="preserve">רב יוסף 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רבה עוקר הרים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הוריות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יד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?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היכ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?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ך מרוחך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ניך אבר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קלט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היג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פן רכיבה או נסיע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וא בן נמש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ים ב ט כ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וט גבו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כלונס לתלות עליו דגל או דבר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ה אחר לאות ולסימן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ויעש משה נחש נחשת וישמהו על 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מדבר כא ט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 גורס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3:19:00Z</dcterms:created>
  <dc:creator>עוזי</dc:creator>
  <dc:description/>
  <cp:keywords/>
  <dc:language>en-US</dc:language>
  <cp:lastModifiedBy>עוזי</cp:lastModifiedBy>
  <cp:lastPrinted>2009-11-24T16:43:00Z</cp:lastPrinted>
  <dcterms:modified xsi:type="dcterms:W3CDTF">2010-04-26T10:44:00Z</dcterms:modified>
  <cp:revision>33</cp:revision>
  <dc:subject/>
  <dc:title>תשבץ מספר 1</dc:title>
</cp:coreProperties>
</file>