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ך שלם שבירך את אברהם לאחר נצחונו על כדרלעומר והמלכים  אשר את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יד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ת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ור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ח בידך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ים ב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Cs w:val="24"/>
              </w:rPr>
            </w:pP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תובע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לווה הדורש מן הלווה לפרוע את חובו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וה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א לקחת  את שני ילדי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מל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 ד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א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כס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סו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בלע בהר הזה פני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כה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שפט שלי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ם דבר 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ף משהו 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לרש אי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י אם כבשה אחת קט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ב יב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ותר על פי הד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ל השופרו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ץ משל פ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אש השנה ג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נף עיקרי היוצא מגזע של עץ סמוך לשורש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יצ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גזע יש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יא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תי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מירה נעימה כתיב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ת ק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ירחם מראשי בתי האבות לשבט בנימין  שנתיישבו בירושלים בימיו של נחמ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 ט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צו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דוכ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ו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גב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ט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ר מעו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והר גדו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ל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קום פורקן לשב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מהר מאוד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מהירות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ללא שהיות וללא דיחוי</w:t>
            </w:r>
            <w:r>
              <w:rPr>
                <w:b/>
                <w:sz w:val="22"/>
                <w:szCs w:val="24"/>
                <w:rtl w:val="true"/>
              </w:rPr>
              <w:t xml:space="preserve">.                          "_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מהרה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יואל ד ד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ד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על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 תהיו כעבדים המשמשין  את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מנת לקבל פר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ות א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חו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דח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מעוף צוקה ואפל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  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ח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בנה ארעי לצא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 מחסן לעצ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כונס צאן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קמא ו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ש רי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נ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י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חם את לחמ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לה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צ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י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רין את העיקרים במים ומציף עליו שמן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ת הר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וריות 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וף שליש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פצת א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שיית א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ה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דיד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ה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תרה נודעת 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ות ג 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י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ני לא הסתרתי מכלמות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נ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זהרה שלא לקלקל דבר שיש בו משום הנאה לאד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שח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קמא צ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7:25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0:39:00Z</dcterms:modified>
  <cp:revision>33</cp:revision>
  <dc:subject/>
  <dc:title>תשבץ מספר 1</dc:title>
</cp:coreProperties>
</file>