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בי אביו של משול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היה מאלה שלקחו חלק בחיזוק חומת ירושלים בימי נחמ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חמיה ג 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18"/>
                <w:szCs w:val="24"/>
              </w:rPr>
            </w:pP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בנו השלישי של שאול המלך מאשתו אחינועם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 xml:space="preserve">.                      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הוא נהרג  במלחמת ישראל בפלשתים על הרי הגלבוע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.       "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וישוי ו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18"/>
                <w:sz w:val="18"/>
                <w:szCs w:val="24"/>
                <w:rtl w:val="true"/>
              </w:rPr>
              <w:t>שמואל א יד מט</w:t>
            </w:r>
            <w:r>
              <w:rPr>
                <w:rFonts w:cs="Miriam" w:ascii="Miriam" w:hAnsi="Miriam"/>
                <w:b/>
                <w:sz w:val="18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וק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כוד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שמר רגלך מ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ג כ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יפ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יקן ויפ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ביא לידי שלמ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בנה פלטרין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נהדרין ל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נפי עצים או שיחים אחוזים ומשולבים בלא סדר זה בז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אחז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קרני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כב י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ולנ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לו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ולה כרונ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ל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נג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ו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ורה ארוכה ודק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בעו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ים כ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מס ודרס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 ידות האכלין 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גר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וקצין א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ליל של מתכת או של עץ בעל ראש מורחב לכתישה במכת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תוך הריפות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  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כז כ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דול בידיעת התו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מדן מופל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   _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תו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גילה י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נוי וגמו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וסכם בהחל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יים ועומ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הגיע יום שנים עשר חדש ולא נגאל  הי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רכין ט 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סיבים המופקים מקליפת עצים ומשמשים לבערה</w:t>
            </w:r>
            <w:r>
              <w:rPr>
                <w:b/>
                <w:sz w:val="22"/>
                <w:szCs w:val="24"/>
                <w:rtl w:val="true"/>
              </w:rPr>
              <w:t>.                     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לא ב</w:t>
            </w:r>
            <w:r>
              <w:rPr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ולא בחסן</w:t>
            </w:r>
            <w:r>
              <w:rPr>
                <w:b/>
                <w:sz w:val="22"/>
                <w:szCs w:val="24"/>
                <w:rtl w:val="true"/>
              </w:rPr>
              <w:t>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שבת ב א</w:t>
            </w:r>
            <w:r>
              <w:rPr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כ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ר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כ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ריפות הדע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איכפת לן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ל בעל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 גיטין עא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Miriam" w:ascii="Miriam" w:hAnsi="Miriam"/>
                <w:b/>
                <w:szCs w:val="24"/>
                <w:rtl w:val="true"/>
              </w:rPr>
              <w:t>(</w:t>
            </w:r>
            <w:r>
              <w:rPr>
                <w:b/>
                <w:sz w:val="22"/>
                <w:szCs w:val="24"/>
                <w:rtl w:val="true"/>
              </w:rPr>
              <w:t>: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י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ורש רשת או מוקש לצוד צ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צפור נמלטה מפח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קכד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י אביו של זכריה הנב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כריה א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לב ודב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לידי הענק בחברון  שהוכה על ידי כלב בן יפונה עם כיבוש הארץ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מדבר יג כ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לתפילה הנאמרת בלחישה  ובכוונה ר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צקו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כו ט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י בעל פה צר לטפטוף נוזל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פך ו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עורן בשמ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ים ג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ימ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התוית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ל מצחות האנש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חזקאל ט 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2:08:00Z</dcterms:created>
  <dc:creator>עוזי</dc:creator>
  <dc:description/>
  <cp:keywords/>
  <dc:language>en-US</dc:language>
  <cp:lastModifiedBy>עוזי</cp:lastModifiedBy>
  <cp:lastPrinted>2009-11-24T16:43:00Z</cp:lastPrinted>
  <dcterms:modified xsi:type="dcterms:W3CDTF">2010-04-26T10:36:00Z</dcterms:modified>
  <cp:revision>40</cp:revision>
  <dc:subject/>
  <dc:title>תשבץ מספר 1</dc:title>
</cp:coreProperties>
</file>