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דם ק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מרא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מכפרין 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פ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צא בעבר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 "</w:t>
            </w:r>
            <w:r>
              <w:rPr>
                <w:szCs w:val="24"/>
                <w:rtl w:val="true"/>
              </w:rPr>
              <w:t xml:space="preserve">במאכל אד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סח</w:t>
            </w:r>
            <w:r>
              <w:rPr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ל למי שמקרב ומרחק כאח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צד אחד הוא נוטה ל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ך מצד שני הריהו מסתייג ממנו</w:t>
            </w:r>
            <w:r>
              <w:rPr>
                <w:szCs w:val="24"/>
                <w:rtl w:val="true"/>
              </w:rPr>
              <w:t>.               "</w:t>
            </w:r>
            <w:r>
              <w:rPr>
                <w:szCs w:val="24"/>
                <w:rtl w:val="true"/>
              </w:rPr>
              <w:t>שמאל דוחה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קרב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מן המעבר בין יום ובין 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ו אור השמים פוחת בהדרגה סמוך לשקיעת השמש או גובר בהדרגה סמוך לזריחה</w:t>
            </w:r>
            <w:r>
              <w:rPr>
                <w:szCs w:val="24"/>
                <w:rtl w:val="true"/>
              </w:rPr>
              <w:t xml:space="preserve">.         "____ </w:t>
            </w:r>
            <w:r>
              <w:rPr>
                <w:szCs w:val="24"/>
                <w:rtl w:val="true"/>
              </w:rPr>
              <w:t>ח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ח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נב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זה ד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צטרף אליו עוד בבורחו מפני שאול בעדול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כ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לויים בנחלת שבט ראו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בר הירדן המזרחי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ל יהצה וע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מח כ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האמורא אלעז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ענית כה</w:t>
            </w:r>
            <w:r>
              <w:rPr>
                <w:szCs w:val="24"/>
                <w:rtl w:val="true"/>
              </w:rPr>
              <w:t>.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צבים וי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ת למ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ד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יהם של בני ח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יתה להם לשכה ב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מקדש ואליה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הביא ירמיה את משפחת הרכבים להשקותם יין וכו</w:t>
            </w:r>
            <w:r>
              <w:rPr>
                <w:szCs w:val="24"/>
                <w:rtl w:val="true"/>
              </w:rPr>
              <w:t>'(</w:t>
            </w:r>
            <w:r>
              <w:rPr>
                <w:szCs w:val="24"/>
                <w:rtl w:val="true"/>
              </w:rPr>
              <w:t>י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לה 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פר ועפ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גו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צטרף אל כדרלעומר במלחמתו בימי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ד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לצ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מיע ק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עתי ותרגז בטני לקו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פ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בקוק ג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ר ציון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שפטיה השר למלך צדקיה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לח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דנ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י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פתי יחש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ז ה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סח של שבוע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ט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רח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ו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 xml:space="preserve">".                   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ראשה אחד כד וראשה אח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בודה זרה מ</w:t>
            </w:r>
            <w:r>
              <w:rPr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שמן ז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ן טרי שאך זה נעצר מן הזית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ירשך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ברים י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פס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ה שד תמו רמס מן 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מי שחי בדורות שעבר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בנגוד אל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חרון</w:t>
            </w:r>
            <w:r>
              <w:rPr>
                <w:szCs w:val="24"/>
                <w:rtl w:val="true"/>
              </w:rPr>
              <w:t>". "</w:t>
            </w:r>
            <w:r>
              <w:rPr>
                <w:szCs w:val="24"/>
                <w:rtl w:val="true"/>
              </w:rPr>
              <w:t>נשמו אחרנים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חזו שער</w:t>
            </w:r>
            <w:r>
              <w:rPr>
                <w:szCs w:val="24"/>
                <w:rtl w:val="true"/>
              </w:rPr>
              <w:t>"                       (</w:t>
            </w:r>
            <w:r>
              <w:rPr>
                <w:szCs w:val="24"/>
                <w:rtl w:val="true"/>
              </w:rPr>
              <w:t>איוב יח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למא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ביחוד כלי שנתנו בו שמן ופתילה למאו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דלוק ושלחן ערו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51:00Z</dcterms:created>
  <dc:creator>עוזי</dc:creator>
  <dc:description/>
  <cp:keywords/>
  <dc:language>en-US</dc:language>
  <cp:lastModifiedBy>עוזי</cp:lastModifiedBy>
  <cp:lastPrinted>2003-03-04T21:29:00Z</cp:lastPrinted>
  <dcterms:modified xsi:type="dcterms:W3CDTF">2010-04-26T10:08:00Z</dcterms:modified>
  <cp:revision>38</cp:revision>
  <dc:subject/>
  <dc:title>תשבץ מספר 1</dc:title>
</cp:coreProperties>
</file>