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יבור של חכ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 של משל וחי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הבין משל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א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תה ומשיא את מישהו לעשות מעשה שליל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מד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ז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ן מובחר של זה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א ית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חת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כח ט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מות מרבית של משקה שאדם יכול לקחת אל פיו בבת  אח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מל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סחים ק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 xml:space="preserve">גידול דוקרני העולה בגבעול או בעלה של צמח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כעין קוץ  קצר וחריף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ל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עיניכ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                      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מדבר לג נה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נו הרביעי של יפת בן נ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שמו נקראו עמו וארצ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מדי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י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מבני הלם לשבט אש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אש בית אב ונש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ופח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 הימים א ז 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גע קשה ומדבק הפוגע בע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יריות ובעצ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נגע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י תהיה באד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רא יג 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ית מדרש בעבר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?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בי חייא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בי אושע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לין קמ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מ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פרסמון טהור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ק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עבר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בארמ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פרסמ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וריות 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)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ד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שכ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רצ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ים א יד כ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מסחר בתבואה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מקח וממכר בצרכי מזון</w:t>
            </w:r>
            <w:r>
              <w:rPr>
                <w:b/>
                <w:sz w:val="22"/>
                <w:szCs w:val="24"/>
                <w:rtl w:val="true"/>
              </w:rPr>
              <w:t>.                                 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מה </w:t>
            </w:r>
            <w:r>
              <w:rPr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נעשה במדינה היום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ראשית רבה ח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ג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רי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פ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יה 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כח ל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בית דין שיושבים בו פחות משלושה דיינ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בית די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ק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 אחד מצידי המצח ליד האוז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איזהו סוף ראשו  זה המשו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חורי אזנו ולפדחת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כות 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כת יובש בצמח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תיבשות גידולי שדה והשחרתם על ידי שרב או על ידי רוח קדים יב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יתה שנ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רכין ט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שן פו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פנ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קלסתר פנ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                                        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 xml:space="preserve">אין מעידין אלא על 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יבמות טז ג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י רצ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ום את שתי האותיות כאשר סכום ערכן הגימטרי ה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</w:t>
            </w:r>
            <w:r>
              <w:rPr>
                <w:rFonts w:cs="Miriam" w:ascii="Miriam" w:hAnsi="Miriam"/>
                <w:b/>
                <w:sz w:val="22"/>
                <w:szCs w:val="24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6:17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1:08:00Z</dcterms:modified>
  <cp:revision>34</cp:revision>
  <dc:subject/>
  <dc:title>תשבץ מספר 1</dc:title>
</cp:coreProperties>
</file>