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bidiVisual w:val="true"/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u w:val="single"/>
          <w:rtl w:val="true"/>
        </w:rPr>
        <w:t>מאונך</w:t>
      </w:r>
    </w:p>
    <w:tbl>
      <w:tblPr>
        <w:bidiVisual w:val="true"/>
        <w:tblW w:w="11199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7"/>
        <w:gridCol w:w="627"/>
        <w:gridCol w:w="5469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קום בנחלת שבט יהודה</w:t>
            </w:r>
            <w:r>
              <w:rPr>
                <w:szCs w:val="24"/>
                <w:rtl w:val="true"/>
              </w:rPr>
              <w:t xml:space="preserve">.                         </w:t>
            </w:r>
            <w:r>
              <w:rPr>
                <w:szCs w:val="24"/>
                <w:rtl w:val="true"/>
              </w:rPr>
              <w:t xml:space="preserve">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אתה </w:t>
            </w:r>
            <w:r>
              <w:rPr>
                <w:szCs w:val="24"/>
                <w:rtl w:val="true"/>
              </w:rPr>
              <w:t xml:space="preserve">____   ____ </w:t>
            </w:r>
            <w:r>
              <w:rPr>
                <w:szCs w:val="24"/>
                <w:rtl w:val="true"/>
              </w:rPr>
              <w:t>עפל בת ציו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יכה ד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שוב בנחלת שבט ראוב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פונית מזרחית לים המלח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יבאו ויחנו לפנ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ברי הימים א יט ז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יר שישבו בה סופרים בנחלת שבט יהוד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משפחות ספרים ישב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ב נ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זי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וכ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ול איום ורוגז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טוב לשמע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חכם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קהלת ז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ספר המלאכות האסורות בשב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ודש הקודש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מדור הפנימי האחרון והקדוש ביותר שבבית המקד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בתוך הבית מפנימ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ו יט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ד ממיני השיש כעין הצד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משמש לריפוד ולשיבוץ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שש ו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אסתר א ו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עול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חלוט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לא חזרה עולמית</w:t>
            </w:r>
            <w:r>
              <w:rPr>
                <w:szCs w:val="24"/>
                <w:rtl w:val="true"/>
              </w:rPr>
              <w:t xml:space="preserve">.                      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הארץ לא תמכר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ויקרא כה כ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ום טוב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פן ששריגיה וזמורותיה מודלים על גזע עץ או על עמודים וכדו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ין מביאין מן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לא מן הרוגליות</w:t>
            </w:r>
            <w:r>
              <w:rPr>
                <w:szCs w:val="24"/>
                <w:rtl w:val="true"/>
              </w:rPr>
              <w:t>"            (</w:t>
            </w:r>
            <w:r>
              <w:rPr>
                <w:szCs w:val="24"/>
                <w:rtl w:val="true"/>
              </w:rPr>
              <w:t>מנחות ח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צי פרי וצמחי מטע אחרים פגומים שאינם מניבים פר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שר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מאה</w:t>
            </w:r>
            <w:r>
              <w:rPr>
                <w:szCs w:val="24"/>
                <w:rtl w:val="true"/>
              </w:rPr>
              <w:t>"(</w:t>
            </w:r>
            <w:r>
              <w:rPr>
                <w:szCs w:val="24"/>
                <w:rtl w:val="true"/>
              </w:rPr>
              <w:t>בבא בתרא צה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ע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עזו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רפתה דמשק הפנתה לנוס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חזיקה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רמיה מט כד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י לחפירה באד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חרשתו ואת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אל א יג כ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ד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שכ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הרצ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א יד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טיל ספק בד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האמין לדב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אני</w:t>
            </w:r>
            <w:r>
              <w:rPr>
                <w:szCs w:val="24"/>
                <w:rtl w:val="true"/>
              </w:rPr>
              <w:t>"(</w:t>
            </w:r>
            <w:r>
              <w:rPr>
                <w:szCs w:val="24"/>
                <w:rtl w:val="true"/>
              </w:rPr>
              <w:t>בבא מציעא ו ח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צי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כב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ל הזקנים ואל ה</w:t>
            </w:r>
            <w:r>
              <w:rPr>
                <w:szCs w:val="24"/>
                <w:rtl w:val="true"/>
              </w:rPr>
              <w:t>____"</w:t>
            </w:r>
            <w:r>
              <w:rPr>
                <w:szCs w:val="24"/>
                <w:rtl w:val="true"/>
              </w:rPr>
              <w:t xml:space="preserve">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מלכים א כא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בדל לחיים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י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מוד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יר השירים ה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ל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ב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איכה ג ס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03:45:00Z</dcterms:created>
  <dc:creator>עוזי</dc:creator>
  <dc:description/>
  <cp:keywords/>
  <dc:language>en-US</dc:language>
  <cp:lastModifiedBy>עוזי</cp:lastModifiedBy>
  <cp:lastPrinted>1996-01-09T21:55:00Z</cp:lastPrinted>
  <dcterms:modified xsi:type="dcterms:W3CDTF">2010-04-25T19:07:00Z</dcterms:modified>
  <cp:revision>30</cp:revision>
  <dc:subject/>
  <dc:title>תשבץ מספר 1</dc:title>
</cp:coreProperties>
</file>