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5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ימרת חכמי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סתפק במועט ותראה נחת ושלו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כול בצל ושב ב</w:t>
            </w:r>
            <w:r>
              <w:rPr>
                <w:szCs w:val="24"/>
                <w:rtl w:val="true"/>
              </w:rPr>
              <w:t xml:space="preserve">___"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פסחים דף קיד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ר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רשל</w:t>
            </w:r>
            <w:r>
              <w:rPr>
                <w:szCs w:val="24"/>
                <w:rtl w:val="true"/>
              </w:rPr>
              <w:t xml:space="preserve"> בעבוד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מלאכה מרבה והפועלים  </w:t>
            </w:r>
            <w:r>
              <w:rPr>
                <w:szCs w:val="24"/>
                <w:rtl w:val="true"/>
              </w:rPr>
              <w:t xml:space="preserve">____"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אבות ב טו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ח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ב 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ן בבנ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קום או בכל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שלחן תתן 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פון</w:t>
            </w:r>
            <w:r>
              <w:rPr>
                <w:szCs w:val="24"/>
                <w:rtl w:val="true"/>
              </w:rPr>
              <w:t>"                          (</w:t>
            </w:r>
            <w:r>
              <w:rPr>
                <w:szCs w:val="24"/>
                <w:rtl w:val="true"/>
              </w:rPr>
              <w:t>שמות כו ל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ופטי ישרא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השופט השביעי ששפט את ישרא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פו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ופטים י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ע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ך בשנים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י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ה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ת הבל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העליון של צינור העיכול שבין חלל הפה לושט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שמת שכין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ג ב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6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יס גדול עשוי על פי רוב אריג גס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מלא פר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כשירין א ד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מלח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ם כולל לכלים שהאדם משתמש בהם להכריע את האוייב</w:t>
            </w:r>
            <w:r>
              <w:rPr>
                <w:szCs w:val="24"/>
                <w:rtl w:val="true"/>
              </w:rPr>
              <w:t>.                     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מגן וצ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בני אברהם מקטורה אש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פ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עובי הפתח עד מקום ה</w:t>
            </w:r>
            <w:r>
              <w:rPr>
                <w:szCs w:val="24"/>
                <w:rtl w:val="true"/>
              </w:rPr>
              <w:t xml:space="preserve">___"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פסחים דף פה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שה י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כה גור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עבר בה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רע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 בגוף החי האסור באכילה לפי התור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גיד 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לב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לתועה ואובד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ב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קיט קע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3:50:00Z</dcterms:created>
  <dc:creator>עוזי</dc:creator>
  <dc:description/>
  <cp:keywords/>
  <dc:language>en-US</dc:language>
  <cp:lastModifiedBy>עוזי</cp:lastModifiedBy>
  <cp:lastPrinted>2002-01-16T22:29:00Z</cp:lastPrinted>
  <dcterms:modified xsi:type="dcterms:W3CDTF">2010-01-30T17:55:00Z</dcterms:modified>
  <cp:revision>28</cp:revision>
  <dc:subject/>
  <dc:title>בתשבץ מדורג זה ככל שאנו מתקדמים בפתרון כלפי מטה יש</dc:title>
</cp:coreProperties>
</file>