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9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בד או עור עב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כס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 xml:space="preserve">משנה </w:t>
            </w:r>
            <w:r>
              <w:rPr>
                <w:bCs/>
                <w:szCs w:val="24"/>
                <w:rtl w:val="true"/>
              </w:rPr>
              <w:t xml:space="preserve">, </w:t>
            </w:r>
            <w:r>
              <w:rPr>
                <w:bCs/>
                <w:szCs w:val="24"/>
                <w:rtl w:val="true"/>
              </w:rPr>
              <w:t>כלים כו ו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חוסר מזון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כת חוסר לחם ומצרכים חיוניים אחרים לכלכלת התושבים</w:t>
            </w:r>
            <w:r>
              <w:rPr>
                <w:szCs w:val="24"/>
                <w:rtl w:val="true"/>
              </w:rPr>
              <w:t>.                            "</w:t>
            </w:r>
            <w:r>
              <w:rPr>
                <w:szCs w:val="24"/>
                <w:rtl w:val="true"/>
              </w:rPr>
              <w:t xml:space="preserve">ויהי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 חז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ל אחד נוהג להתחבר  עם הדומים ל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לחנם הלך זרזיר אצל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אלא מפני שהוא מינ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קמא דף צב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עשוי בתבנית ריבוע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ל ארבע צלעות שוות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 xml:space="preserve">חמש מאות בחמש מאות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סב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מכות שהיכה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 את המצרים במצר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ה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היב ע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את לב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מיה ל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תבואה מנוקה ממוץ לאחר הדיש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זרייה  והניפו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מלאו הגרנות 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ואל ב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10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אחר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לא קרוב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אינו נוגע בדב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אין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אתנו בב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בן יהודה ותמר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נולד תאומים עם אחיו פרץ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ח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ח בשר או דג נקוב ותקוע  על שיפוד לצלותם בא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ל תהי שוטה 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רי זה סימ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חולין דף צה עמוד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דר התפילות והפיוטים לימים נוראים ולשלוש רגל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שונה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זר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לתי רגיל</w:t>
            </w:r>
            <w:r>
              <w:rPr>
                <w:szCs w:val="24"/>
                <w:rtl w:val="true"/>
              </w:rPr>
              <w:t xml:space="preserve">.   "_____   </w:t>
            </w:r>
            <w:r>
              <w:rPr>
                <w:szCs w:val="24"/>
                <w:rtl w:val="true"/>
              </w:rPr>
              <w:t>הייתי לאחי ונכרי לבני אמ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ס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ן סימן בתנועת עין  או בתנועת יד או בדברים בלתי מפורשים</w:t>
            </w:r>
            <w:r>
              <w:rPr>
                <w:szCs w:val="24"/>
                <w:rtl w:val="true"/>
              </w:rPr>
              <w:t xml:space="preserve">.                                    "____  </w:t>
            </w:r>
            <w:r>
              <w:rPr>
                <w:szCs w:val="24"/>
                <w:rtl w:val="true"/>
              </w:rPr>
              <w:t>לו שעתידים שני שרים לצאת ממנ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חולין דף צב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לומ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מי גילה לב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פח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08:00Z</dcterms:created>
  <dc:creator>עוזי</dc:creator>
  <dc:description/>
  <cp:keywords/>
  <dc:language>en-US</dc:language>
  <cp:lastModifiedBy>עוזי</cp:lastModifiedBy>
  <cp:lastPrinted>2002-01-16T22:29:00Z</cp:lastPrinted>
  <dcterms:modified xsi:type="dcterms:W3CDTF">2010-01-30T18:00:00Z</dcterms:modified>
  <cp:revision>31</cp:revision>
  <dc:subject/>
  <dc:title>בתשבץ מדורג זה ככל שאנו מתקדמים בפתרון כלפי מטה יש</dc:title>
</cp:coreProperties>
</file>