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Cs w:val="32"/>
        </w:rPr>
      </w:pPr>
      <w:r>
        <w:rPr>
          <w:rFonts w:cs="David"/>
          <w:bCs/>
          <w:szCs w:val="32"/>
          <w:u w:val="single"/>
          <w:rtl w:val="true"/>
        </w:rPr>
        <w:t>הערה</w:t>
      </w:r>
      <w:r>
        <w:rPr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 xml:space="preserve">: </w:t>
      </w:r>
      <w:r>
        <w:rPr>
          <w:rFonts w:cs="David"/>
          <w:bCs/>
          <w:szCs w:val="32"/>
          <w:rtl w:val="true"/>
        </w:rPr>
        <w:t>יש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להמיר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סופ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באותי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רגילות</w:t>
      </w:r>
      <w:r>
        <w:rPr>
          <w:rFonts w:cs="David"/>
          <w:bCs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פי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רנ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בהי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זרח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ה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תר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ח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ברה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אביה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ו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לכ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יסכ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תכשי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זה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ע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טר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אש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לך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ה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דול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ט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ימ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הגיע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אריכ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מ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ט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ש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מור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לכ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י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נו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רצי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וארך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נכנ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חו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נה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לי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ורב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וו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הושע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ש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וב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טע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חינ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בדיק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י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עמי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דב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ד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גל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גלו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ו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איו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קריה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עיר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מקום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-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ישוב</w:t>
            </w:r>
            <w:r>
              <w:rPr>
                <w:rFonts w:cs="David"/>
                <w:sz w:val="28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שלי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ל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ע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דו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זר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תבוא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ת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ו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מלך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אשת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עכ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אחות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בשלו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Cs w:val="40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03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03T19:23:00Z</dcterms:modified>
  <cp:revision>14</cp:revision>
  <dc:subject/>
  <dc:title>משנה אות משנה משמעות</dc:title>
</cp:coreProperties>
</file>