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טוב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רוב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צדק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דיב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ב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לכ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ופ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ב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מעור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מד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לב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חזק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זו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ני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חד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דיע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ע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וכמ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ה</w:t>
            </w:r>
            <w:r>
              <w:rPr>
                <w:rFonts w:cs="David"/>
                <w:bCs/>
                <w:szCs w:val="28"/>
                <w:rtl w:val="true"/>
              </w:rPr>
              <w:t>"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תקוממ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ריקת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ו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תפרצ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ג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טונ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שהו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הושע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שך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שחי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ה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יכ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דר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עי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לי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חב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יכ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נ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חמיש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ש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ב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וד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ה</w:t>
            </w:r>
            <w:r>
              <w:rPr>
                <w:rFonts w:cs="David"/>
                <w:bCs/>
                <w:szCs w:val="28"/>
                <w:rtl w:val="true"/>
              </w:rPr>
              <w:t>"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סו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צר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איו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ט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יבש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הצטמק</w:t>
            </w:r>
            <w:r>
              <w:rPr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32"/>
                <w:rtl w:val="true"/>
              </w:rPr>
              <w:t>והתכווץ</w:t>
            </w:r>
            <w:r>
              <w:rPr>
                <w:rFonts w:cs="David"/>
                <w:sz w:val="28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איכ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צוו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ת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קוד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ס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ורא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עזר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לא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מו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סוס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סו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אתון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זכר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Cs w:val="4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5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03T10:22:00Z</dcterms:modified>
  <cp:revision>11</cp:revision>
  <dc:subject/>
  <dc:title>משנה אות משנה משמעות</dc:title>
</cp:coreProperties>
</file>