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כ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קח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תת לפתאי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פ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ניסתי עמך זה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בה לפסוק בשביל כבוד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כתובות נ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ר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שחט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מיק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שע ה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צ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ל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מוה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ג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יר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ף שצייד ציפורים נותן עליו דבק מיוחד שידבקו אליו הציפורים בעמדן על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ק כדי לתן בראשו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ח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ך צרה למ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ר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כב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א עלינו לטו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נסת דבר בתוך דבר אחר בלא שיהיה ניכר 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כרין אותו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ורות 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בן אחז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מבני בית שאול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22"/>
                <w:rtl w:val="true"/>
              </w:rPr>
              <w:t>ח לו</w:t>
            </w:r>
            <w:r>
              <w:rPr>
                <w:rFonts w:cs="Miriam" w:ascii="Miriam" w:hAnsi="Miriam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ג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שב או עשה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 באופן בלתי נכ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ל האומר דוד חטא אינו אל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והר של דבר ממורט ומצוחצ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רב וברק חנ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ום ג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אות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כ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גימטר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מע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ט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</w:rPr>
              <w:t>400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</w:rPr>
              <w:t>9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</w:rPr>
              <w:t>4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</w:rPr>
              <w:t>2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צו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ערוכים בשורה א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וק שמקיף את כל העולם כו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גיגה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) 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צועה  המקשרת את האוכף או את הריתמה אל בטן הבה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מ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יט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כונות נפש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שר רוח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ת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כות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ר מא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הי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לא שהיות וללא דיחו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אל ד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סגר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ר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פה מסביב לכל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טבלה שאין לה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כלים ב ג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זה ודא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מאס על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יי מפני בנות ח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כז מ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אפס עריץ וכל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ט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19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6-10T18:54:00Z</dcterms:modified>
  <cp:revision>23</cp:revision>
  <dc:subject/>
  <dc:title>תשבץ מספר 1</dc:title>
</cp:coreProperties>
</file>