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תאור מליצי לאשה נאה ביותר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"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כלבנה</w:t>
            </w:r>
            <w:r>
              <w:rPr>
                <w:rFonts w:cs="Miriam" w:ascii="Miriam" w:hAnsi="Miriam"/>
                <w:b/>
                <w:bCs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ה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 ו י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עק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נו מוליד ילד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ץ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נו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ריס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תיתים של גרגרי תבוא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רמל תקריב את מנחת בכורי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יקרא ב 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לבו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רעים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פורס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מע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גיל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ל קישוא מאיבו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אשית צמיח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א ני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ומר טיבו של אדם או כשרונותיו ניכרים כבר מקטנו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  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טפיה ידי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מ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פרוץ בגד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צור וכדו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פשר לחדור בו פני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פרץ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די שיכנס ויצא 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בתרא נ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ת בוקר מוקדמ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דמה נדמה מלך ישר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שע י ט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אוצ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ית שנשמרים בו כסף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ה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פצ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ר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י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נהדרין ק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מו העברי הקדום של חודש אייר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                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לכים א ו 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מש מזון לב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ראל בנדודיהם במ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תעל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 טז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ת חו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ת מחסה לחולים במחלות מדבק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ב טו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ו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ול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בר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ג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שת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וחצח ומלוט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נחש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 ז 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של לדבר הקיים לע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ימי 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ל הארץ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דברים יא כ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יכ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סרת אש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ינקה זה עשו הרש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..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הרבות עושר שאין ל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ל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פ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ן גדול בתורה לאב פשו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ן פר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ענית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עי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חש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וונ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צ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תה ידעת שבתי וקומי בנתה 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רחוק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הלים קלט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ר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יפטף בלי הר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דלף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יום סגרי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   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כז ט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קצה אל קצ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____"            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זרא ט 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נוד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ש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תעו מן השכר שגו ברא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ליל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כח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ו במקו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באות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וספות ברכות מ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02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8-11T14:52:00Z</dcterms:modified>
  <cp:revision>32</cp:revision>
  <dc:subject/>
  <dc:title>תשבץ מספר 1</dc:title>
</cp:coreProperties>
</file>