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bidiVisual w:val="true"/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rFonts w:cs="Miriam"/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 xml:space="preserve">   </w:t>
      </w:r>
      <w:r>
        <w:rPr>
          <w:szCs w:val="16"/>
          <w:rtl w:val="true"/>
        </w:rPr>
        <w:t xml:space="preserve"> </w:t>
      </w:r>
      <w:r>
        <w:rPr>
          <w:rFonts w:cs="Miriam"/>
          <w:szCs w:val="16"/>
          <w:u w:val="single"/>
          <w:rtl w:val="true"/>
        </w:rPr>
        <w:t>מאונך</w:t>
      </w:r>
    </w:p>
    <w:tbl>
      <w:tblPr>
        <w:bidiVisual w:val="true"/>
        <w:tblW w:w="11199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537"/>
        <w:gridCol w:w="627"/>
        <w:gridCol w:w="5469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סתכל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תבונן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 "_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ן החלנות מציץ מן החרכ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יר השירים 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ט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לשון רב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זכ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השאל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היר תפיסה וחריף בשיכל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ער ופיקח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   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זריז  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קידושין כט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:)</w:t>
            </w:r>
          </w:p>
        </w:tc>
      </w:tr>
      <w:tr>
        <w:trPr>
          <w:trHeight w:val="399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7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נשי כזב ורשע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לא ישבתי עם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   ___" 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תהלים כו 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2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נזיל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ישפכ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דם הקזה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בתחלה שחור ואח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כך  יוצא אדום ושתיהן 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_" 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רש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 כריתות כ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8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פרשיות השבוע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3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לוח חלק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ל עץ או אבן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השתמשו בו לפנים לכתיבה או לחרית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קח לך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גדול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שעיה ח 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כתיב מל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9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על עינים מושפל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ענוותן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צנוע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                   "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עינ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יוב כב כט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רשום את האותיות לפי ערכן הגימטרי מלמעלה למט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:           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'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 w:ascii="Miriam" w:hAnsi="Miriam"/>
                <w:b/>
                <w:bCs/>
                <w:sz w:val="22"/>
                <w:szCs w:val="22"/>
              </w:rPr>
              <w:t>10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'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 w:ascii="Miriam" w:hAnsi="Miriam"/>
                <w:b/>
                <w:bCs/>
                <w:sz w:val="22"/>
                <w:szCs w:val="22"/>
              </w:rPr>
              <w:t>300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 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ג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'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 w:ascii="Miriam" w:hAnsi="Miriam"/>
                <w:b/>
                <w:bCs/>
                <w:sz w:val="22"/>
                <w:szCs w:val="22"/>
              </w:rPr>
              <w:t>20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 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'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 w:ascii="Miriam" w:hAnsi="Miriam"/>
                <w:b/>
                <w:bCs/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רית גרגרי תבואה במים לשם ריכוכם לפני טחינת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ואי אפשר נקיה בלא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פסחים מ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קיצור המיל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חזק ואמץ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3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קיצור המיל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חידושי הלכות ואגד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6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הביא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לידי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יאוש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וסבותי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אני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ל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א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לבי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על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כל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העמל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שעמלתי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תח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השמש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"  (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קהל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כ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נול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נוצ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ופיע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 "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לאויר העול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נידה ל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: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0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סודי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סתורין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שתי לשכות היו במקדש אחת        לשכת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ואחת לשכת הכל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שנ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קלים ה 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6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בן השני שילדה בלהה ליעקב והשישי לסדר לידתם של השבט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ראשית ל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ז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ח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2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ת פרע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דברי הימים 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'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ד יח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8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תנוד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כשל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תעו מן השכר שגו בראה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פלילי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שעיה כח ז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לשון יחי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               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גוף שלישי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עב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מזון צלוי על אש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שר שהוכשר לאכילה באש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 xml:space="preserve">אל תאכלו ממנו נא ובשל מבשל במים כי אם  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אש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 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שמות יב ט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9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ים רדודים מאו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י שלולי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מי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ועד קטן כ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: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7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פרי בוס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וביחוד תאנה שלא הבשיל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התאנה חנטה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יר השירים ב יג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לשון יחי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לא בלשון סמיכ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riam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riam" w:hAnsi="Miriam" w:cs="Miriam"/>
        <w:sz w:val="56"/>
        <w:szCs w:val="56"/>
      </w:rPr>
    </w:pPr>
    <w:r>
      <w:rPr>
        <w:rFonts w:ascii="Miriam" w:hAnsi="Miriam" w:cs="Miriam"/>
        <w:sz w:val="56"/>
        <w:sz w:val="56"/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7:15:00Z</dcterms:created>
  <dc:creator>עוזי</dc:creator>
  <dc:description/>
  <cp:keywords/>
  <dc:language>en-US</dc:language>
  <cp:lastModifiedBy>עוזי</cp:lastModifiedBy>
  <cp:lastPrinted>2010-05-01T11:56:00Z</cp:lastPrinted>
  <dcterms:modified xsi:type="dcterms:W3CDTF">2010-05-20T17:50:00Z</dcterms:modified>
  <cp:revision>20</cp:revision>
  <dc:subject/>
  <dc:title>תשבץ מספר 1</dc:title>
</cp:coreProperties>
</file>