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קצ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ערבון מקצת המעות נתן לו על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רו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 בבא מציעא מ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הלכ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רווח שאדם מקבל מקנית רכוש בכסף הרווח מרכוש אח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רווח מן הרווח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לעולם אוכל 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_   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כתובות ט א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נוי לסוס רכיבה והוב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תם המרכבה  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יכה א י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</w:rPr>
            </w:pPr>
            <w:r>
              <w:rPr>
                <w:rFonts w:cs="Miriam"/>
                <w:b/>
                <w:b/>
                <w:bCs/>
                <w:rtl w:val="true"/>
              </w:rPr>
              <w:t>אב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גאואל</w:t>
            </w:r>
            <w:r>
              <w:rPr>
                <w:rFonts w:cs="Miriam"/>
                <w:b/>
                <w:bCs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rtl w:val="true"/>
              </w:rPr>
              <w:t>הנשי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למט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ג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בימ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מ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ה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ח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מ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המרג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שלח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מ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לת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הארץ</w:t>
            </w:r>
            <w:r>
              <w:rPr>
                <w:rFonts w:cs="Miriam"/>
                <w:b/>
                <w:bCs/>
                <w:rtl w:val="true"/>
              </w:rPr>
              <w:t>. (</w:t>
            </w:r>
            <w:r>
              <w:rPr>
                <w:rFonts w:cs="Miriam"/>
                <w:b/>
                <w:b/>
                <w:bCs/>
                <w:rtl w:val="true"/>
              </w:rPr>
              <w:t>במדב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י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טו</w:t>
            </w:r>
            <w:r>
              <w:rPr>
                <w:rFonts w:cs="Miriam"/>
                <w:b/>
                <w:bCs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rtl w:val="true"/>
              </w:rPr>
              <w:t>בהיפ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ותיות</w:t>
            </w:r>
            <w:r>
              <w:rPr>
                <w:rFonts w:cs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ד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ץ כדי להש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ה פשעי מה חטאתי כ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ר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לא 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האותיות מלמעלה כלפי מטה לפי ערכן הגימטר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6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30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1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ת משלוש בנותיו של איו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מב 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חד מצמחי הבושם שנזכרו במקרא ושימשו כתערובת בהכנת שמן משח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הקודש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חמש מאות בשקל הקדש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מות ל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כג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 כ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ילה שבמקרא יכולה להתפרש בארבע הוראות עיקריות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לפי דברי ריש לקיש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שמש בארבע לשונות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תענית ט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פת לבק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ם כינוס הבק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שאר כל הבהמות מכניסין אותן 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עד קטן 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חילה ועד סו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ל וכ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אלף עד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מ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יבו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טוי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חו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מ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שמ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פתג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סיסמ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.   "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רב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ביר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ט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:) 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ם את מישהו לצחוק בדרשו ממנו דבר שהוא למעלה מיכולתו או מהשגת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עג  ל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שלי יז 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קום בטופס השטר המיועד לרישום הפרטים המדויק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וא ששייר מקום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טין כ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יט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מע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צפור דרור עסקינן לפי שאינה מקבל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ק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ק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נ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תה לו רווח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רה המועק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קח דוד את הכנור ונגן בידו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שאול וטוב 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מואל א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בח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ובח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עו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_ 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הן היה למ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אשית רבה פרק כ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בוא שמע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צא ולמד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הנה אסמכתה או מקור לפתרון הבעי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ובארמית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?  "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מע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בא מציעא כא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: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בק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תאמץ למצו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ערך בדיקה וחיפו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ת ירושלם בנר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צפניה א י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44:00Z</dcterms:created>
  <dc:creator>עוזי</dc:creator>
  <dc:description/>
  <cp:keywords/>
  <dc:language>en-US</dc:language>
  <cp:lastModifiedBy>עוזי</cp:lastModifiedBy>
  <cp:lastPrinted>2010-08-08T14:25:00Z</cp:lastPrinted>
  <dcterms:modified xsi:type="dcterms:W3CDTF">2010-09-06T15:32:00Z</dcterms:modified>
  <cp:revision>29</cp:revision>
  <dc:subject/>
  <dc:title>תשבץ מספר 1</dc:title>
</cp:coreProperties>
</file>