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כונה ר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ומבי ופירסום ר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כל העירות הסמוכות לשם מתכנסות לשם כדי שיהא נקצר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   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חות י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וליה התחתונה בעמוד השד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ליה תמימה לעמ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סיר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ג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יקו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יקו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וצאת הפסול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חר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נאמר ועוד בה עשיריה ושבה והיתה לבע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תובות ק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רשע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צוי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ב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דיק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שר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ע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כ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ב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ריאה ק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לא לימוד ועיון מעמ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נעו בניכם מן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כ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איגרתא איהו ליהו פרונק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מציעא פ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ורא האיגרת הוא יהא השל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ציע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 יואיל לבצעו בעצמ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חי ישראל יכנ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בע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י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ורח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הפ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כ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סתיר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צפין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ם במחבו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פת וצנונות תחת הגפן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כלאים א ט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Cs/>
                <w:szCs w:val="22"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השאל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חץ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קי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כריח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ילץ</w:t>
            </w:r>
            <w:r>
              <w:rPr>
                <w:rFonts w:cs="Miriam"/>
                <w:b/>
                <w:bCs/>
                <w:szCs w:val="22"/>
                <w:rtl w:val="true"/>
              </w:rPr>
              <w:t>.                       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א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צ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Cs w:val="22"/>
                <w:rtl w:val="true"/>
              </w:rPr>
              <w:t>- 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מ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פח</w:t>
            </w:r>
            <w:r>
              <w:rPr>
                <w:rFonts w:cs="Miriam"/>
                <w:b/>
                <w:bCs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מיכ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יעקב אבי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שרא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ע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ב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קש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עצמ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גיד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קרנ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ל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צו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כת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יך גוים יבאו 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טז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מוראי ב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ישיבת פומבדית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ות ס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רג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וזר ברוח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ות ס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המרחק שכדור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גז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ו חץ מגיעים אליו בכח היריה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שני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קשת מיל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ראשית רבה פרשה נג</w:t>
            </w:r>
            <w:r>
              <w:rPr>
                <w:rFonts w:cs="Miriam" w:ascii="Miriam" w:hAnsi="Miriam"/>
                <w:b/>
                <w:bCs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בור משל על דבר שהוא בכללו טוב אלא שיש בו פגם קט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קוץ 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השנה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וט ששמים על הכתפים לנשיאת שני דליים או ס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מלא את שלו תחלה וקושרו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רה ז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עודת מלוה המל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י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20:00Z</dcterms:created>
  <dc:creator>עוזי</dc:creator>
  <dc:description/>
  <cp:keywords/>
  <dc:language>en-US</dc:language>
  <cp:lastModifiedBy>עוזי</cp:lastModifiedBy>
  <cp:lastPrinted>2011-07-01T15:50:00Z</cp:lastPrinted>
  <dcterms:modified xsi:type="dcterms:W3CDTF">2011-07-05T12:08:00Z</dcterms:modified>
  <cp:revision>25</cp:revision>
  <dc:subject/>
  <dc:title>תשבץ מספר 1</dc:title>
</cp:coreProperties>
</file>