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שוקד על דבר וטורח להשיגו סופו שישיגנ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יגעתי ולא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ל תאמ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גילה 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ו במק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אות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ספות ברכות מ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נוי לרקיע השביעי משבעת הרקיעים שבאגד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שבעה ואלו הן וילון רקיע שחקים זבול מעון מכון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גיגה י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קש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עראי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קש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אפש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התירו</w:t>
            </w:r>
            <w:r>
              <w:rPr>
                <w:rFonts w:cs="Miriam"/>
                <w:b/>
                <w:bCs/>
                <w:szCs w:val="22"/>
                <w:rtl w:val="true"/>
              </w:rPr>
              <w:t>.                            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רב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אי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ומר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: ___   ____ -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טהורות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ל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ד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פרץ ונלחם בשלט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קומם נגד הממונה  עליו או נגד משהו מקוב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הוא גברא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לכות הו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נהדרין מ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בח למי שמצטיין בטוב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יב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כנסת אורח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 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חמים וכדו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זרעו ש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ינ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צה ל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שה שליל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רשו טוב וא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- 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מען תח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מוס ה 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רתף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חסן ת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קרקעי לאצור בו תבואה או חביות יין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התוקע לתוך הבור או לתוך 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ראש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השנה ג ז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אבן יקר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יש בכרכי הים ו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שמ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גילה יב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ענית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 את שתי האותיות שסכום ערכן הגימטרי הו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43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מין לשמא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פר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כ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בד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פור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רכ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                          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בי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סיל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ר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א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צמח הגדל כתבואת קיץ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זרעיו מפיקים שמן המשמש למזון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הארז והדחן והפרגין ו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ביעית ב ז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י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שמה בדבר שאין לו יס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הרים גבוהים ביות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רר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בקוק ג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מ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זכרות בבהמה ואין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זכרות בעופ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דושין כ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נף ירוק וצעיר בצמחים שונ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זרד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ביעית ז 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מות ירוש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מלכ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צדק מלך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אשית יד י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שום את שתי האותיות שסכום ערכן הגימטרי הו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Miriam" w:ascii="Miriam" w:hAnsi="Miriam"/>
                <w:b/>
                <w:bCs/>
                <w:szCs w:val="22"/>
              </w:rPr>
              <w:t>105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ימין לשמא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א השמיע לתומו דברים שבדר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רה נתקיימו במילוא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ינו יודע מ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בראשית מה י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עורר פליא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צדיקים ואחר כך מגלה לה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 בראשית כב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ופן שהוא נעשה כאב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לא היו טוחנו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לא ע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מנחות ס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35:00Z</dcterms:created>
  <dc:creator>עוזי</dc:creator>
  <dc:description/>
  <cp:keywords/>
  <dc:language>en-US</dc:language>
  <cp:lastModifiedBy>עוזי</cp:lastModifiedBy>
  <cp:lastPrinted>2010-08-08T14:25:00Z</cp:lastPrinted>
  <dcterms:modified xsi:type="dcterms:W3CDTF">2010-09-26T15:35:00Z</dcterms:modified>
  <cp:revision>35</cp:revision>
  <dc:subject/>
  <dc:title>תשבץ מספר 1</dc:title>
</cp:coreProperties>
</file>