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נע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סך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וכל אשר שאלו עיני לא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ה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הלת ב 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גוף שליש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ב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ב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דומה ויקרה ששימשה בימי קדם לקישוט בנינ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שמתי כדכד שמשתיך ושעריך לאבני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נד י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טף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ז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פתי ישנ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יר השירים ז 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גוף שליש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ב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כנוי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נביא</w:t>
            </w:r>
            <w:r>
              <w:rPr>
                <w:rFonts w:cs="Miriam"/>
                <w:b/>
                <w:bCs/>
                <w:szCs w:val="22"/>
                <w:rtl w:val="true"/>
              </w:rPr>
              <w:t>,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חוזה</w:t>
            </w:r>
            <w:r>
              <w:rPr>
                <w:rFonts w:cs="Miriam"/>
                <w:b/>
                <w:bCs/>
                <w:szCs w:val="22"/>
                <w:rtl w:val="true"/>
              </w:rPr>
              <w:t>,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רוא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עיני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רוחו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עתיד</w:t>
            </w:r>
            <w:r>
              <w:rPr>
                <w:rFonts w:cs="Miriam"/>
                <w:b/>
                <w:bCs/>
                <w:szCs w:val="22"/>
                <w:rtl w:val="true"/>
              </w:rPr>
              <w:t>.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דם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נתתיך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בי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שראל</w:t>
            </w:r>
            <w:r>
              <w:rPr>
                <w:rFonts w:cs="Miriam"/>
                <w:b/>
                <w:bCs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חזקאל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ג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ז</w:t>
            </w:r>
            <w:r>
              <w:rPr>
                <w:rFonts w:cs="Miriam"/>
                <w:b/>
                <w:bCs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כתיב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לא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לשון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שבוע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יחוד שבועה לאיסור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שבועת חרם או הנזרות מדבר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מ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פרות האלו עלי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נדרים ז ו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 נוהגים לומ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מתחנות בנ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י ביציאת מצרים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מדבר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__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רווח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?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תועל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?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ז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ו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גנאי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פגם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שלא היה בו שום  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____"            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יומא כב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:)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הוצא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ער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חלב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.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פעול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קל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אינ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דורש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אמץ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משח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חלבא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כ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ר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טאט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ד מחסה כזב וסתר מים ישטפ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כח י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מיר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תוד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כר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טוב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נות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לקי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כ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ידושי הלכ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ותר מז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מעלה מז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יתר על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ירובין פ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ספר הצדיקים הנסתרים החיים בכל דו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 נ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מד בלי תנוע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רוח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ענית כ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וף שליש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ערכ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שער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יקו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דע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תרומה גדולה ניטלת  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במחשב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נחות נ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ס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כ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אין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רמיה ה כ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דיוק באמצע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                                            "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בנתי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ראשית רבה פרשה 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פסקה 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ווי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צרבת בעור הבש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                       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חת יפ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ג כ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לי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חלוטין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תכלי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גמר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 דברים כג 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ווה טבעי גדול מאוד של מים מלוח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ספמיא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גדו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בא בתרא ע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מקושט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ובחר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שובח</w:t>
            </w:r>
            <w:r>
              <w:rPr>
                <w:rFonts w:cs="Miriam" w:ascii="Miriam" w:hAnsi="Miriam"/>
                <w:b/>
                <w:bCs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שיהא המזבח 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קרבנו של עני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ויקרא רבה פרשה ג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פסקה ה</w:t>
            </w:r>
            <w:r>
              <w:rPr>
                <w:rFonts w:cs="Miriam" w:ascii="Miriam" w:hAnsi="Miriam"/>
                <w:b/>
                <w:bCs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29:00Z</dcterms:created>
  <dc:creator>עוזי</dc:creator>
  <dc:description/>
  <cp:keywords/>
  <dc:language>en-US</dc:language>
  <cp:lastModifiedBy>עוזי</cp:lastModifiedBy>
  <cp:lastPrinted>2010-10-31T17:14:00Z</cp:lastPrinted>
  <dcterms:modified xsi:type="dcterms:W3CDTF">2010-11-07T18:34:00Z</dcterms:modified>
  <cp:revision>32</cp:revision>
  <dc:subject/>
  <dc:title>תשבץ מספר 1</dc:title>
</cp:coreProperties>
</file>