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צפוץ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תבקע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קרוב להשבר והמים מצרפין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           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 שבת מ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בוק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וס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יה אוכל זיתי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בול יום ג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פאר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ופי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דר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" 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יא לכל הארצות</w:t>
            </w:r>
            <w:r>
              <w:rPr>
                <w:rFonts w:cs="Miriam" w:ascii="Miriam" w:hAnsi="Miriam"/>
                <w:b/>
                <w:bCs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חזקאל כ ו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השופט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שנים</w:t>
            </w:r>
            <w:r>
              <w:rPr>
                <w:rFonts w:cs="Miriam"/>
                <w:b/>
                <w:bCs/>
                <w:szCs w:val="22"/>
                <w:rtl w:val="true"/>
              </w:rPr>
              <w:t>-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ש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ראל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. "__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לל</w:t>
            </w:r>
            <w:r>
              <w:rPr>
                <w:rFonts w:cs="Miriam"/>
                <w:b/>
                <w:bCs/>
                <w:szCs w:val="22"/>
                <w:rtl w:val="true"/>
              </w:rPr>
              <w:t>"</w:t>
            </w:r>
            <w:r>
              <w:rPr>
                <w:rFonts w:cs="Miriam"/>
                <w:b/>
                <w:bCs/>
                <w:rtl w:val="true"/>
              </w:rPr>
              <w:t>(</w:t>
            </w:r>
            <w:r>
              <w:rPr>
                <w:rFonts w:cs="Miriam"/>
                <w:b/>
                <w:b/>
                <w:bCs/>
                <w:rtl w:val="true"/>
              </w:rPr>
              <w:t>שופט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ג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ניה ומכי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א ומתן מסח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מ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מציעא ע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ע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בו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תודיעני באיז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ולש לחיי העול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רבה פרשה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ור המכסה את בשר האדם ובעלי החי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ק תפרתי על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טז ט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אדם בור ופשו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דיו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                     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נו יודע ת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ר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ב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יין קפריסין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עת הכרח כשאין דרך אחר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ע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ק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לקו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חרב בא לעולם על ענוי הדין וע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ד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ה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רי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ב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זרו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ליונ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הוד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קצה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ח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ת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על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בקצה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מ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זרו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חתונ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ד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ח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ז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לפי ערכן הגימטרי מימין לשמ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5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5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-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ם אחד מכלי הזמר הקדמונים שנזכר במקר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נצח על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ח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יוו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קו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רא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י הואיל הלך אחר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שע ה 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תח לא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שנ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ון קט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עשה לת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ו ט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יטה כעין צלקת העולה על צמחים במקום שניקטמ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נקטם ראשו ועלתה בו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סוכה ל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צלוי למחצ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בושל למחצ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ל תאכלו ממנו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בשל מבשל במים כי אם צל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ות י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חכם יבין זאת בקל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י לחכם ברמ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דעת לנבון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י יד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נ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נו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פ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דוד מכת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..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הי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תם ל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טה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יכ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מתי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י זעיר ואחו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וב לו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20:00Z</dcterms:created>
  <dc:creator>עוזי</dc:creator>
  <dc:description/>
  <cp:keywords/>
  <dc:language>en-US</dc:language>
  <cp:lastModifiedBy>עוזי</cp:lastModifiedBy>
  <cp:lastPrinted>2010-07-20T11:15:00Z</cp:lastPrinted>
  <dcterms:modified xsi:type="dcterms:W3CDTF">2010-07-20T08:25:00Z</dcterms:modified>
  <cp:revision>34</cp:revision>
  <dc:subject/>
  <dc:title>תשבץ מספר 1</dc:title>
</cp:coreProperties>
</file>