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כנוי לבני ישראל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הבדילם מן העמים האחר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והתערבו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עמי הארצ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זרא ט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למדנים וגדולי התו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ו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וטה מ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ולך בט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מרדף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שלי כח י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עוז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מלמד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תינוקות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. "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דוכנא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ב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תר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כא</w:t>
            </w:r>
            <w:r>
              <w:rPr>
                <w:rFonts w:cs="Miriam"/>
                <w:b/>
                <w:bCs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ו לעני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ו חסר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פירים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רעב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הלים לד י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ר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אצ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נמכר לגר תושב עמך או 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פחת ג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קרא כה מ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מצ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וו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עמד השמש 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שמ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הושע י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רי יהוד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מפרשיות השבוע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 לדבר שאינו פו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עשה שאין בו ברכ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צמח בלי יעש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שע ח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צפ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חכה בכליון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וב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דומ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כה ג כ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דמ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לחין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דמ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עלי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ק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ת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                   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רו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תרומ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אבי ארבעה בנים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שעמדו בראש חמש מאות אנשים משבט שמעון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שהלכו בימי יחזקיהו מלך יהודה להר שעיר והיכו שם את שארית הפליטה של עמלק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דברי הימים א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ד מב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)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זן הכל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ם שתופסים בו את הכלי באצבע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ת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ים כה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י מפץ בתבנית איל ברז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השתמשו בו בימי קדם לנגח בו ולפרוץ חומת מבצ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שום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ל שע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זקאל כא כ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וג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אפה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נ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חם שע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ופטים ז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וע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ם ביות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וק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משרתיו אש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הלים קד 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חינה ובדיק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יון מעמיק בדבר כדי לגלות את הגלום ב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י שאל נא לדר רישון וכונן  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בות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יוב ח 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2"/>
              </w:rPr>
            </w:pPr>
            <w:r>
              <w:rPr>
                <w:rFonts w:cs="Miriam" w:ascii="Miriam" w:hAnsi="Miriam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ים ואר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2"/>
              </w:rPr>
            </w:pPr>
            <w:r>
              <w:rPr>
                <w:rFonts w:cs="Miriam" w:ascii="Miriam" w:hAnsi="Miriam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מים טוב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2:49:00Z</dcterms:created>
  <dc:creator>עוזי</dc:creator>
  <dc:description/>
  <cp:keywords/>
  <dc:language>en-US</dc:language>
  <cp:lastModifiedBy>עוזי</cp:lastModifiedBy>
  <cp:lastPrinted>2010-06-20T13:54:00Z</cp:lastPrinted>
  <dcterms:modified xsi:type="dcterms:W3CDTF">2010-07-17T17:42:00Z</dcterms:modified>
  <cp:revision>26</cp:revision>
  <dc:subject/>
  <dc:title>תשבץ מספר 1</dc:title>
</cp:coreProperties>
</file>