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ס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יחוד בריא בשכל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פו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ע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עתים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תים שוט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אש השנה כ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מח קוצ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פרצ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י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קי מחט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אש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נכי ולא עון ל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וב לג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מעטפ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ע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האומנ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י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עוטפ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י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שע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עבודה</w:t>
            </w:r>
            <w:r>
              <w:rPr>
                <w:rFonts w:cs="Miriam"/>
                <w:b/>
                <w:bCs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rtl w:val="true"/>
              </w:rPr>
              <w:t>וה</w:t>
            </w:r>
            <w:r>
              <w:rPr>
                <w:rFonts w:cs="Miriam"/>
                <w:b/>
                <w:bCs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rtl w:val="true"/>
              </w:rPr>
              <w:t>טמא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והפרקלימ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טהורין</w:t>
            </w:r>
            <w:r>
              <w:rPr>
                <w:rFonts w:cs="Miriam"/>
                <w:b/>
                <w:bCs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rtl w:val="true"/>
              </w:rPr>
              <w:t>כ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כ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ג</w:t>
            </w:r>
            <w:r>
              <w:rPr>
                <w:rFonts w:cs="Miriam"/>
                <w:b/>
                <w:bCs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rtl w:val="true"/>
              </w:rPr>
              <w:t>בלש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חיד</w:t>
            </w:r>
            <w:r>
              <w:rPr>
                <w:rFonts w:cs="Miriam"/>
                <w:b/>
                <w:bCs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rtl w:val="true"/>
              </w:rPr>
              <w:t>בהיפ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ותיות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יק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פסין אותו על שהוציא עצמו מן הכל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רכות נ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ג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ה שפד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דושין כ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ל מרה שח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אבל א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חת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לה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לשאוף בו רוח צוננת בימי החום הלוה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וא ישב בעלי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פטים ג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צור ישראל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נה או 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בעוף אפלו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חות יב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ל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ג כוח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משק הפנתה לנו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מט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עת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טו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ב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קר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ב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                                  "_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ב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ד אח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ס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גוד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ידך גיס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הבא לאדם באיסור יש אשר ינעם לו יותר מן הדבר שבא לו בה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נובים ימתק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ט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שר ש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עודת מצ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 לקלף בלתי מעוב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ר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לים יז ט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כסדרה של עמוד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נין כעין גלריה שלאורכו שדרות של עמוד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המוציא מחנות לפלטיא דרך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י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חכמת זקנים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שוב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דעת ומתינו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"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זקנים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cs="Miriam" w:ascii="Miriam" w:hAnsi="Miriam"/>
                <w:b/>
                <w:bCs/>
                <w:szCs w:val="18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Cs w:val="18"/>
                <w:rtl w:val="true"/>
              </w:rPr>
              <w:t>איוב יב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bCs/>
                <w:szCs w:val="18"/>
                <w:rtl w:val="true"/>
              </w:rPr>
              <w:t>כ</w:t>
            </w:r>
            <w:r>
              <w:rPr>
                <w:rFonts w:cs="Miriam" w:ascii="Miriam" w:hAnsi="Miriam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קנה שהיו מוחקים בו את המידו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סרגל שהיו מסירים בו את החומר העודף על המידה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ין עושין 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ל דלעת מפני שהוא קל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בא בתרא פט</w:t>
            </w:r>
            <w:r>
              <w:rPr>
                <w:rFonts w:cs="Miriam" w:ascii="Miriam" w:hAnsi="Miriam"/>
                <w:b/>
                <w:bCs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20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10-04T15:21:00Z</dcterms:modified>
  <cp:revision>35</cp:revision>
  <dc:subject/>
  <dc:title>תשבץ מספר 1</dc:title>
</cp:coreProperties>
</file>