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ילי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י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בראש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ומי אתה מוצא תשובת רבים בכ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תענית כ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ח מזרחית סוערת וחז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וח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יש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 ד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חש חרישי ביות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קו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ק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לכים א יט 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היטע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יקר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נב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דעת</w:t>
            </w:r>
            <w:r>
              <w:rPr>
                <w:rFonts w:cs="Miriam"/>
                <w:b/>
                <w:bCs/>
                <w:szCs w:val="22"/>
                <w:rtl w:val="true"/>
              </w:rPr>
              <w:t>. 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בתלמוד לארצות הרחוק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ינו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 א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ז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יה לז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סף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או לה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ו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מר מצו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דיק וי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ז לדבר יחבל לו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 יש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יג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עמי המק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א לשם טובת הנא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לא ציפיה לתגמול כלשהו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שלא על 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קבל פרס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בות א 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ודשי הש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תר ח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חמים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יח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צנ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יתו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ק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ז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עור מספ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ם לא מצאה יד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יב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כה כ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יל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ל הענפים העליונים ב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א אל הלבנון ויקח א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ר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יז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הן מדין חותן משה רב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ג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תגמי ח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 בשיבחה של השתיקה ומיעוט הדיב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כמה שתי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ג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אמר חז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 על חובת הזהירות וההקפדה בלימוד בתור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טעות בהוראת התלמוד והסברת דברים שלא כהלכה מתוך רשלנות וחוסר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דיוק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חשבות כעבירה בזדון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תלמוד עולה זדו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בות ד יג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ו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ר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דרי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אם שכר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הולך לפניה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קמא קט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נ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קופ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רק זמ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ם רב  ו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שמים ואין כח לעמוד בחו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זרא י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ט שיבולים להוציא מהן את הזרע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רנ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ט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 כא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ות הוא כי משהו אצלו אינו כשור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סימן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רכות ה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24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8-16T15:55:00Z</dcterms:modified>
  <cp:revision>26</cp:revision>
  <dc:subject/>
  <dc:title>תשבץ מספר 1</dc:title>
</cp:coreProperties>
</file>