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ל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שה פיתוחים באב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מתכת וכדו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מקבת של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לים כט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   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יות ויריד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ורד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כ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ומר מרפא ומחזק את הגו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י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ומא ע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קו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רינה</w:t>
            </w:r>
            <w:r>
              <w:rPr>
                <w:rFonts w:cs="Miriam"/>
                <w:b/>
                <w:bCs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rtl w:val="true"/>
              </w:rPr>
              <w:t>צהל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מחה</w:t>
            </w:r>
            <w:r>
              <w:rPr>
                <w:rFonts w:cs="Miriam"/>
                <w:b/>
                <w:bCs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rtl w:val="true"/>
              </w:rPr>
              <w:t>בעש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שונ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מח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נקרא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שר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גי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י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מח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רנה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rtl w:val="true"/>
              </w:rPr>
              <w:t>__"(</w:t>
            </w:r>
            <w:r>
              <w:rPr>
                <w:rFonts w:cs="Miriam"/>
                <w:b/>
                <w:b/>
                <w:bCs/>
                <w:rtl w:val="true"/>
              </w:rPr>
              <w:t>שי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שי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רב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פר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סתימ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טימ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נאמר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בפה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בגרון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באוזן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מלמעלה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למט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ראשית רבה פרשה נ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י שצמח ונתחבר אל פרי ש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תרוג ככדור פסול ויש אומרים אף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כה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אס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קץ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חש גועל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לפי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)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וגם נפשם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י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זכריה יא ח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לשון הוו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יחה מבוהל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נס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כו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כר סופר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רגה לולינ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יה מתפתל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ית למעלה סביב סביב לב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מא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א תעלה על דעתך לו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ארמ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?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תימ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ק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ר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אג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וג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ד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קול דעת רצי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עה מתוך מחשבה עמו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סבר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בא בתרא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ץ חמ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נוי לארץ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רץ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ניאל יא 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וקה על ידי מחיצ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במה גדולה יש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בחים ק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שהוטל איסור על השימוש בו ועל ההנאה ממ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א ידבק בידך מאומה מן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ם יג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חו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ביחוד סחורה המועברת מארץ לארץ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כלי נחשת נתנו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חזקאל כז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סכת תעני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ברו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אינו מובן כראו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כ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חתמים הדברים עד עת קץ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ניאל יב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לפי ערכן הגימטרי מלמעלה למ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7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-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9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9-28T15:51:00Z</dcterms:modified>
  <cp:revision>33</cp:revision>
  <dc:subject/>
  <dc:title>תשבץ מספר 1</dc:title>
</cp:coreProperties>
</file>