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יטוי המורה על צניע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א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נכי ולא בן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נכ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מוס ז 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כז המוט הנושא את כפ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אז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ז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בתרא פ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יטוי של ענווה ושפל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ו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עפר אני בחי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חומר במיתת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כות י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כנו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רכו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הא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ביא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בע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ע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נישוא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והחוז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ל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אח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ות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לאח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גרושים</w:t>
            </w:r>
            <w:r>
              <w:rPr>
                <w:rFonts w:cs="Miriam"/>
                <w:b/>
                <w:bCs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rtl w:val="true"/>
              </w:rPr>
              <w:t>נכס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צאן</w:t>
            </w:r>
            <w:r>
              <w:rPr>
                <w:rFonts w:cs="Miriam"/>
                <w:b/>
                <w:bCs/>
                <w:rtl w:val="true"/>
              </w:rPr>
              <w:t>- ___"  (</w:t>
            </w:r>
            <w:r>
              <w:rPr>
                <w:rFonts w:cs="Miriam"/>
                <w:b/>
                <w:b/>
                <w:bCs/>
                <w:rtl w:val="true"/>
              </w:rPr>
              <w:t>בב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קמ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פט</w:t>
            </w:r>
            <w:r>
              <w:rPr>
                <w:rFonts w:cs="Miriam"/>
                <w:b/>
                <w:bCs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ה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נהיג את הצבור בנחת זוכה ומנהיגם לעולם הב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צ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ף רך של ע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ת ראש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ט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יז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ם את מישהו לצחוק בדרשו ממנו דבר שהוא למעלה מיכולתו או מהשגת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עג  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שלי יז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יום שלמחרת חג הפסח או חג השבועות או חג הסו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____ - ___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פיתול של חוטים ביח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ה להלן  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כ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ד אף כאן  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כ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ד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תוספות יומא ע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תרפני ע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לע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ז 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שוא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שיאת א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עשה לו מעש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שיבה באפריון ואהרן ומרים מרקדין לפנ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ס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גנו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מע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ש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     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לכות מצורע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קביעה מוחלטת של הכהן שהנגוע מצורע הו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מתוך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ו מתוך הסג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נגעים א ג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ידה על פני דבר חל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ל יד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ה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ספות בבא מציעא ע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ק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ה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ך לקחי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יתי בעיני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יא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ן הנתינים עולי הגולה עם זרובב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ני עבדי שלמה          בנ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מיה ז נ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זרות קשות ורע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רכי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זון לשבור את הרע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עב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מב י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ערצה למנהיג גדול בישרא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גינו ומחסו של הע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ראל ופרשי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לכים ב ב 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אר לאדם צעיר בגילו וגדול בחכ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 בחכמה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ראשית רבה פרשה צ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קה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מפתי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י מש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אופן בלתי צפו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דע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נהדרין צ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חנות בני ישראל ביציאת מצ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גדג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לג ל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5:52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8-14T18:11:00Z</dcterms:modified>
  <cp:revision>32</cp:revision>
  <dc:subject/>
  <dc:title>תשבץ מספר 1</dc:title>
</cp:coreProperties>
</file>