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נשים ישרים ונאמ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נשים מהימ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בעל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גיגה 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לק הש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שר בליט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ם הפקיד אדם לידך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כסף בחשא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יז פסקה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אה את רעהו נתון בסכנה ולא בא לעזר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מד מנגד בצרת רעה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א תעמד על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ע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יקרא יט ט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מרוקנים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יקים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מצוות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גיג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ד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עמד שניה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שאין אחר עימה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ודה זרה ב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ח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פים על פני ה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לא רוכבין על גבי בהמה  ול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פני ה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צה ה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חבר שופטים שאינו שקול במספר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ספר חבריו אינו זוג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פיכך יתכן בו רוב ומיעו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ת די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לג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א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גל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צ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עט אבל טו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טן בכמות ורב באיכ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.     "_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נק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במות מט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מ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מד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שת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ש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נ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הוש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רד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ח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גל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הנ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הוש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מימין לשמאל לפי ערכם הגימ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7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רו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ר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שתפ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פ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ט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שפ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י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מ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אהי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צת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הו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הל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הי רצ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מה יב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מה נוקשה וסדוקה מיוב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תלה   במקום הטיט ואין שותלה במקום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רך דברים בסדר זה ליד ז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וביחו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ניח אבנים או מרצפות זו ליד זו לכיסוי שטח מסו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ית הפרס באבנ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הלות יח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וחת הבו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ר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 ס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 כבוד לשלושת אבותינ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רהם יצחק ויעק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ל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אש השנה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ג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מוכר את הספינה מכר את התרן ואת 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בא בתרא ה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ניזוק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וב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פסד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ריז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נשכ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ריז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פ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נשכ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פ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פסח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נ</w:t>
            </w:r>
            <w:r>
              <w:rPr>
                <w:rFonts w:cs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3:21:00Z</dcterms:created>
  <dc:creator>עוזי</dc:creator>
  <dc:description/>
  <cp:keywords/>
  <dc:language>en-US</dc:language>
  <cp:lastModifiedBy>עוזי</cp:lastModifiedBy>
  <cp:lastPrinted>2010-11-15T20:10:00Z</cp:lastPrinted>
  <dcterms:modified xsi:type="dcterms:W3CDTF">2011-01-02T14:33:00Z</dcterms:modified>
  <cp:revision>36</cp:revision>
  <dc:subject/>
  <dc:title>תשבץ מספר 1</dc:title>
</cp:coreProperties>
</file>