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טי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גוש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חתיכה של דב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ה מוצק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         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עושה כלים מן 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לים יא ג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חוליה התחתונה בעמו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שידר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אליה תמימה לעמת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סירנ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יקרא ג 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ב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טבח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ליון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צפון ב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רמיה מו כ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מרודד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רוקע</w:t>
            </w:r>
            <w:r>
              <w:rPr>
                <w:rFonts w:cs="Miriam"/>
                <w:b/>
                <w:bCs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ויעש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מלך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שלמה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אתים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צנה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זהב</w:t>
            </w:r>
            <w:r>
              <w:rPr>
                <w:b/>
                <w:b/>
                <w:bCs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Cs w:val="22"/>
                <w:rtl w:val="true"/>
              </w:rPr>
              <w:t>___"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לכים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א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טז</w:t>
            </w:r>
            <w:r>
              <w:rPr>
                <w:rFonts w:cs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לע יבש וחר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אין עליו כל צמח וכל יר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ל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חזקאל כו 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יעו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יד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מדדו את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חזקאל מג 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חינם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ן כסף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לא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הלים מד י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נת לחם זעומה ומצומצמת ביות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נת מים זעומ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לחם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מים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לכים א כב כ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סיים את תקופת היניקה של התינוק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אותו היום ש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אברהם את יצחק בנו עשה סעודה גדולה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בבא מציעא פז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על עור פנים ושער אדומים מאו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כושי  ו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הלבק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ורות ז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סדר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נוהג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 xml:space="preserve">כלום מעמידין מלך אלא מי שיודע  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מלכות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שבת לא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ורחק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הוס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ציד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פל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אר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ל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מל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חט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גולל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צלו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ירובי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תיב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סר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קוו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ציפי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צדיקים שמח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לי י כ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ער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וח עזה וסוערת מאו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רדף כמץ הרים           לפני רוח וכגלגל לפני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 יז י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 פוסק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עד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ט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אימה וביראה וברתת ו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כות כ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כשו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תקל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ולא תהיה זאת לך  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מואל א כה ל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ממה וריקנ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יממון מוחלט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ובה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             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ראשית א 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חס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בצ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גן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                                     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נו מחסה  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תהלים מו 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מל לדבר מזהיר ונוצץ כזה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ני ציון היקרים המסלאים 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כה ד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תחנות בנ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שראל ביציאת מצר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ויסעו מקדש ויחנו 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ה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מדבר לג לז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4:06:00Z</dcterms:created>
  <dc:creator>עוזי</dc:creator>
  <dc:description/>
  <cp:keywords/>
  <dc:language>en-US</dc:language>
  <cp:lastModifiedBy>עוזי</cp:lastModifiedBy>
  <cp:lastPrinted>2010-06-20T13:54:00Z</cp:lastPrinted>
  <dcterms:modified xsi:type="dcterms:W3CDTF">2010-07-06T12:48:00Z</dcterms:modified>
  <cp:revision>28</cp:revision>
  <dc:subject/>
  <dc:title>תשבץ מספר 1</dc:title>
</cp:coreProperties>
</file>