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ש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שית לך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כח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עה מקובל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 ברור ומוסכ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ין אדם תובע  אלא אם כן יש לו עליו אדרב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ן אדם מעיז פניו  בפני בעל חוב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ועות מ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ד חרס גדול לשמירת נוז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ין וע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"__ 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דולים שעורן בשני לג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ם ב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ת צדו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שת עוזיה מלך יהודה ואם יותם בנ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לך אחר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ב טו ל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נים רשע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ע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א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בן שלה בן יהוד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אבי מרשה 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משפחות בית עבודת הבוץ לבית אשבע</w:t>
            </w:r>
            <w:r>
              <w:rPr>
                <w:rFonts w:cs="Miriam" w:ascii="Miriam" w:hAnsi="Miriam"/>
                <w:b/>
                <w:bCs/>
                <w:rtl w:val="true"/>
              </w:rPr>
              <w:t>",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כלומר משפחות שהיו מפורסמות במלאכת הבוץ </w:t>
            </w:r>
            <w:r>
              <w:rPr>
                <w:rFonts w:cs="Miriam" w:ascii="Miriam" w:hAnsi="Miriam"/>
                <w:b/>
                <w:bCs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טוויה ואריגה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והיו להם בתי</w:t>
            </w:r>
            <w:r>
              <w:rPr>
                <w:rFonts w:cs="Miriam" w:ascii="Miriam" w:hAnsi="Miriam"/>
                <w:b/>
                <w:bCs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לאכה מיוחדים לכך</w:t>
            </w:r>
            <w:r>
              <w:rPr>
                <w:rFonts w:cs="Miriam" w:ascii="Miriam" w:hAnsi="Miriam"/>
                <w:b/>
                <w:bCs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דה</w:t>
            </w:r>
            <w:r>
              <w:rPr>
                <w:rFonts w:cs="Miriam" w:ascii="Miriam" w:hAnsi="Miriam"/>
                <w:b/>
                <w:bCs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 ד כא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חקלא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 ש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וקת שדה בצורת זוית של משול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עין טר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ראש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אים ב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תן תו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זר וחתך חלק מתוך 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צ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ת האזכרות שבהן וגונז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ט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הוו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נער עוזר לרוע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א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שבתי ידי על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כריה יג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לם וע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ש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ב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י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יתה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ס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כ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ס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ר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וב לט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ס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בו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ג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הי עליכ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ם לב ל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ר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צי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ן להישמ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וי בני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ל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פשר לשמור 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ד לנצ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"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מים יוליך את הק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 י כ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ימ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ום ול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חזור של עשרים וארבע שע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-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יטין ג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דיבור של אזהר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שלא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לבלתי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 xml:space="preserve">כל מקום שנאמר השמר 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 xml:space="preserve">__   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ואל אינו אלא בלא תעשה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עירובין צו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.)(</w:t>
            </w:r>
            <w:r>
              <w:rPr>
                <w:rFonts w:ascii="Miriam" w:hAnsi="Miriam" w:cs="Miriam"/>
                <w:b/>
                <w:b/>
                <w:bCs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יר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בורה של נוסעים בדר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"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מעא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לז 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נני נכון לוותר עליהם ועל תועלתם גם יח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ן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כר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 הקצו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ינה אל פי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ימלא בית הבע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_    _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ב י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56:00Z</dcterms:created>
  <dc:creator>עוזי</dc:creator>
  <dc:description/>
  <cp:keywords/>
  <dc:language>en-US</dc:language>
  <cp:lastModifiedBy>עוזי</cp:lastModifiedBy>
  <cp:lastPrinted>2010-05-01T11:56:00Z</cp:lastPrinted>
  <dcterms:modified xsi:type="dcterms:W3CDTF">2010-05-04T14:59:00Z</dcterms:modified>
  <cp:revision>25</cp:revision>
  <dc:subject/>
  <dc:title>תשבץ מספר 1</dc:title>
</cp:coreProperties>
</file>