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אחד ממיני המנורות או הפנסים שהשתמשו בהם בימי התלמוד למאור בנרות או בפתילות של שמן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           "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היתה דולקת והולכת כל היום כולו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בת כג</w:t>
            </w:r>
            <w:r>
              <w:rPr>
                <w:rFonts w:cs="Miriam" w:ascii="Miriam" w:hAnsi="Miriam"/>
                <w:b/>
                <w:bCs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ש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פ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יבו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גליתי לה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ום ואמ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לג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קצה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תחום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פתח בית אלישיב ועד</w:t>
            </w:r>
            <w:r>
              <w:rPr>
                <w:rFonts w:cs="Miriam" w:ascii="Miriam" w:hAnsi="Miriam"/>
                <w:b/>
                <w:bCs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נחמיה ג כא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יחד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כוח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אוחדים</w:t>
            </w:r>
            <w:r>
              <w:rPr>
                <w:rFonts w:cs="Miriam"/>
                <w:b/>
                <w:bCs/>
                <w:szCs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עבד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Cs w:val="22"/>
                <w:rtl w:val="true"/>
              </w:rPr>
              <w:t>__   __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צפני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ג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ט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ד משבעת המינים שנשתבחה בהם ארץ ישר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ם ח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ל הלכ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 מה שאדם עושה בשם שולחו נחשב כאילו עשה זאת השולח גופ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 אדם כמו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ה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עה שהשמש מחממת ביו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עת הצהרי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יח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ב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רי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דאוג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זקוק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עז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ב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נמצא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קרבת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טר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דאג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עני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חוק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ה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                     "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ודמי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יע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רשום את האותיות לפי ערכם הגימטרי מימין לשמאל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18"/>
                <w:szCs w:val="22"/>
              </w:rPr>
              <w:t>400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18"/>
                <w:szCs w:val="22"/>
              </w:rPr>
              <w:t>1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18"/>
                <w:szCs w:val="22"/>
              </w:rPr>
              <w:t>8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18"/>
                <w:szCs w:val="22"/>
              </w:rPr>
              <w:t>70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ילי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מכ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ר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כ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כו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צד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נות צלפחד דבר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 כז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ט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נש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זכ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חייה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תו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עוש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וכ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שת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זק ואמ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18"/>
              </w:rPr>
            </w:pPr>
            <w:r>
              <w:rPr>
                <w:rFonts w:cs="Miriam" w:ascii="Miriam" w:hAnsi="Miriam"/>
                <w:b/>
                <w:bCs/>
                <w:sz w:val="22"/>
                <w:szCs w:val="18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18"/>
                <w:rtl w:val="true"/>
              </w:rPr>
              <w:t>מימרת חכמים</w:t>
            </w:r>
            <w:r>
              <w:rPr>
                <w:rFonts w:cs="Miriam" w:ascii="Miriam" w:hAnsi="Miriam"/>
                <w:b/>
                <w:bCs/>
                <w:sz w:val="22"/>
                <w:szCs w:val="18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18"/>
                <w:rtl w:val="true"/>
              </w:rPr>
              <w:t>אתה מביא למקום דבר שהוא מצוי שם בשפע</w:t>
            </w:r>
            <w:r>
              <w:rPr>
                <w:rFonts w:cs="Miriam" w:ascii="Miriam" w:hAnsi="Miriam"/>
                <w:b/>
                <w:bCs/>
                <w:sz w:val="22"/>
                <w:szCs w:val="18"/>
                <w:rtl w:val="true"/>
              </w:rPr>
              <w:t xml:space="preserve">?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18"/>
                <w:rtl w:val="true"/>
              </w:rPr>
              <w:t>כלומר</w:t>
            </w:r>
            <w:r>
              <w:rPr>
                <w:rFonts w:cs="Miriam" w:ascii="Miriam" w:hAnsi="Miriam"/>
                <w:b/>
                <w:bCs/>
                <w:sz w:val="22"/>
                <w:szCs w:val="18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ין אתה מחדש ולא כלו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!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תבן אתה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עפרי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נחות פ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שו 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 שנ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זרו על 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ראו את ההלל אם גמרו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ש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חים ה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ענינו ב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סק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דברי שק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 ה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י שבא להעיד במשפט מסו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נו יכול להיות דיין בו ולחרוץ דינו של הנאש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אין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עשה דיי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אש השנה כ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פי הסד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ראשון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 ראשון ואחרון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 אחרו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סדיר שמונה עשרה ברכ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..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סד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גילה י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א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ושי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יני יודע ליישב סדר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ללו לפי שיטת ה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ס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 כתובות ס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תועבה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זוהמה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סחי ו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תשימנו בקרב</w:t>
            </w:r>
            <w:r>
              <w:rPr>
                <w:rFonts w:cs="Miriam" w:ascii="Miriam" w:hAnsi="Miriam"/>
                <w:b/>
                <w:bCs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יכה ג מה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06:00Z</dcterms:created>
  <dc:creator>עוזי</dc:creator>
  <dc:description/>
  <cp:keywords/>
  <dc:language>en-US</dc:language>
  <cp:lastModifiedBy>עוזי</cp:lastModifiedBy>
  <cp:lastPrinted>2010-11-15T20:10:00Z</cp:lastPrinted>
  <dcterms:modified xsi:type="dcterms:W3CDTF">2010-11-25T19:38:00Z</dcterms:modified>
  <cp:revision>29</cp:revision>
  <dc:subject/>
  <dc:title>תשבץ מספר 1</dc:title>
</cp:coreProperties>
</file>