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דלי קטן לשאיבת מים מן הבור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צנצנ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צלוחית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 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לי קיבול ליין ולנוזלים אחרים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נוטל שתי ידיו ומחזיר 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ל האורחי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ומא ל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ערת מתכת גדולה שהשתמשו בה לפנים לאיסוף דשן המזבח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צרכים אח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ומה לתרקב גדול של זהב מחזיק קבין וחצ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מיד ג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צוץ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דוכ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עונ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שגב ל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לים ט 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גיבו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דברים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להג</w:t>
            </w:r>
            <w:r>
              <w:rPr>
                <w:rFonts w:cs="Miriam"/>
                <w:b/>
                <w:bCs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rtl w:val="true"/>
              </w:rPr>
              <w:t>דב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טלים</w:t>
            </w:r>
            <w:r>
              <w:rPr>
                <w:rFonts w:cs="Miriam"/>
                <w:b/>
                <w:bCs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rtl w:val="true"/>
              </w:rPr>
              <w:t>לש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הר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הו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עשה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rtl w:val="true"/>
              </w:rPr>
              <w:t>דברים</w:t>
            </w:r>
            <w:r>
              <w:rPr>
                <w:rFonts w:cs="Miriam"/>
                <w:b/>
                <w:bCs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rtl w:val="true"/>
              </w:rPr>
              <w:t>רש</w:t>
            </w:r>
            <w:r>
              <w:rPr>
                <w:rFonts w:cs="Miriam"/>
                <w:b/>
                <w:bCs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rtl w:val="true"/>
              </w:rPr>
              <w:t>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ויקר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ד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בלש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יחיד</w:t>
            </w:r>
            <w:r>
              <w:rPr>
                <w:rFonts w:cs="Miriam"/>
                <w:b/>
                <w:bCs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בלש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סמיכות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ל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דם הראש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גן עדן עד שחירף וגיד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ש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ש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חר 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דרו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לט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ן תוק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קניית ז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"___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בא מציעא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ב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 האבדת אבקש וא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ש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לד 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ז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עבודת כפייה שעל הנכנע לעשות למען המנצח או המושל בו וכדומ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.  ___ 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עובד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יהושע טז י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בן משקל קטנה לשקילת דברים לא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כבד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ב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טז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קו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ת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ור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ח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ט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כפ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יע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נוד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דעז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צדיק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ני רש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כה כ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שופטים ולדיינים שהם בשר וד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ית דין ש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השנה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מעא קמע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דר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נות קטנ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בת א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_   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גרשנו מפני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כג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ה שמברך הגבאי בבית הכנסת את העולה לתורה או  את קרוב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שום תחילתה של הבר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 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רך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אלמ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תיק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פי שהושוו 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קבלו עליהם גזירת המקום מאהב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ויקרא יא ב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נקי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פ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ושה ביושר ובתמ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ד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יוב יז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עודף במשקל של אחת מכפות המאזנים כשהוא שוקל 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וא שוקל או עין בעין הוא שוקל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ריתות ה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מיני השיש כעין הצד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שמש לריפוד ולשיבו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סתר א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ל טעם חריף ועל פ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ב בלתי ערב לח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[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רק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 לו שר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ל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ות ע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01:00Z</dcterms:created>
  <dc:creator>עוזי</dc:creator>
  <dc:description/>
  <cp:keywords/>
  <dc:language>en-US</dc:language>
  <cp:lastModifiedBy>עוזי</cp:lastModifiedBy>
  <cp:lastPrinted>2010-06-20T13:54:00Z</cp:lastPrinted>
  <dcterms:modified xsi:type="dcterms:W3CDTF">2010-06-20T11:01:00Z</dcterms:modified>
  <cp:revision>29</cp:revision>
  <dc:subject/>
  <dc:title>תשבץ מספר 1</dc:title>
</cp:coreProperties>
</file>