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ותר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שוט בראש עמו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שר על ראש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דברי הימים ב ג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זה מובן מאל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בר קל וח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ודאי ובודא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ין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ודה זרה א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נביא בימי דוד המלך ושלמה המלך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 ז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בקשה</w:t>
            </w:r>
            <w:r>
              <w:rPr>
                <w:rFonts w:cs="Miriam"/>
                <w:b/>
                <w:bCs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חינה</w:t>
            </w:r>
            <w:r>
              <w:rPr>
                <w:rFonts w:cs="Miriam"/>
                <w:b/>
                <w:bCs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פילה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א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פלה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עני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</w:t>
            </w:r>
            <w:r>
              <w:rPr>
                <w:rFonts w:cs="Miriam"/>
                <w:b/>
                <w:bCs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ך רכ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ש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יא די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לשנו לא עשה לרעהו ר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טו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ל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יטה בשרית קטנה בגו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מא ה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ורות 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בור של שבח על דבר או על אדם שיש בו תועלת ר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זיק בר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קצים ג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א איד לעול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עלי א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לא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 ימי תשוב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קנה לדו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 תתן ידך לאנשים או למעשים שאינם הגו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חק מן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ן הדומה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ין מ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ר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רב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מ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ת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ת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מ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מ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ר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אמירתו שווה מא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כל תוקף לדבר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מר כל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רים א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ר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א 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א ח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זי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פה פרי תא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יא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פיטו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ביס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תן אוכל ר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ביחוד לבעל חיים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השמנת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)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מקום שיכולה להחזי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בת קנ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פ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ה מהיר ופז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ון איש רע ע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כח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עת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קל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פכ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נחל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יח 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בין ותקילי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פלוני אמר כך ופלוני אמר אחר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מר חדא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מר חד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מציעא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יור הגדול שעשה שלמה המלך בבית המק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קרא ג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חש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 יח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נה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וה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וק הקבוע בטב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וא מששת ימי בראשית רבים שתו רבים יש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תובות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ד או עור ע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סות ותכריך כסות מדרס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גמן ותכריך ארגמ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כו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1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12T10:07:00Z</dcterms:modified>
  <cp:revision>31</cp:revision>
  <dc:subject/>
  <dc:title>תשבץ מספר 1</dc:title>
</cp:coreProperties>
</file>