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ד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יר של אבן או של עץ או קנ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עמר שהוא סמוך  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לגדי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אה ו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פרז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אור דבר בצורה מופרז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שקו את התמיד   בכוס של זהב אמר רבא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לין צ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יוע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זומן למועד קבוע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ושלח ביד איש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מדבר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יקרא טז כ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לב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ומן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ס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ני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חלב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ע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ל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סל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ז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נח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ק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וספת קט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פיל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סור במודר הנא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דרים ל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ופ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רוע בטיב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בריה שהיא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כל הבר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רבה פרשה 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נק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נף של גפן הנושא את אשכולות הענב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עלים והקנוקנ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ריג מעוצ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יכרתו מש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אשכול ענבים אח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דבר יג כ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יל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שף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קי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גן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אחר המועד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בו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שיב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כ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נש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תנ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בעליהן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Miriam"/>
                <w:b/>
                <w:bCs/>
                <w:rtl w:val="true"/>
              </w:rPr>
              <w:t>(</w:t>
            </w:r>
            <w:r>
              <w:rPr>
                <w:rFonts w:cs="Miriam"/>
                <w:b/>
                <w:b/>
                <w:bCs/>
                <w:rtl w:val="true"/>
              </w:rPr>
              <w:t>אסת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כ</w:t>
            </w:r>
            <w:r>
              <w:rPr>
                <w:rFonts w:cs="Miri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גרימת נזק כתוצאה של רשלנות במילוי תפקיד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תחלתו  ב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___  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וסופו באונס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בבא מציעא מב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שאל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קרו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פח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ד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הו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ש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בשר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"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ישה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נתת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חלת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קר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לי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משפחת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ד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ז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שא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יתח את השכ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חריף את המחש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אמרה 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קיבא אלא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 התלמיד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רובין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ריכ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סיע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יהי בשמעך את קו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אל ב ה כ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שם מטבע קטן שהיה נהוג בישראל בימי קד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עשרים  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שמות ל יג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קרש צר וארו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הבדיל מן הקורה שהיא ע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כשר מבוי בית שמאי אומרי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קו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רובין א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ק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ה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זוהר של דבר ממורט ומצוחצ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רב וברק חני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חום ג 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בדי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וד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פרי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שאור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הן מתוכן ומחמצ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נחות ה 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2"/>
              </w:rPr>
            </w:pPr>
            <w:r>
              <w:rPr>
                <w:rFonts w:cs="Miriam" w:ascii="Miriam" w:hAnsi="Miriam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ם מותו של אהרן הכה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___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ה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דבר לג ל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20:08:00Z</dcterms:created>
  <dc:creator>עוזי</dc:creator>
  <dc:description/>
  <cp:keywords/>
  <dc:language>en-US</dc:language>
  <cp:lastModifiedBy>עוזי</cp:lastModifiedBy>
  <cp:lastPrinted>2011-02-16T22:14:00Z</cp:lastPrinted>
  <dcterms:modified xsi:type="dcterms:W3CDTF">2011-06-19T20:42:00Z</dcterms:modified>
  <cp:revision>26</cp:revision>
  <dc:subject/>
  <dc:title>תשבץ מספר 1</dc:title>
</cp:coreProperties>
</file>