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מי בריאת העול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מי בראשי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תובות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נך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תיכת עופרת הקשורה אל חוט של בנאים לבחון ע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פיו  את זקיפותו ויושרו של קיר הבניי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וט 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לים כט ג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כנוי מליצי לדברן מעולה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מביע דברים נאים במילים נאו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פיק מרגליות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ל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י קידושין לט</w:t>
            </w:r>
            <w:r>
              <w:rPr>
                <w:rFonts w:cs="Miriam" w:ascii="Miriam" w:hAnsi="Miriam"/>
                <w:b/>
                <w:bCs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נטי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אלכסון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צ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אינ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פק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אינ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אונך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 "_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הלין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הל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חיד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סמיכ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קליפה ריקה של בי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בי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ב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פ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סוס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לח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ח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טר וקנ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טב שתסתפק במו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י אם תרדף אחרי רבות וגדולות הנך עלול להפסיד ה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רובה ל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ועט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השנה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נהג שנתקבל ונעשה ברבות הימים חוב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ותהי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בישראל מימים ימימה תלכנה בנות ישראל לתנות לבת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יפתח הגלעד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ופטים י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ט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א היה שליט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ש לא העז להמרות את פ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ין סוגר וסגר ואין פות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ב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רשם מא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רג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לה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ס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ביע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מת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ב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בא לקור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יאך קרבנו של אד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וא אינו עומד על גב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?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נית ד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ש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לא תיחו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 אם כ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ה הפ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רים ס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ט מ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יפין טיפ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ד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מ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ך רכ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ש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יא די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לשנו לא עשה לרעהו ר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טו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גיע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רוב יד או חל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אחר אל ד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רי אלו מטמאין אדם וכלים 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ם א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בר ומשל למשהו שחולף מהר ואינו משאיר כל עקב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חיתי   כ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שעי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מד כ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לף כעס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קצף עו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פ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עיה ה 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   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4"/>
              </w:rPr>
            </w:pPr>
            <w:r>
              <w:rPr>
                <w:rFonts w:cs="Miriam" w:ascii="Miriam" w:hAnsi="Miriam"/>
                <w:b/>
                <w:bCs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ו של שלמה המלך בן דוד שחיבר את ספר החכמה הנקרא בשם ז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49:00Z</dcterms:created>
  <dc:creator>עוזי</dc:creator>
  <dc:description/>
  <cp:keywords/>
  <dc:language>en-US</dc:language>
  <cp:lastModifiedBy>עוזי</cp:lastModifiedBy>
  <cp:lastPrinted>2010-07-20T11:15:00Z</cp:lastPrinted>
  <dcterms:modified xsi:type="dcterms:W3CDTF">2010-08-06T10:54:00Z</dcterms:modified>
  <cp:revision>41</cp:revision>
  <dc:subject/>
  <dc:title>תשבץ מספר 1</dc:title>
</cp:coreProperties>
</file>