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רטוב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לח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וצי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ו אלו אבנים 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משוקעות בתהום שמהן יוצאין מים</w:t>
            </w:r>
            <w:r>
              <w:rPr>
                <w:rFonts w:cs="Miriam" w:ascii="Miriam" w:hAnsi="Miriam"/>
                <w:b/>
                <w:bCs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חגיגה יב</w:t>
            </w:r>
            <w:r>
              <w:rPr>
                <w:rFonts w:cs="Miriam" w:ascii="Miriam" w:hAnsi="Miriam"/>
                <w:b/>
                <w:bCs/>
                <w:rtl w:val="true"/>
              </w:rPr>
              <w:t>.)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לשוןיחיד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זכר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יוק באמצ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ן שני הקצו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לכאן ולא לכא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קלים ז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 לדברים קשים ועוקצניים ביות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מדקר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 _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יב י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שבירה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יצוץ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זי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בהמת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די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>___"                  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וספ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תר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ט</w:t>
            </w:r>
            <w:r>
              <w:rPr>
                <w:rFonts w:cs="Miriam"/>
                <w:b/>
                <w:bCs/>
                <w:szCs w:val="22"/>
                <w:rtl w:val="true"/>
              </w:rPr>
              <w:t>: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סר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קח בחוזק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תפס בכוח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מה הזאב הזה חוטף כך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אול את המלוכ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ראשית רבה פרשה צט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פסקה ג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תחושו צורך גופני באכיל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תסבלו מחוסר מזון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הנה עבדי יאכלו ואתם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ישעיה סה יג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ער עוזר לרו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א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שבתי ידי על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כריה יג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ש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מן שבתוך העצמ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מותיו יש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כא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ועיין לעיל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ימרת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חכמים בגנותה של העצלות והרשלנ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תחלת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קה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ודף במשקל של אחת מכפות המאזנ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שהוא שוקל 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וא שוקל או עין בעין הוא שוק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ריתות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סעוד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רעים</w:t>
            </w:r>
            <w:r>
              <w:rPr>
                <w:rFonts w:cs="Miriam"/>
                <w:b/>
                <w:bCs/>
                <w:sz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סעוד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משותפ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חבור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ידידים</w:t>
            </w:r>
            <w:r>
              <w:rPr>
                <w:rFonts w:cs="Miriam"/>
                <w:b/>
                <w:bCs/>
                <w:sz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ב</w:t>
            </w:r>
            <w:r>
              <w:rPr>
                <w:rFonts w:cs="Miriam"/>
                <w:b/>
                <w:bCs/>
                <w:sz w:val="22"/>
                <w:rtl w:val="true"/>
              </w:rPr>
              <w:t>__...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במשת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מריעו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שעושין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הנערים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ז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עם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זה</w:t>
            </w:r>
            <w:r>
              <w:rPr>
                <w:rFonts w:cs="Miriam"/>
                <w:b/>
                <w:bCs/>
                <w:sz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רש</w:t>
            </w:r>
            <w:r>
              <w:rPr>
                <w:rFonts w:cs="Miriam"/>
                <w:b/>
                <w:bCs/>
                <w:sz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י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עבוד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זר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יד</w:t>
            </w:r>
            <w:r>
              <w:rPr>
                <w:rFonts w:cs="Miriam"/>
                <w:b/>
                <w:bCs/>
                <w:sz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גבהה וגל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שב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כנ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ר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 ד ט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טב של מל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י גרע ממלח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חוד מתנת מזונ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שלחו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ין נכון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מיה ח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ה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ל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מהם ולא מהמונם ולא מהמהם ול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- 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חזקאל ז 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מח בר בעל בצל ממשפחת השושני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לי העטיף של הפרח לב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חל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יעית ז 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שהוא ביחיד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אין איש עמ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בין עצמ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במות מ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טח ראשך בכות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!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 לך בררה אלא ל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!              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רמ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ישיך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לין ל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חלמיש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בן קשה מאוד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תקופת המקרא התקינו מאבן זו סכינים ומכשירים חדים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צפרה </w:t>
            </w:r>
            <w:r>
              <w:rPr>
                <w:rFonts w:cs="Miriam" w:ascii="Miriam" w:hAnsi="Miriam"/>
                <w:b/>
                <w:bCs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מות ד כה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ותו היום גופ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דים ד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היו רגילים לעשות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יה מנהגם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קום  ש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לעשות מלאכה בערבי פסחים עד חצות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עושין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סחים ד א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2:06:00Z</dcterms:created>
  <dc:creator>עוזי</dc:creator>
  <dc:description/>
  <cp:keywords/>
  <dc:language>en-US</dc:language>
  <cp:lastModifiedBy>עוזי</cp:lastModifiedBy>
  <cp:lastPrinted>2010-10-23T15:50:00Z</cp:lastPrinted>
  <dcterms:modified xsi:type="dcterms:W3CDTF">2010-10-23T13:53:00Z</dcterms:modified>
  <cp:revision>36</cp:revision>
  <dc:subject/>
  <dc:title>תשבץ מספר 1</dc:title>
</cp:coreProperties>
</file>