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קנס שמשלם החובל לנחבל פיצויים בעד פציע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החובל בבת קטנה של אחרים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למי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    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בא קמא פז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רוס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יועדת לאי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האומר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ביהודה מקודשת        שכן ביהודה קורין לארוסה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דושין 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</w:t>
            </w:r>
          </w:p>
        </w:tc>
      </w:tr>
      <w:tr>
        <w:trPr>
          <w:trHeight w:val="399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חליל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הס מלהזכיר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אל נא תעלה כזאת על הדע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.  "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ושלו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שבת יג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: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Cs w:val="22"/>
              </w:rPr>
            </w:pPr>
            <w:r>
              <w:rPr>
                <w:rFonts w:cs="Miriam"/>
                <w:b/>
                <w:b/>
                <w:bCs/>
                <w:szCs w:val="22"/>
                <w:rtl w:val="true"/>
              </w:rPr>
              <w:t>גלמוד</w:t>
            </w:r>
            <w:r>
              <w:rPr>
                <w:rFonts w:cs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פרוש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מן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החברה</w:t>
            </w:r>
            <w:r>
              <w:rPr>
                <w:rFonts w:cs="Miriam"/>
                <w:b/>
                <w:bCs/>
                <w:szCs w:val="22"/>
                <w:rtl w:val="true"/>
              </w:rPr>
              <w:t>. "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ואהיה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כצפור</w:t>
            </w:r>
            <w:r>
              <w:rPr>
                <w:b/>
                <w:b/>
                <w:bCs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על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גג</w:t>
            </w:r>
            <w:r>
              <w:rPr>
                <w:rFonts w:cs="Miriam"/>
                <w:b/>
                <w:bCs/>
                <w:szCs w:val="22"/>
                <w:rtl w:val="true"/>
              </w:rPr>
              <w:t>" (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תהלים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קב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ח</w:t>
            </w:r>
            <w:r>
              <w:rPr>
                <w:rFonts w:cs="Miriam"/>
                <w:b/>
                <w:bCs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נוותנ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צניע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מוכ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בות ה יט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בסוף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וגם לאחרנים שיהיו לא יהיה להם זכרון עם   שיהיו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הלת א י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כתיב מל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טענה בפיו של מי שהוא חזק או בעל זכו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נראה לו כי דווקא משום כך מתכוונים לקפח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בשביל שאני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פסדת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תובות יג 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) 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חלת עור הגורמת לגרוי ולגרוד קש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      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כמה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אה עלי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                                        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ראשית רבה פרשה יט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18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בטוח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מוחלט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שאינו נערך אלא זכר 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ערכין א א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דוכא ומדוכדך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צוב ונבוך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זעף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               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לכים 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א 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החלב המכסה את המעים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יקטר משה את הראש ואת הנתחים ואת 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יקרא ח כ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0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שאי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כרעה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עדי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דב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ני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צפ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יני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צפה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סוט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פרשיות השבוע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חרו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פד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צל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שכל האומר דבר בשם אומרו    מביא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עול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בות ו 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הלימוד שלמד אדם בימי ילדותו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גירסא 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בת כ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קרבן יחיד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ש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הוציא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תוך מי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.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דג מן הי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שבת קז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:)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גוף שלישי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עבר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עכשיו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כע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זמן ז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שעה זו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ככחי אז וככחי 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יהושע יד יא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לגלוג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צחוק של בזיון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היתול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תהיה לצחק ול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רבה להכיל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יחזקאל כג לב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בדל לחי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11:50:00Z</dcterms:created>
  <dc:creator>עוזי</dc:creator>
  <dc:description/>
  <cp:keywords/>
  <dc:language>en-US</dc:language>
  <cp:lastModifiedBy>עוזי</cp:lastModifiedBy>
  <cp:lastPrinted>2010-06-20T13:54:00Z</cp:lastPrinted>
  <dcterms:modified xsi:type="dcterms:W3CDTF">2010-07-03T12:25:00Z</dcterms:modified>
  <cp:revision>24</cp:revision>
  <dc:subject/>
  <dc:title>תשבץ מספר 1</dc:title>
</cp:coreProperties>
</file>