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חוד החנית או הכידון או להב החר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             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שלף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והניחה באונקל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סנהדרין פ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חשב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רהו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חנני ודע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הלים קלט כ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א בלשון סמיכ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57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טעמי מקר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</w:rPr>
            </w:pPr>
            <w:r>
              <w:rPr>
                <w:rFonts w:cs="Miriam"/>
                <w:b/>
                <w:b/>
                <w:bCs/>
                <w:rtl w:val="true"/>
              </w:rPr>
              <w:t>יושר</w:t>
            </w:r>
            <w:r>
              <w:rPr>
                <w:rFonts w:cs="Miriam"/>
                <w:b/>
                <w:bCs/>
                <w:rtl w:val="true"/>
              </w:rPr>
              <w:t>,</w:t>
            </w:r>
            <w:r>
              <w:rPr>
                <w:rFonts w:cs="Miriam"/>
                <w:b/>
                <w:b/>
                <w:bCs/>
                <w:rtl w:val="true"/>
              </w:rPr>
              <w:t>דבר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נכונים</w:t>
            </w:r>
            <w:r>
              <w:rPr>
                <w:rFonts w:cs="Miriam"/>
                <w:b/>
                <w:bCs/>
                <w:rtl w:val="true"/>
              </w:rPr>
              <w:t>."</w:t>
            </w:r>
            <w:r>
              <w:rPr>
                <w:rFonts w:cs="Miriam"/>
                <w:b/>
                <w:b/>
                <w:bCs/>
                <w:rtl w:val="true"/>
              </w:rPr>
              <w:t>ול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ידעו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עש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Cs/>
                <w:rtl w:val="true"/>
              </w:rPr>
              <w:t>__"(</w:t>
            </w:r>
            <w:r>
              <w:rPr>
                <w:rFonts w:cs="Miriam"/>
                <w:b/>
                <w:b/>
                <w:bCs/>
                <w:rtl w:val="true"/>
              </w:rPr>
              <w:t>עמו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י</w:t>
            </w:r>
            <w:r>
              <w:rPr>
                <w:rFonts w:cs="Miriam"/>
                <w:b/>
                <w:bCs/>
                <w:rtl w:val="true"/>
              </w:rPr>
              <w:t>)(</w:t>
            </w:r>
            <w:r>
              <w:rPr>
                <w:rFonts w:cs="Miriam"/>
                <w:b/>
                <w:b/>
                <w:bCs/>
                <w:rtl w:val="true"/>
              </w:rPr>
              <w:t>בכתיב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מלא</w:t>
            </w:r>
            <w:r>
              <w:rPr>
                <w:rFonts w:cs="Miriam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נוי לסוס רכיבה והובל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תם המרכבה  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יכה א י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נוי לשאו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ב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ארץ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הלים פח י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פג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ושח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יטל החו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אם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ברזל והוא לא פנים קלק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הלת י 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שואף לראות רק יושר וצד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אינו יכול לראות עוול ורשע ולשתו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ינ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בקוק א י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התכווצות בלתי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רצונית של שרירי הגוף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עוים שכל הרואה אותם אוחזתו  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חולין ס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עב שבא מחמת בהלת מלחמ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רעב של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בות ה 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אותיות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מיצות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ל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נותני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ומ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כ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דב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י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רש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פסח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:)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תיב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סר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ושל מדינה או מושל מחוז בימי קד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ציב המלך באזור או במדינ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חם 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חמיה ה י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רו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מו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ב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הינהק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לי דש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וב ו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עלה קרו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תכסה בשכבה דקה מלמעל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רבו נעשה כמין טיט  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ניה של מעל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 בראשית ח י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ב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תנוד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ש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תעו מן השכר שגו בראה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לילי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עיה כח 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ב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פנים אל פנ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דיבור יש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לא מתווך או שלא בכת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אל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מדבר יב ח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מה של האות השבע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שרה באלף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ית העבר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שול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פדו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סולקה תמורת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אסור לו לאדם שישהה שטר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תוך בית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תובות יט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קל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א קושי ר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קל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רמיה ו 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צבע כחול ירקרק שהקדמונים היו מפיקים מעצים שונים כתחליף לצבע תכלת אמיתי</w:t>
            </w:r>
            <w:r>
              <w:rPr>
                <w:rFonts w:cs="Miriam" w:ascii="Miriam" w:hAnsi="Miriam"/>
                <w:b/>
                <w:bCs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 xml:space="preserve">ודרך הרמאים למכור 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___  ___ 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בשם תכלת</w:t>
            </w:r>
            <w:r>
              <w:rPr>
                <w:rFonts w:cs="Miriam" w:ascii="Miriam" w:hAnsi="Miriam"/>
                <w:b/>
                <w:bCs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י עבודה זרה לט</w:t>
            </w:r>
            <w:r>
              <w:rPr>
                <w:rFonts w:cs="Miriam" w:ascii="Miriam" w:hAnsi="Miriam"/>
                <w:b/>
                <w:bCs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2:39:00Z</dcterms:created>
  <dc:creator>עוזי</dc:creator>
  <dc:description/>
  <cp:keywords/>
  <dc:language>en-US</dc:language>
  <cp:lastModifiedBy>עוזי</cp:lastModifiedBy>
  <cp:lastPrinted>2010-08-08T14:25:00Z</cp:lastPrinted>
  <dcterms:modified xsi:type="dcterms:W3CDTF">2010-09-30T23:19:00Z</dcterms:modified>
  <cp:revision>28</cp:revision>
  <dc:subject/>
  <dc:title>תשבץ מספר 1</dc:title>
</cp:coreProperties>
</file>