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יוחס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צי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שריך ארץ שמלכך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   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הלת י י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ז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צ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בל בכותל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א קמא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אה בליבו מחשבת סיכל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נכנס ב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ט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וטה 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ום מרעה ומנוחה לצאן במד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            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עים מרבצים צא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רמיה לג י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שעת הכרח כשאין דרך אחר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שעת 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ות 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ום את האותיות לפי ערכן הגימטרי מלמעלה                  כלפי מט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8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8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bCs/>
                <w:sz w:val="22"/>
                <w:szCs w:val="22"/>
              </w:rPr>
              <w:t>10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תי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מירה נעימה כתיב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ק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כני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יצ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ארדון  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ת יצר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וטה י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שא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ילז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"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עקבי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ודה זרה י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)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 אשר נשמה באפ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יכה ג ל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 העברי הקדום של חודש איי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חודש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כים א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פיוט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עי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ביר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____    _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בי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מלכ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מו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ז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ג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שון מקר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בן יקרה גבישית ושקופה כעין הקרח או הזכוכ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"__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ם אבן טובה קריס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י במדבר יא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חד מארבעת בני מחו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נחשבו חכמים גדולים ורק שלמה המלך עלה עליהם בחכמת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יחכם מכל האדם מאיתן האזרחי והימן 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דרד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לכים א ה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תי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ר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יה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שור ברגלי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א קמא ב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בדל לחי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טיפטף</w:t>
            </w:r>
            <w:r>
              <w:rPr>
                <w:rFonts w:cs="Miriam" w:ascii="Miriam" w:hAnsi="Miriam"/>
                <w:b/>
                <w:bCs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בשעה שהוא  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את המים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פרה ז ח</w:t>
            </w:r>
            <w:r>
              <w:rPr>
                <w:rFonts w:cs="Miriam" w:ascii="Miriam" w:hAnsi="Miriam"/>
                <w:b/>
                <w:bCs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לשון עבר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ז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זיל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יז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כבי מר אהלים וקנמו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י ז י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גוף שלישי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וי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רבת בעור הבש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                     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חת יפ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ג כ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וחך וכשרונותיך יפים לעסוק בתורה ובחוכ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אוריית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בא מציעא פ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ל זא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מרות הד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ף על פ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יעית י 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8:06:00Z</dcterms:created>
  <dc:creator>עוזי</dc:creator>
  <dc:description/>
  <cp:keywords/>
  <dc:language>en-US</dc:language>
  <cp:lastModifiedBy>עוזי</cp:lastModifiedBy>
  <cp:lastPrinted>2010-05-01T11:56:00Z</cp:lastPrinted>
  <dcterms:modified xsi:type="dcterms:W3CDTF">2010-05-01T09:04:00Z</dcterms:modified>
  <cp:revision>29</cp:revision>
  <dc:subject/>
  <dc:title>תשבץ מספר 1</dc:title>
</cp:coreProperties>
</file>