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כשו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ק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לא תהיה זאת לך 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ה 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תרנגולת כשהיא מקרקרת בשעה שמתכוננת      להטיל ביצ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עי 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צה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דיבור של אזהר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לא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בלתי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כל מקום שנאמר השמר 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אל אינו אלא בלא תעשה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עירובין צו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בוע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נפש החיה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נפש שיש ב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ראשית א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יצת שע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לפ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ראשי נמלא ט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סיסי ל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 ה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כלי קטן לשמירת נוזלים </w:t>
            </w:r>
            <w:r>
              <w:rPr>
                <w:rFonts w:cs="Miriam" w:ascii="Miriam" w:hAnsi="Miriam"/>
                <w:b/>
                <w:bCs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יחוד שמן</w:t>
            </w:r>
            <w:r>
              <w:rPr>
                <w:rFonts w:cs="Miriam" w:ascii="Miriam" w:hAnsi="Miriam"/>
                <w:b/>
                <w:bCs/>
                <w:rtl w:val="true"/>
              </w:rPr>
              <w:t>).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מואל א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 א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)     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הפרת נדר על ידי מתן פתח חרטה לנודר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"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דרים</w:t>
            </w:r>
            <w:r>
              <w:rPr>
                <w:rFonts w:cs="Miriam" w:ascii="Miriam" w:hAnsi="Miriam"/>
                <w:b/>
                <w:bCs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חגיגה א ח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ענף רך או קטע מענף המשמש לשתילה בקרקע  או להרכב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של תאנה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כלאים א ח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שה פתוח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נו צרי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יו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זה</w:t>
            </w:r>
            <w:r>
              <w:rPr>
                <w:rFonts w:cs="Miriam"/>
                <w:b/>
                <w:bCs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rtl w:val="true"/>
              </w:rPr>
              <w:t>למע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מזה</w:t>
            </w:r>
            <w:r>
              <w:rPr>
                <w:rFonts w:cs="Miriam"/>
                <w:b/>
                <w:bCs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rtl w:val="true"/>
              </w:rPr>
              <w:t>י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ע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rtl w:val="true"/>
              </w:rPr>
              <w:t>_"(</w:t>
            </w:r>
            <w:r>
              <w:rPr>
                <w:rFonts w:cs="Miriam"/>
                <w:b/>
                <w:b/>
                <w:bCs/>
                <w:rtl w:val="true"/>
              </w:rPr>
              <w:t>עירוב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פג</w:t>
            </w:r>
            <w:r>
              <w:rPr>
                <w:rFonts w:cs="Miriam"/>
                <w:b/>
                <w:bCs/>
                <w:rtl w:val="true"/>
              </w:rPr>
              <w:t>:)(</w:t>
            </w:r>
            <w:r>
              <w:rPr>
                <w:rFonts w:cs="Miriam"/>
                <w:b/>
                <w:b/>
                <w:bCs/>
                <w:rtl w:val="true"/>
              </w:rPr>
              <w:t>בהיפ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ותיות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י מלאכה לחיתוך חומר מוצק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כ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 סבור שהוא שף ברקיע ואינו אלא 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זה שהוא נוסר ב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רבה פרשה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ח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לק הטוב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שובח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דהו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רמו יש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ת כב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עידה ממקום למק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ל תרבה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שה לעי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ות ק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קו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חל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בד סברן ובט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מא ע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העשב שנקצ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חצי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ירד כמטר על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תהלים עב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מקרא ובתלמו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ו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להניח ראשי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קים על כותל חביר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 בבא בתרא 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ש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ו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"_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ראשיהם מלמע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א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סק והתעמק בדברי הל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ומקה של הל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מ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סמכת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ביא ה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 אלחנן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דבר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וספות חגיגה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גדו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ל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ח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מהות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יכות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ל שאינו יודע 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גיטין וקדושין לא יהא לו עסק עמהן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קידושין יג</w:t>
            </w:r>
            <w:r>
              <w:rPr>
                <w:rFonts w:cs="Miriam" w:ascii="Miriam" w:hAnsi="Miriam"/>
                <w:b/>
                <w:bCs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חוזק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כ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        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9:28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6-13T12:09:00Z</dcterms:modified>
  <cp:revision>34</cp:revision>
  <dc:subject/>
  <dc:title>תשבץ מספר 1</dc:title>
</cp:coreProperties>
</file>