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ב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צטמק והתכוו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                               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רם על עצמם יבש היה כע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כה ד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אגה והיגיעה המרובה שההורים מקדישים לילדיהם    כדי לגדלם ולחנכ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דול ב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בוצת שיבולים שהקוצר תופס בידו לקצי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יבולים בטרם נקשרו לעומר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יעשה אותן כריכות אבל מניח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חות י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שי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וד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נכנס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סידור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תפיל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למחזור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שונים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ב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לעז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לי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ס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ן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ומ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ז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וא רואה ומבין הכל היט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. "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ראש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קהלת ב 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קלתי ועיינתי ב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מר רבי עקיב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יר ז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יגיע למצב של התאדות מזורז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היגיע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וז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דרגת חום גבוהה עד כדי העלאת אד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הוו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דם נבחר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עול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מצטיין במוסרי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חכמה ובתכונות נוספות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גבה מכל 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מ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 ט ב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ד את הדבר מן הכת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שובה על שאלתך תמצא          בדברי הכת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ג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גבה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בשלות עשוי מתח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מו 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דש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תצפנה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ש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                 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רבן שהותר להקריבו לפי השג ידו של המקר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בן עולה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ועות ג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יט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ני אתנהלה לאטי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נא מה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ע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נוי לאנשים קטנים ונטולי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רך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ל יסוד פתגם ח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לויתן בחכה הועלה מה יעשו דגי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ועד קטן כ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: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לומר אם גדולים וחזקים לא החזיקו מעמ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יך יעמדו קטנים וחלש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?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של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אין אדם בא לידי הוללות אלא מרוב טובה ושפ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הם מתוך קופה של תבן אלא מתוך קופה של ב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ל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תנוד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ע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מות הספ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ו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חלות קשות הבאות על אדם בשל מחסור חמור במז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תחלואי 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רמיה יד 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איר נר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וג ציפורים שהובא לקורבן והמביא קבע בפרוש איזו ציפור תהיה לקורבן עולה ואיזו לחטא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ורש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יזה הר מכונה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ר הקל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?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ברים יא כ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55:00Z</dcterms:created>
  <dc:creator>עוזי</dc:creator>
  <dc:description/>
  <cp:keywords/>
  <dc:language>en-US</dc:language>
  <cp:lastModifiedBy>עוזי</cp:lastModifiedBy>
  <cp:lastPrinted>2010-08-08T14:25:00Z</cp:lastPrinted>
  <dcterms:modified xsi:type="dcterms:W3CDTF">2010-08-08T11:34:00Z</dcterms:modified>
  <cp:revision>30</cp:revision>
  <dc:subject/>
  <dc:title>תשבץ מספר 1</dc:title>
</cp:coreProperties>
</file>