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תואר כבוד לשבת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ום המנוח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ואו ונצא לקראת שבת 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ת קי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קלף בלת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וב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ר שלא נמלח ולא נמרח בקמח וכ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דרך שעיבדו עורות לפ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ר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ם יז ט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קרני אשר יק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ם אם הדבר כרוך בא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וחיות או בסכנ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יעבר עלי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וב יג י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מזו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לשה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לפ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פת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י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בוצע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שא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בצוע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ד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יביא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לח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פנ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חד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אחד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רכ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</w:t>
            </w:r>
            <w:r>
              <w:rPr>
                <w:rFonts w:cs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ח על מים רבי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יז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מלמעלה כלפי מטה לפי ערכן הגימט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2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9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נגד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א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תמרו לשו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רסתם כנגד מאמר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דברים א כ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ס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סו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ספ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סיר על ב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כד כ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תחנות בנ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שראל ביציאת מצר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             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ויסעו  מ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ויחנו על 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סוף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מדבר לג 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קר עקירה מוחלט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חלמיש שלח יד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  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כח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בתלמוד למזונות שנועדו לאכילה בו ביום ומותר להתקינם בי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ל לא בשב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וכ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מציעא ק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ש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דו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נ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רו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עול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טנ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    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טיפ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טיפ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תמ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ב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רש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ז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ירג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ג רוגז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נתקרר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דרים ל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פי הגמל המש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ומר אין מטילים על אדם עבודה אלא לפי כוחו ויכול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מלא שיחנ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תובות ס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יצור ש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ר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קי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רי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פין א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עגילין אותן במעגי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עד קטן א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בואה חמו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תיד ר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חזות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       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עיה כא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דה מוזנח ושמ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אשיתה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יזמר ולא יעד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עיה ה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רת חכמים ולמד מהם דינים הלכה למעש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ח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למיד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כמ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"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כות מ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דרה של פרפ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בם קט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יל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ם מזיקים ברובם לצמח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בגד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ספרים וע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נא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05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09-04T13:45:00Z</dcterms:modified>
  <cp:revision>25</cp:revision>
  <dc:subject/>
  <dc:title>תשבץ מספר 1</dc:title>
</cp:coreProperties>
</file>