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ש להעריך בנ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דם לפי דרגת תבונתם ולאו דווקא לפי הצלחתם או לפי מעמד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        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לפי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הלל איש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שלי יב ח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דלד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עשה חס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רד מנכסי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57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של לדבר קל ערך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נטול חשיב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תהרו חשש תלדו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שעיה לג י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ארגז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או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סל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מותאם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למקום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מגורים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לנחיל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של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דבורי</w:t>
            </w:r>
            <w:r>
              <w:rPr>
                <w:rFonts w:cs="Miriam"/>
                <w:b/>
                <w:bCs/>
                <w:szCs w:val="22"/>
                <w:rtl w:val="true"/>
              </w:rPr>
              <w:t>-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דבש</w:t>
            </w:r>
            <w:r>
              <w:rPr>
                <w:rFonts w:cs="Miriam"/>
                <w:b/>
                <w:bCs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מכר</w:t>
            </w:r>
            <w:r>
              <w:rPr>
                <w:b/>
                <w:b/>
                <w:bCs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מכר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דבורים</w:t>
            </w:r>
            <w:r>
              <w:rPr>
                <w:rFonts w:cs="Miriam"/>
                <w:b/>
                <w:bCs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בא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תרא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ה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ג</w:t>
            </w:r>
            <w:r>
              <w:rPr>
                <w:rFonts w:cs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אופן מבואר ומתקבל על הדע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פרש 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כ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חמיה ח 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ן הכתוב למעלה תוכל להבין ולהסי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זה נבי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מכאן אתה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כות י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נוי לרשע ולחוטא המחטיא את הרב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שרש פרה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לענ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ברים כט י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קדחת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ו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גבו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גוף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.  "___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עצמות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גיטי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ע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)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ותיות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שיח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נוי קוצני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                                          "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גנת  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מעשרות ב ה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בלשון רבים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ספל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ו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ניסוך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עשי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קערתי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כפתי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___"     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מ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ט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חיד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סמיכות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מזי תור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גבור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עינ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ל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פרהסי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מ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ו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זוה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אל תופע עליו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וב ג 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מגיבורי החיל מבני גד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שנבדלו מעל שאול ובאו אל דויד בציקלג והוא נתנם לראש לאנשי גדודו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ד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א יב יד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טוב לשבת בשניים מלשבת אלמ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             "_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מיתב טן דו מלמיתב ארמל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במות קי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איספלנית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אגד משוח בסממני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ריפוי ששמים על פצע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 xml:space="preserve">כל גופו לוקה והרופא נכנס אצלו ונותן לו 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בראשו וכן בידיו וכן ברגליו ובכל אבריו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שמות רבה פרשה כז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פסקה ט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בכתיב חסר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לכות ברכ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השאל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)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תווכח איתו בחריפ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תקף אותו קש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  "___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ליו במקלו ותרמיל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בא בתרא קלג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: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אבן מחברת בשיעור של חצי לבנה</w:t>
            </w:r>
            <w:r>
              <w:rPr>
                <w:rFonts w:cs="Miriam" w:ascii="Miriam" w:hAnsi="Miriam"/>
                <w:b/>
                <w:bCs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 xml:space="preserve">לבנות גויל גזית 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 xml:space="preserve">לבנים 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-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בונים</w:t>
            </w:r>
            <w:r>
              <w:rPr>
                <w:rFonts w:cs="Miriam" w:ascii="Miriam" w:hAnsi="Miriam"/>
                <w:b/>
                <w:bCs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בבא בתרא א א</w:t>
            </w:r>
            <w:r>
              <w:rPr>
                <w:rFonts w:cs="Miriam" w:ascii="Miriam" w:hAnsi="Miriam"/>
                <w:b/>
                <w:bCs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מל לדבר מזהיר ונוצץ כזה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ני ציון היקרים המסלאים  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כה ד 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לוכלך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טונף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ידים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פסולות לברכ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רכות נג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: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זכ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כתיב חס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) 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וזל כ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הוא המשמש לצביע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רפואה וכדומ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ל כותבין בדיו  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סקר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יטין ב 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4:13:00Z</dcterms:created>
  <dc:creator>עוזי</dc:creator>
  <dc:description/>
  <cp:keywords/>
  <dc:language>en-US</dc:language>
  <cp:lastModifiedBy>עוזי</cp:lastModifiedBy>
  <cp:lastPrinted>2010-10-31T17:14:00Z</cp:lastPrinted>
  <dcterms:modified xsi:type="dcterms:W3CDTF">2010-10-31T18:29:00Z</dcterms:modified>
  <cp:revision>35</cp:revision>
  <dc:subject/>
  <dc:title>תשבץ מספר 1</dc:title>
</cp:coreProperties>
</file>