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מחלה ממחלות העינים שנזכרו בתלמו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פוך מעביר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   __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פוסק את הדמע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Miriam" w:ascii="Miriam" w:hAnsi="Miriam"/>
                <w:b/>
                <w:bCs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בת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קט</w:t>
            </w:r>
            <w:r>
              <w:rPr>
                <w:rFonts w:cs="Miriam" w:ascii="Miriam" w:hAnsi="Miriam"/>
                <w:b/>
                <w:bCs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עם ישרא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"____    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כו ונל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ב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נוי לעקר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אינו מוליד ילדי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ץ 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עיה נו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יכולת הנפשית להבין דברים ולהסיק מהם מסקנות הגיונ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כל יש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איש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ישר לכ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לי טו 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נוח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וו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רשעים רע להן ורע לעו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ח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רוגה ישרה ומוארכת זרועה זרעים שונ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רוצה לעשות שדה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    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אים ב 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כה משולשת שמברכים את הרך הנולד בטקס ברית מיל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שם שנכנס לברית כך יכנס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ופה ולמעשים טו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ל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בוד ש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עיין לע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חב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מרטוט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אמר אביי 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ן בהן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'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קכ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איר נר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ש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יש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"_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ממ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ק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ט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ב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מר דבי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ל סופ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פסחים ג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נוי ליום מעמד הר סינ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ו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ברים ט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נבי הגפן בענבי הגפ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אינו עוב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וב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ד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תובות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יק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קרע על ידי טלא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יהן עור של בהמה טמא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סנהדרין מ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נתי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שך הזמן ש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ד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עד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רבב יחד חומרים שוני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חוד מוצק בנוז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בתמרים ובגרוגרו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נוט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              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דמאי ה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תה בידי שמ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ת אדם קודם זמנ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ת בחמשים שנה זו היא מית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ועד קטן כ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5:00Z</dcterms:created>
  <dc:creator>עוזי</dc:creator>
  <dc:description/>
  <cp:keywords/>
  <dc:language>en-US</dc:language>
  <cp:lastModifiedBy>עוזי</cp:lastModifiedBy>
  <cp:lastPrinted>2009-12-12T22:01:00Z</cp:lastPrinted>
  <dcterms:modified xsi:type="dcterms:W3CDTF">2010-04-23T11:31:00Z</dcterms:modified>
  <cp:revision>24</cp:revision>
  <dc:subject/>
  <dc:title>תשבץ מספר 1</dc:title>
</cp:coreProperties>
</file>