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שוף ב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שהוסרה ממנו קליפ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פצל בהן 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ל ל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צו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ק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יסו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לל דיש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שת פ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rtl w:val="true"/>
              </w:rPr>
              <w:t>מ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קרים</w:t>
            </w:r>
            <w:r>
              <w:rPr>
                <w:rFonts w:cs="Miriam"/>
                <w:b/>
                <w:bCs/>
                <w:rtl w:val="true"/>
              </w:rPr>
              <w:t>. "</w:t>
            </w:r>
            <w:r>
              <w:rPr>
                <w:rFonts w:cs="Miriam"/>
                <w:b/>
                <w:b/>
                <w:bCs/>
                <w:rtl w:val="true"/>
              </w:rPr>
              <w:t>והביא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סיל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rtl w:val="true"/>
              </w:rPr>
              <w:t xml:space="preserve">__ </w:t>
            </w:r>
            <w:r>
              <w:rPr>
                <w:rFonts w:cs="Miriam"/>
                <w:b/>
                <w:b/>
                <w:bCs/>
                <w:rtl w:val="true"/>
              </w:rPr>
              <w:t>לת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א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חמין</w:t>
            </w:r>
            <w:r>
              <w:rPr>
                <w:rFonts w:cs="Miriam"/>
                <w:b/>
                <w:bCs/>
                <w:rtl w:val="true"/>
              </w:rPr>
              <w:t>"(</w:t>
            </w:r>
            <w:r>
              <w:rPr>
                <w:rFonts w:cs="Miriam"/>
                <w:b/>
                <w:b/>
                <w:bCs/>
                <w:rtl w:val="true"/>
              </w:rPr>
              <w:t>שב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rtl w:val="true"/>
              </w:rPr>
              <w:t>ד</w:t>
            </w:r>
            <w:r>
              <w:rPr>
                <w:rFonts w:cs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צוקת הזמ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ת חרו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מים טרופ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"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ת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ניאל ט 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תי הבד הפשוטים בימי ק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ל נצרים שהיו מניחים בתוכו את הזיתים ושמים עליהם קורה לסחוט מהם את שארית שמנ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טל מן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שרות א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 ע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עין את גד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זרות בו את התבו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יל חמיץ יאכלו אשר זרה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ל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ול צעקה בפי אדם הנבהל מ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 או הנתון בצ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ו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טו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18"/>
                <w:szCs w:val="18"/>
              </w:rPr>
            </w:pP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הניע דבר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כדי להרחיק מה שבתוכו</w:t>
            </w:r>
            <w:r>
              <w:rPr>
                <w:rFonts w:cs="Miriam" w:ascii="Miriam" w:hAnsi="Miriam"/>
                <w:b/>
                <w:bCs/>
                <w:rtl w:val="true"/>
              </w:rPr>
              <w:t>.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 "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מעות שעל הכר 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את הכר והן נופלות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שבת כא ב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עתיד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רו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לפי דברי רבותינו כך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ק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שמות כג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ם עם יבוס והיו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פטים יט 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ל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ז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חול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רשר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רכי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ט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תי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יות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לת נד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למעלה למ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ק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שב לבט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ו שלאנן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כא כ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על ב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צבע אדום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הה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צבע ששמו  </w:t>
            </w:r>
            <w:r>
              <w:rPr>
                <w:rFonts w:cs="Miriam" w:ascii="Miriam" w:hAnsi="Miriam"/>
                <w:b/>
                <w:bCs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 שמות כה ד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זיכרון קיים</w:t>
            </w:r>
            <w:r>
              <w:rPr>
                <w:rFonts w:cs="Miriam" w:ascii="Miriam" w:hAnsi="Miriam"/>
                <w:b/>
                <w:bCs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צבת זכרון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ד  ו</w:t>
            </w:r>
            <w:r>
              <w:rPr>
                <w:rFonts w:cs="Miriam" w:ascii="Miriam" w:hAnsi="Miriam"/>
                <w:b/>
                <w:bCs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ישעיה נו ה</w:t>
            </w:r>
            <w:r>
              <w:rPr>
                <w:rFonts w:cs="Miriam" w:ascii="Miriam" w:hAnsi="Miriam"/>
                <w:b/>
                <w:bCs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ה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עתע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י 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מיע טוב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יא ידיעה טו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ש בש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גל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ב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נציבי של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ס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ד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14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6-01T15:27:00Z</dcterms:modified>
  <cp:revision>27</cp:revision>
  <dc:subject/>
  <dc:title>תשבץ מספר 1</dc:title>
</cp:coreProperties>
</file>