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שריר העבה בזרוע העליונה המהודק בקצהו האחד אל הכתף למעלה ובקצהו השני אל הא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זרוע התחתונ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על ידך ז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חות ל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הג בחיסכ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רף פרוטה לפרו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ס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יג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כלי רי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דבר נטול ער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כלי מל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כלי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מא פ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אצא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רובב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מ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ראיתם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כ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סו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18"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אכזבה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פח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פש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ישב 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  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ארצו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דברי הימים ב לב כא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 את האותיות מימין לשמאל לפי ערכן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9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4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18"/>
                <w:szCs w:val="18"/>
              </w:rPr>
            </w:pP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מ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החשובים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בשלוש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הגיבורים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ל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דו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המלך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ומ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ראשו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ל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דו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לאח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היגיע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למלוכה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. (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מואל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ב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כג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כ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כג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בהיפוך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לא בנוכחות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העדר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שזכין לאדם שלא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יטין א 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יסוד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סיס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י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הרסון</w:t>
            </w:r>
            <w:r>
              <w:rPr>
                <w:rFonts w:cs="Miriam"/>
                <w:b/>
                <w:bCs/>
                <w:szCs w:val="22"/>
                <w:rtl w:val="true"/>
              </w:rPr>
              <w:t>"                                  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הל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כנוי למיני אבנים מצוינות במראן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בטיבן ובליטושן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 לקישוט או לשיבוץ בטבעות ובתכשיטים אחרים כגון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ספיר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הלום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ודם ועוד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"___   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שחד בעיני בעליו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שלי יז ח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שר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ד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ע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ה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    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אכ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נ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בע היטב וחיז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טה שמים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א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יו והתנהגותו של שוטה אינם צריכים לשמש מופת ודוגמה לאח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מביאין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שוט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לא שיור חלק אחד בגופ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כף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ד רא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א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רת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שב חרבו 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  ___"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18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כנוי לולד של בעלי חיים שאינו  דומה להוריו כי אם למין אחר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כגון עז שילדה מתיש והולד דומה לכבש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שור או כשב פרט לכלאים או עז  פרט ל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חולין לח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>.-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חולין לח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לך הליכת פיס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יכול להלך כראוי בשל מום ברג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הו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ל ירכ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לב ל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בן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גע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ז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צ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ות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                              "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רגיעה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של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ט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ב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זה ד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צטרף אליו עוד בבורחו מפני שאול בעד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 כ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9:30:00Z</dcterms:created>
  <dc:creator>עוזי</dc:creator>
  <dc:description/>
  <cp:keywords/>
  <dc:language>en-US</dc:language>
  <cp:lastModifiedBy>עוזי</cp:lastModifiedBy>
  <cp:lastPrinted>2011-07-01T15:50:00Z</cp:lastPrinted>
  <dcterms:modified xsi:type="dcterms:W3CDTF">2011-07-01T13:52:00Z</dcterms:modified>
  <cp:revision>39</cp:revision>
  <dc:subject/>
  <dc:title>תשבץ מספר 1</dc:title>
</cp:coreProperties>
</file>