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התפשטו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התרחבו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                                 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יש בשער לבן מה שאין  ב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___" 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נגעים ד א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חלץ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סי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פש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יש נעלו ונתן לרעה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ות ד 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399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זון שהוגש לאורח לא בלבב של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.                  "_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כזבי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שלי כג ג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Cs w:val="22"/>
              </w:rPr>
            </w:pPr>
            <w:r>
              <w:rPr>
                <w:rFonts w:cs="Miriam"/>
                <w:b/>
                <w:b/>
                <w:bCs/>
                <w:szCs w:val="22"/>
                <w:rtl w:val="true"/>
              </w:rPr>
              <w:t>בגדים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בלים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וממורטים</w:t>
            </w:r>
            <w:r>
              <w:rPr>
                <w:rFonts w:cs="Miriam"/>
                <w:b/>
                <w:bCs/>
                <w:szCs w:val="22"/>
                <w:rtl w:val="true"/>
              </w:rPr>
              <w:t>. "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ואין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נותנין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לה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לא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חדשים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בימות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החמה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ולא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בימות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הגשמים</w:t>
            </w:r>
            <w:r>
              <w:rPr>
                <w:rFonts w:cs="Miriam"/>
                <w:b/>
                <w:bCs/>
                <w:szCs w:val="22"/>
                <w:rtl w:val="true"/>
              </w:rPr>
              <w:t>" (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כתובות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ה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ח</w:t>
            </w:r>
            <w:r>
              <w:rPr>
                <w:rFonts w:cs="Miriam"/>
                <w:b/>
                <w:bCs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חד מבני גלעד בן מכיר בן מנש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מדבר כו 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חת משלוש בנותיו של איו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נולדו לו לאחר שהשם ברך את אחרית איוב מראשית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 xml:space="preserve">ויקרא שם האחת 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__"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rtl w:val="true"/>
              </w:rPr>
              <w:t>איוב מב יד</w:t>
            </w:r>
            <w:r>
              <w:rPr>
                <w:rFonts w:cs="Miriam" w:ascii="Miriam" w:hAnsi="Miriam"/>
                <w:b/>
                <w:bCs/>
                <w:sz w:val="22"/>
                <w:rtl w:val="true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חבט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כא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ולשון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יא הכאה שנוקש דבר על חביר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 חולין קכ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 רב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התנא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ן הקנ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רכות ד 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18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תואר כבוד לצדיק גדול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.   "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עמוד  ה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___"   (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ברכות כח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: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שיעור ומידה קצובה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כמות או בזמ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) 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תכונ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תתן טרף לביתה  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נערתי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שלי לא ט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ממ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חורב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י היתה ארצם 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         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רמיה כה ל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שרי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גרגרי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תבוא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מי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ש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ריכוכ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פני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טחינתם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    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אי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פש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נקי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____"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פסחי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חס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ע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ת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י שניתן להתפתות על נקל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אמין לכל דב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שלי יד ט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תחנות בנ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שראל ביציאת מצר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חיר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מות יד 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וכ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חס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ודם 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אה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 נזיר מ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החליף את הסדר הרגיל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יחוד לגבי ידים או רג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ואת שמאלו על ראש מנשה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ת ידי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ראשית מח י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עונת הזריעה המאוחר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כיר  ו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___"  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סנהדרין יח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: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נמלט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ניצל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זה עוג ש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דור המבול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נידה סא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2"/>
              </w:rPr>
            </w:pPr>
            <w:r>
              <w:rPr>
                <w:rFonts w:cs="Miriam" w:ascii="Miriam" w:hAnsi="Miriam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פטר מן העסק בהפסד ניכ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צא מן העניין בנזקים חמור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צא 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עי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ל פי קידושין כ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7:02:00Z</dcterms:created>
  <dc:creator>עוזי</dc:creator>
  <dc:description/>
  <cp:keywords/>
  <dc:language>en-US</dc:language>
  <cp:lastModifiedBy>עוזי</cp:lastModifiedBy>
  <cp:lastPrinted>2010-06-20T13:54:00Z</cp:lastPrinted>
  <dcterms:modified xsi:type="dcterms:W3CDTF">2010-06-30T17:40:00Z</dcterms:modified>
  <cp:revision>24</cp:revision>
  <dc:subject/>
  <dc:title>תשבץ מספר 1</dc:title>
</cp:coreProperties>
</file>