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ערי השמ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עול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תהלים כד ז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ארון בתוך הכותל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כעין גומחה סגורה בדלת בנויה בקיר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 xml:space="preserve">שני 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זה בצד זה או זה על גב זה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אהלות ו ז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בלשון רבים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שעה שהשמש מחממת ביות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עת הצהר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כ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יו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ראשית יח א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Cs w:val="22"/>
              </w:rPr>
            </w:pPr>
            <w:r>
              <w:rPr>
                <w:rFonts w:cs="Miriam"/>
                <w:b/>
                <w:b/>
                <w:bCs/>
                <w:szCs w:val="22"/>
                <w:rtl w:val="true"/>
              </w:rPr>
              <w:t>ריב</w:t>
            </w:r>
            <w:r>
              <w:rPr>
                <w:rFonts w:cs="Miriam"/>
                <w:b/>
                <w:bCs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שכשהשרים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של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מעלה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ש</w:t>
            </w:r>
            <w:r>
              <w:rPr>
                <w:b/>
                <w:b/>
                <w:bCs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יניהם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תיכף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ש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קטטה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ין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האומות</w:t>
            </w:r>
            <w:r>
              <w:rPr>
                <w:rFonts w:cs="Miriam"/>
                <w:b/>
                <w:bCs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רש</w:t>
            </w:r>
            <w:r>
              <w:rPr>
                <w:rFonts w:cs="Miriam"/>
                <w:b/>
                <w:bCs/>
                <w:szCs w:val="22"/>
                <w:rtl w:val="true"/>
              </w:rPr>
              <w:t>"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רכות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ז</w:t>
            </w:r>
            <w:r>
              <w:rPr>
                <w:rFonts w:cs="Miriam"/>
                <w:b/>
                <w:bCs/>
                <w:szCs w:val="22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זמן קצ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כדי הרף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י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עדי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וב כ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תימת עדים כשר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פת הארי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וטי השתי הבולטים כלפי חוץ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לש על שלש שאמרו חוץ מן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לים כח 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לילה וחס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שם מטבע פרסי עתיק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–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של זהב או כסף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מצרפין שקלים ל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___"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שקלים ב א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בלשון רבים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בר בדיח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דיח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                                               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בדיחות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בת 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תיב חס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סיס לקסת הסופר או קסת שפיה כפוף לתוכ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ל יוסף הכהן היתה נקובה בצד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קואות י 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ספור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ספר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מנ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ותו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אי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ברכ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צוי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דב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שקו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ל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דב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מדו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ל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דב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ל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דב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סמו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עין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תעני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ח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: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נכבד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חשוב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מ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ירושלים היו מלוין אותו עד סכה הראשונה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יומא ו ד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לא בלשון סמיכות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ימו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דיע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ע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ישמע חכם ויוסף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שלי א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פרסום ולכבוד ר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לתהלה ולתפאר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רמיה יג י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ימי קד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ידת אורך כדי אלפיים צע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תשעים ריס שבעה ומחצה לכל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ומא ו 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חלל באדמה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מנהרה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מערה במעמקי האדמה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-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טבעית או חפורה בידי אדם</w:t>
            </w:r>
            <w:r>
              <w:rPr>
                <w:rFonts w:cs="Miriam" w:ascii="Miriam" w:hAnsi="Miriam"/>
                <w:b/>
                <w:bCs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ובאו במערות צרים וב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עפר</w:t>
            </w:r>
            <w:r>
              <w:rPr>
                <w:rFonts w:cs="Miriam" w:ascii="Miriam" w:hAnsi="Miriam"/>
                <w:b/>
                <w:bCs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ישעיה ב יט</w:t>
            </w:r>
            <w:r>
              <w:rPr>
                <w:rFonts w:cs="Miriam" w:ascii="Miriam" w:hAnsi="Miriam"/>
                <w:b/>
                <w:bCs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בכתיב חסר</w:t>
            </w:r>
            <w:r>
              <w:rPr>
                <w:rFonts w:cs="Miriam" w:ascii="Miriam" w:hAnsi="Miriam"/>
                <w:b/>
                <w:bCs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רב רב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ין טוב בלי רע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י אפשר  ל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לא תבן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רכות נ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פ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לכודת לעופ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אין פורסין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יונ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           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בא קמא ז 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2"/>
              </w:rPr>
            </w:pPr>
            <w:r>
              <w:rPr>
                <w:rFonts w:cs="Miriam" w:ascii="Miriam" w:hAnsi="Miriam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קשה והבא כחתף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הנמה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בקוק א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43:00Z</dcterms:created>
  <dc:creator>עוזי</dc:creator>
  <dc:description/>
  <cp:keywords/>
  <dc:language>en-US</dc:language>
  <cp:lastModifiedBy>עוזי</cp:lastModifiedBy>
  <cp:lastPrinted>2010-06-20T13:54:00Z</cp:lastPrinted>
  <dcterms:modified xsi:type="dcterms:W3CDTF">2010-07-08T14:39:00Z</dcterms:modified>
  <cp:revision>30</cp:revision>
  <dc:subject/>
  <dc:title>תשבץ מספר 1</dc:title>
</cp:coreProperties>
</file>