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חמ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ס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לא אתן לכם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רמיה טז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צ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 שנאגר ונש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נתתי את כל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יר הזא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כ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 חכמינו בשבח הלימוד בחבורה שבה כל אחד עוזר ומסייע לחבר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ין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תחדדת אלא בירך של חבירת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ר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רשה ס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יושר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מיתיות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ום</w:t>
            </w:r>
            <w:r>
              <w:rPr>
                <w:rFonts w:cs="Miriam"/>
                <w:b/>
                <w:bCs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בב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וח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הל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נ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ב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ל ענין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ר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דברים ה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ין ש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מר ש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 שקיבל על עצמו לשמור חפץ של חברו בשכר קצ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מציעא ז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ה ש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ב בשקט ובשל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ה שרוי בלי דאג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שב יעקב ושקט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ין מחר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ל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לחם עונ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פוא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רו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שוא הרבית רפאו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 ל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מו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מר ח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 על חובת הזהירות וההקפדה בלימוד הת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למוד עולה זד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ד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ב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גמג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בד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מה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צח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בי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און יעק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ו העליון האופקי של א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גון שנטלו 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ח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מר דבי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סופ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 ג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צמח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יפרק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יצ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ובגפנים מן  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ולמעל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תענית כ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: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קרני אשר יק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ם אם הדבר כרוך בא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וחיות או בסכנ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יעבר עלי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וב יג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לא מחלה וללא תק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יבא יעקב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יר שכ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לג י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חד ממיני הגומי ששימש בימי קדם לכתי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ל כותבין בדיו בסם בסקרא  ו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יטין ב 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תיו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יצור של הפרש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צבים ויל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יליל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ל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9:28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7-18T10:10:00Z</dcterms:modified>
  <cp:revision>23</cp:revision>
  <dc:subject/>
  <dc:title>תשבץ מספר 1</dc:title>
</cp:coreProperties>
</file>