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רוטן ומתלונן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אינו מרוצה לעולם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חרחר ריב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דברי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מתלהמים והם ירדו חדרי בט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שלי יח ח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יכה קט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קווה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מים לשימושים שו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ובס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בתרא ב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יבור כאר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יצ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עינים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בטל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טחנ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עט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חשכו</w:t>
            </w:r>
            <w:r>
              <w:rPr>
                <w:b/>
                <w:b/>
                <w:bCs/>
                <w:szCs w:val="22"/>
                <w:rtl w:val="true"/>
              </w:rPr>
              <w:t xml:space="preserve">  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ארבות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הל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א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צוצ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ן לתקי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מה קרנות יש להן כמ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 לה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רבה פרשה כט פסקה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מלמעלה כלפי מטה לפי                   ערכן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 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 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הוכחה אינה הולמת כלל את העני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הנדון דומה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מעש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גדול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אינו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אלא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צירוף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פעולו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קטנות</w:t>
            </w:r>
            <w:r>
              <w:rPr>
                <w:rFonts w:cs="Miriam"/>
                <w:b/>
                <w:bCs/>
                <w:sz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מטיפ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לטיפ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נתמלא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rtl w:val="true"/>
              </w:rPr>
              <w:t>___"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מדב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רב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פרש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ז</w:t>
            </w:r>
            <w:r>
              <w:rPr>
                <w:rFonts w:cs="Miriam"/>
                <w:b/>
                <w:bCs/>
                <w:sz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פסק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ג</w:t>
            </w:r>
            <w:r>
              <w:rPr>
                <w:rFonts w:cs="Miriam"/>
                <w:b/>
                <w:bCs/>
                <w:sz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פרשות השבוע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ד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מ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מ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שמ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מ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למ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ת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 קיבול לשמן שהיה בב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עין קנקן או קית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מה לקתון גדול של זה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מיד ג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צ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צ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מח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ר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ג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סכ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ק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כנ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כנס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ב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ק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שתי אותיות אשר סכום ערכם הגימטרי ה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י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מה ד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יט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ט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צ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כא 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הגים לק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שער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בוא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תודיעני באיזה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פולש לחיי העולם הבא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יקרא רבה פרשה ל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סקה ב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רך וגל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פף ושם חלק על חל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ירש טליתו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קכ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קום מוג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תבני לך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תעשי לך רמה בכל רחו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חזקאל טז כ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וכף של עץ הנתון על גב הבה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סלים  ש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רה יב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27:00Z</dcterms:created>
  <dc:creator>עוזי</dc:creator>
  <dc:description/>
  <cp:keywords/>
  <dc:language>en-US</dc:language>
  <cp:lastModifiedBy>עוזי</cp:lastModifiedBy>
  <cp:lastPrinted>2010-11-15T20:10:00Z</cp:lastPrinted>
  <dcterms:modified xsi:type="dcterms:W3CDTF">2010-11-15T18:21:00Z</dcterms:modified>
  <cp:revision>38</cp:revision>
  <dc:subject/>
  <dc:title>תשבץ מספר 1</dc:title>
</cp:coreProperties>
</file>