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לא לשם טובת הנא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ללא ציפיה לתגמול כלשהו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שלא על מנת לקבל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בות א ג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יכת דג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בריכות שנתמלאו מים מערב       יום טו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ועד קטן 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דם נבער מדע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וט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ו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בעה דברים  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ושבעה בחכ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בות ה ז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כרה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וציא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עפר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ן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קרקע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את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או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מעדר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וכו</w:t>
            </w:r>
            <w:r>
              <w:rPr>
                <w:rFonts w:cs="Miriam"/>
                <w:b/>
                <w:bCs/>
                <w:szCs w:val="22"/>
                <w:rtl w:val="true"/>
              </w:rPr>
              <w:t>'.  "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ור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רשות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יחיד</w:t>
            </w:r>
            <w:r>
              <w:rPr>
                <w:rFonts w:cs="Miriam"/>
                <w:b/>
                <w:bCs/>
                <w:szCs w:val="22"/>
                <w:rtl w:val="true"/>
              </w:rPr>
              <w:t>" 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בא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קמא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</w:t>
            </w:r>
            <w:r>
              <w:rPr>
                <w:rFonts w:cs="Miriam"/>
                <w:b/>
                <w:bCs/>
                <w:szCs w:val="22"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היפוך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אותיות</w:t>
            </w:r>
            <w:r>
              <w:rPr>
                <w:rFonts w:cs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צפון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טמון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נסתר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 xml:space="preserve">חלקת מחקק  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___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דברים לג כא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רעש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געש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הים הולך ו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__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יונה א יא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בלשון הוו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בכתיב מלא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נוי לגפ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ירו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חמיה י ל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מע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מרו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 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ושע יא 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קרחי מגיבורי בנימין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שבאו אל דוד לציקלג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דברי הימים א יב ז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וחץ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וג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צי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פס 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 טז 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קום רחו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ביא לחמ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    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לי לא 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תכשיט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צור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טבע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תכ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הנש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מ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קד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י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נושא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נחיר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א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קצ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ד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אוזן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                     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אש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פ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אשי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ז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עוד זא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וסף על הדברים הקודמ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אף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זא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יקרא כו מ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ו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אור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ל תב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ירובין ע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לב בסול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דרג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כל שאין לו ארבעה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ירובין ע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קר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יפון הבי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עצלתים  ימך 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הלת י י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עיין ששפיעת מימיו גדלה והולכת והם נובעים בכח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של למי שידיעותיו עמוקות והוא מוסיף חוכמה על חוכמת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מעין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בות ב ח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אחד מן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נביאים האחרונ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משמתו נביאים האחרונים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זכריה ומלאכי נסתלקה רוח הקודש מישרא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סנהדרין י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נוי לעשירים העמוסים הון וכסף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_ 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סף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צפניה א י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קיצור ש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לכה 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2"/>
              </w:rPr>
            </w:pPr>
            <w:r>
              <w:rPr>
                <w:rFonts w:cs="Miriam" w:ascii="Miriam" w:hAnsi="Miriam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ישה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לונ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שמרו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נער באבשלו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ואל ב יח י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2"/>
              </w:rPr>
            </w:pPr>
            <w:r>
              <w:rPr>
                <w:rFonts w:cs="Miriam" w:ascii="Miriam" w:hAnsi="Miriam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למוד לומ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6:36:00Z</dcterms:created>
  <dc:creator>עוזי</dc:creator>
  <dc:description/>
  <cp:keywords/>
  <dc:language>en-US</dc:language>
  <cp:lastModifiedBy>עוזי</cp:lastModifiedBy>
  <cp:lastPrinted>2010-06-20T13:54:00Z</cp:lastPrinted>
  <dcterms:modified xsi:type="dcterms:W3CDTF">2010-07-10T17:26:00Z</dcterms:modified>
  <cp:revision>28</cp:revision>
  <dc:subject/>
  <dc:title>תשבץ מספר 1</dc:title>
</cp:coreProperties>
</file>