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ומחה לבניין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בנאי שמסר 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 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יי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בא מציעא קיח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צחוק גדו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עג וקלס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וכא 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ירובין ס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>
          <w:trHeight w:val="399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רוך ויש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שוי בקוים ישר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לא היו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לא מקפות כחצי גרן עגל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ידות ב 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קב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Cs w:val="22"/>
              </w:rPr>
            </w:pPr>
            <w:r>
              <w:rPr>
                <w:rFonts w:cs="Miriam"/>
                <w:b/>
                <w:b/>
                <w:bCs/>
                <w:szCs w:val="22"/>
                <w:rtl w:val="true"/>
              </w:rPr>
              <w:t>אבן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קרה</w:t>
            </w:r>
            <w:r>
              <w:rPr>
                <w:rFonts w:cs="Miriam"/>
                <w:b/>
                <w:bCs/>
                <w:szCs w:val="22"/>
                <w:rtl w:val="true"/>
              </w:rPr>
              <w:t>.   "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אבן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טובה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ש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בכרכי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הים</w:t>
            </w:r>
            <w:r>
              <w:rPr>
                <w:b/>
                <w:b/>
                <w:bCs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ו</w:t>
            </w:r>
            <w:r>
              <w:rPr>
                <w:rFonts w:cs="Miriam"/>
                <w:b/>
                <w:bCs/>
                <w:szCs w:val="22"/>
                <w:rtl w:val="true"/>
              </w:rPr>
              <w:t xml:space="preserve">___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שמה</w:t>
            </w:r>
            <w:r>
              <w:rPr>
                <w:rFonts w:cs="Miriam"/>
                <w:b/>
                <w:bCs/>
                <w:szCs w:val="22"/>
                <w:rtl w:val="true"/>
              </w:rPr>
              <w:t>"            (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מגילה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2"/>
                <w:rtl w:val="true"/>
              </w:rPr>
              <w:t>יב</w:t>
            </w:r>
            <w:r>
              <w:rPr>
                <w:rFonts w:cs="Miriam"/>
                <w:b/>
                <w:bCs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ן יח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משפחת הצרעתי לשבט יהוד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י הימים 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ול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וש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כי הוא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ל עבר הנה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     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כים א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 מל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והו ורי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טו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ב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הלת א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מים טוב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הלכות חמץ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ע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זף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כי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עון אשר ידע כי מקללים להם בניו         ולא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אל א 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יש מתיבת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פטיש</w:t>
            </w:r>
            <w:r>
              <w:rPr>
                <w:rFonts w:cs="Miriam"/>
                <w:b/>
                <w:bCs/>
                <w:sz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ידה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ליתד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תשלחנה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וימינה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ל</w:t>
            </w:r>
            <w:r>
              <w:rPr>
                <w:rFonts w:cs="Miriam"/>
                <w:b/>
                <w:bCs/>
                <w:sz w:val="22"/>
                <w:rtl w:val="true"/>
              </w:rPr>
              <w:t xml:space="preserve">___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עמלים</w:t>
            </w:r>
            <w:r>
              <w:rPr>
                <w:rFonts w:cs="Miriam"/>
                <w:b/>
                <w:bCs/>
                <w:sz w:val="22"/>
                <w:rtl w:val="true"/>
              </w:rPr>
              <w:t>"(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שופטים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ה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rtl w:val="true"/>
              </w:rPr>
              <w:t>כו</w:t>
            </w:r>
            <w:r>
              <w:rPr>
                <w:rFonts w:cs="Miriam"/>
                <w:b/>
                <w:bCs/>
                <w:sz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מלוא הרצו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ל נפש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כל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הלים קיט ל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ת מלאכה לעור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קום שמעבדים בו עור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ין  עושין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לא למזרח העי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בא בתרא ב 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ט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מאכילין אותו שעורין עד 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תבקע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נהדרין ט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סמיכ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ו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בו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וצ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ם רב אתה 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דול ל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הושע יז י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ליטה בכלי לאחיז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כדי לעשות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קפ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בת ח 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רק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יצוץ חשמל החולף על פני השמים כשמתנגשים זה בזה עננים טעוני חשמ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מראה  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חזקאל א י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צווה לדור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וראה שיש לנהוג לפיה תמי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_ 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ול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מות יב י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ר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מ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י זוח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די שיצא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מקום קרוב וישת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רומות ח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ו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ץ ששמים על מקום שבר של עצם להידוק המקום הנפגע ולריפוי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על גבי הש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ת נ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רב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סמיכ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ר שב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5:26:00Z</dcterms:created>
  <dc:creator>עוזי</dc:creator>
  <dc:description/>
  <cp:keywords/>
  <dc:language>en-US</dc:language>
  <cp:lastModifiedBy>עוזי</cp:lastModifiedBy>
  <cp:lastPrinted>2010-06-20T13:54:00Z</cp:lastPrinted>
  <dcterms:modified xsi:type="dcterms:W3CDTF">2010-06-28T08:44:00Z</dcterms:modified>
  <cp:revision>24</cp:revision>
  <dc:subject/>
  <dc:title>תשבץ מספר 1</dc:title>
</cp:coreProperties>
</file>