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ה שידו של אדם משג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כולתו החומרית של אד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_    ____ 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נוד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רכין ד 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כנסת דבר בתוך דבר אחר בלא שיהיה ניכר ב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וכרין אותו 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ורות ל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פנימ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צד הפנימ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אל עבר האפוד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   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מות כח כ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אחד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שמותיו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ל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ר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חרמון</w:t>
            </w:r>
            <w:r>
              <w:rPr>
                <w:rFonts w:cs="Miriam"/>
                <w:b/>
                <w:bCs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ר</w:t>
            </w:r>
            <w:r>
              <w:rPr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ו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חרמון</w:t>
            </w:r>
            <w:r>
              <w:rPr>
                <w:rFonts w:cs="Miriam"/>
                <w:b/>
                <w:bCs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דברים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ד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ח</w:t>
            </w:r>
            <w:r>
              <w:rPr>
                <w:rFonts w:cs="Miriam"/>
                <w:b/>
                <w:bCs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כתיב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לא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דוע מצא לנכו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? 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א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גילה י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ום את האותיות לפי ערכן הגימטרי מלמעלה כלפי   מט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3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40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10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הקיף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ללכת סביבו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בעברי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בארמי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?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אית להו צערא לכהנים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ת ל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ברי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שון הקוד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אל תדבר עמנו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אזני העם אשר על הח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כים ב י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אחד מגיבורי החיל אשר לדוד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אליאל  ו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דברי הימים א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'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יא מז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ל לתועה ואוב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ר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ב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הלים קיט קע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ין אריג לב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ק ומובח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עין משי או בו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ילבש אתו בגדי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 מא מ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וש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צדק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תום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ל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צדק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דב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"                    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ג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טו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תוך הדגשת הדבר המותר אפשר להבין מהו הדבר האסו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כלל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תה שומע לא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 דברים יז כ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תמה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תעכב במשך זמן מסו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חסידים הראשונים היו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עה אחת ומתפל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כות ה 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וף שליש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שא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תנהגות טובה של אדם שיש בה ברכה לו ולאחר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דרך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בות ב 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לק ומהודק על ידי סריק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שעטנז דבר שהוא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טווי ונו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אים ט 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ווי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לא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ותר מדא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 תענית כ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ין דבר זה חל עלי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ינו נחש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              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ינו מן  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ריתות ג 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יון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בנה טוב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כ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חמיה ח 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נוי מליצי לתלמידי חכמ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וד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 מגילה כז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2:39:00Z</dcterms:created>
  <dc:creator>עוזי</dc:creator>
  <dc:description/>
  <cp:keywords/>
  <dc:language>en-US</dc:language>
  <cp:lastModifiedBy>עוזי</cp:lastModifiedBy>
  <cp:lastPrinted>2010-07-20T11:15:00Z</cp:lastPrinted>
  <dcterms:modified xsi:type="dcterms:W3CDTF">2010-07-25T13:07:00Z</dcterms:modified>
  <cp:revision>25</cp:revision>
  <dc:subject/>
  <dc:title>תשבץ מספר 1</dc:title>
</cp:coreProperties>
</file>