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ויקרא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27"/>
        <w:gridCol w:w="2858"/>
      </w:tblGrid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קני העד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ה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שיא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דת ישר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 אהרן הכהנים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יר המזב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נת המזב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שפך הדש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מחוץ למח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סוד מזבח הע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צל המזבח קדמ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רך המזבח צפנה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בן עולה ויור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בן מנח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שומ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מישת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קל הקד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ק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ולם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צו</w:t>
      </w:r>
    </w:p>
    <w:p>
      <w:pPr>
        <w:pStyle w:val="Normal"/>
        <w:jc w:val="center"/>
        <w:rPr/>
      </w:pPr>
      <w:r>
        <w:rPr>
          <w:sz w:val="56"/>
          <w:szCs w:val="56"/>
          <w:rtl w:val="true"/>
        </w:rPr>
        <w:t xml:space="preserve">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</w:tbl>
    <w:p>
      <w:pPr>
        <w:pStyle w:val="Normal"/>
        <w:tabs>
          <w:tab w:val="clear" w:pos="720"/>
          <w:tab w:val="left" w:pos="347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54"/>
        <w:gridCol w:w="2840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עד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ל זכר בכהנ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הרן ובני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דבר סינ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סיני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זר הקד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מן המשח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תרת הכב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אורים ו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ת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לוא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ורת המנח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בח תודת שלמי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בן נדב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ורת זבח השל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ורת האש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ורת החטא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ש תמי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ורת הע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יסמכו 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דיהם על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לי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ל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רחש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תנ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נט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פ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עי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ש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צנפ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גבע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ל המצ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שמיני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3"/>
        <w:gridCol w:w="2863"/>
      </w:tblGrid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הר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יתמ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לעז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זי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לצפ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יש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יהוא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דב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י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נו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קוה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ו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עי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חלים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קרבי אקד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ידם אהר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ש ז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רשת שתויי יי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הו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טמא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ר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ק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נפיר וקשקש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פרס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פרס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על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גר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ות תזריע</w:t>
      </w:r>
      <w:r>
        <w:rPr>
          <w:sz w:val="56"/>
          <w:szCs w:val="56"/>
          <w:rtl w:val="true"/>
        </w:rPr>
        <w:t>-</w:t>
      </w:r>
      <w:r>
        <w:rPr>
          <w:sz w:val="56"/>
          <w:sz w:val="56"/>
          <w:szCs w:val="56"/>
          <w:rtl w:val="true"/>
        </w:rPr>
        <w:t>מצורע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49"/>
      </w:tblGrid>
      <w:tr>
        <w:trPr/>
        <w:tc>
          <w:tcPr>
            <w:tcW w:w="283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מול בשר ערלת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א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פח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הר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גע צרע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תק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בח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ח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כנע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טה על שפ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ץ ארז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ני תולע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ז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רכ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ני ת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ני בני יו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חזה</w:t>
            </w:r>
          </w:p>
        </w:tc>
        <w:tc>
          <w:tcPr>
            <w:tcW w:w="28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ג השמ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ת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צפרים חיות טהר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גד צמ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גד פשת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דד ישב מחוץ למח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מי טה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הסגיר הכהן את הנג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הוציא א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מחוץ לעי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ות אחרי</w:t>
      </w:r>
      <w:r>
        <w:rPr>
          <w:sz w:val="56"/>
          <w:szCs w:val="56"/>
          <w:rtl w:val="true"/>
        </w:rPr>
        <w:t>-</w:t>
      </w:r>
      <w:r>
        <w:rPr>
          <w:sz w:val="56"/>
          <w:sz w:val="56"/>
          <w:szCs w:val="56"/>
          <w:rtl w:val="true"/>
        </w:rPr>
        <w:t xml:space="preserve">מות </w:t>
      </w:r>
      <w:r>
        <w:rPr>
          <w:sz w:val="56"/>
          <w:sz w:val="56"/>
          <w:szCs w:val="56"/>
          <w:rtl w:val="true"/>
        </w:rPr>
        <w:t>–</w:t>
      </w:r>
      <w:r>
        <w:rPr>
          <w:sz w:val="56"/>
          <w:sz w:val="56"/>
          <w:szCs w:val="56"/>
          <w:rtl w:val="true"/>
        </w:rPr>
        <w:t xml:space="preserve"> קדושים</w:t>
      </w:r>
    </w:p>
    <w:p>
      <w:pPr>
        <w:pStyle w:val="Normal"/>
        <w:jc w:val="center"/>
        <w:rPr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5"/>
        <w:gridCol w:w="2844"/>
      </w:tblGrid>
      <w:tr>
        <w:trPr/>
        <w:tc>
          <w:tcPr>
            <w:tcW w:w="283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יש עת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 תשחית את פאת זקנ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פני שיבה תקו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הדרת פני זק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אזנ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צדק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ר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לול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גז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זאזל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אהבת לרעך כמו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קם ו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ט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עמד ע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דם רע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לך רכיל בעמי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 תהדר פני גדו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שא פנ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ד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עשו עול במשפט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פני עור לא תתן מכשל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א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רט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קט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לא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ולד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בי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אר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בש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בת שבת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אמור</w:t>
      </w:r>
    </w:p>
    <w:p>
      <w:pPr>
        <w:pStyle w:val="Normal"/>
        <w:jc w:val="center"/>
        <w:rPr>
          <w:bCs/>
          <w:szCs w:val="32"/>
        </w:rPr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64"/>
        <w:gridCol w:w="2830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0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מן זית ז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ר תמי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רי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ול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פלא נד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בל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ר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קר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קד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ס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ג המצות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מר ראשית קצירכ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כרון תרוע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ום הכפ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ג הסכ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צר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ץ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ב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קרחו קרחה בראש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פאת זקנם לא יגלח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בבשרם לא ישרטו שרט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ור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ס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ר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רו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בר רג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בר י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ב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ק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בלל בעינ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בן או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דק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בא השמש וטה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בהר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48"/>
        <w:gridCol w:w="2844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שבתם איש א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חזת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 ימכרו ממכרת עב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ישבתם ע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ארץ לבט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הארץ לא תמכר לצמת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לי בנ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שראל עבד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י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חצ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ר תושב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דך לא תזר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כרמך לא תזמ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פיח קצירך לא תקצו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נבי נזירך לא תבצ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נת שבתון יהיה לאר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קדשתם את שנת החמש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נת היובל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י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מוש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חזת עול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רבי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ש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שביע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רו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בחקותי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54"/>
        <w:gridCol w:w="2843"/>
      </w:tblGrid>
      <w:tr>
        <w:trPr/>
        <w:tc>
          <w:tcPr>
            <w:tcW w:w="283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קל הקד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ר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רך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ל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הלכתי עמכם בחמ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קר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יה רע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יק חרב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ישן מפני חדש תוציא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ך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נתתי גשמיכם בעת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נתנה הארץ יבו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עץ השדה יתן פרי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י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צי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אכלתם לחמכם לשב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נתתי שלום באר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אולך אתכם קוממיות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חפ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דח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שברתי 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גאון עזכ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טה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לח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ול עלה נד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נוס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חר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ב ער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ערכך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09" w:top="113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>
        <w:rFonts w:cs="Times New Roman"/>
        <w:bCs/>
        <w:szCs w:val="32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8:12:00Z</dcterms:created>
  <dc:creator>עוזי</dc:creator>
  <dc:description/>
  <cp:keywords/>
  <dc:language>en-US</dc:language>
  <cp:lastModifiedBy>עוזי</cp:lastModifiedBy>
  <dcterms:modified xsi:type="dcterms:W3CDTF">2016-10-06T17:05:00Z</dcterms:modified>
  <cp:revision>15</cp:revision>
  <dc:subject/>
  <dc:title/>
</cp:coreProperties>
</file>