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  <w:t xml:space="preserve">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דברים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824"/>
        <w:gridCol w:w="2852"/>
      </w:tblGrid>
      <w:tr>
        <w:trPr/>
        <w:tc>
          <w:tcPr>
            <w:tcW w:w="284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י זה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שעי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דש ברנע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יח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וג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כירו פנים במשפט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מדבר הגדול והנורא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ירא וא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חת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חל אשכ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ב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לב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פנ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הושע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נ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ד חרמ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א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תגר ב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צין גב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חל זרד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צ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חל ארנ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 אסור ימין ושמאו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חל יבק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ים בצרת חומ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י הפרז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 חרמ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רפאים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נהר פרת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פלה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  <w:t xml:space="preserve">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ואתחנ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17"/>
        <w:gridCol w:w="2848"/>
      </w:tblGrid>
      <w:tr>
        <w:trPr/>
        <w:tc>
          <w:tcPr>
            <w:tcW w:w="285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הר הטוב הז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לבנ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ד לב הש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בא הש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ור הברז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אחרית הי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בל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דע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צר</w:t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אמ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ול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בד א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ביך וא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מ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 תרצ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לא תנאף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לא תגנ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ענה ברעך עד שוא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חת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גרגש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אמר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כנענ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פרז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חו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יבוסי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עקב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44"/>
        <w:gridCol w:w="2844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ר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בט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ד חזק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זרוע נטוי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חי ועצם יד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אכלת ושבעת וברכ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שה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רף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ום הקהל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בע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ס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ברת התאו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דש ברנע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ון עצי שט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גדגד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טבתה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ל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ל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כוכבי הש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ם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סוף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זבת חלב ודב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ו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לקו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ים האחרון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ני לוחות הברית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בט הלוי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ראה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845"/>
        <w:gridCol w:w="2851"/>
      </w:tblGrid>
      <w:tr>
        <w:trPr/>
        <w:tc>
          <w:tcPr>
            <w:tcW w:w="282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 גרז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 עיב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בו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שמ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לח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ישר בעיני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ו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נפ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ביא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ל עול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פריס פרס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עלה ג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נפי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שקש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בשל גדי בחלב אמ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מיטה</w:t>
            </w:r>
          </w:p>
        </w:tc>
        <w:tc>
          <w:tcPr>
            <w:tcW w:w="285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דש האבי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חם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נ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ג השבע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דב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ג הסכ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ג המצ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היית אך שמח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ובערת הרע מקרבך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בד נרצע</w:t>
            </w:r>
          </w:p>
        </w:tc>
        <w:tc>
          <w:tcPr>
            <w:tcW w:w="285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תנ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ד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ן בליעל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שופטים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49"/>
        <w:gridCol w:w="2839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טה משפט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דק צדק תרדף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שים עליך מל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רבה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לו סוס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לא ירבה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לו נש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נה תו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ום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לבבו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י מקלט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ואל הד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ם נק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 תסיג גבול רע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ד חמס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ד שק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ל ירך לבבכם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היו לך למס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כית לפ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חר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י האדם עץ השד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חל אית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גלה ערופ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טע כרם ולא חלל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ש אשה ולא לקח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כי</w:t>
      </w:r>
      <w:r>
        <w:rPr>
          <w:sz w:val="56"/>
          <w:szCs w:val="56"/>
          <w:rtl w:val="true"/>
        </w:rPr>
        <w:t>-</w:t>
      </w:r>
      <w:r>
        <w:rPr>
          <w:sz w:val="56"/>
          <w:sz w:val="56"/>
          <w:szCs w:val="56"/>
          <w:rtl w:val="true"/>
        </w:rPr>
        <w:t>תצא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829"/>
        <w:gridCol w:w="2838"/>
      </w:tblGrid>
      <w:tr>
        <w:trPr/>
        <w:tc>
          <w:tcPr>
            <w:tcW w:w="285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3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רח י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אהוב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שנוא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פט הבכו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ן סורר ומו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שבת אביד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קם תקים עמו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לבש גבר שמלת א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 תלבש שעטנז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שיך לאחיך נש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פר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כרית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בוט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יומו תתן שכר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י תקצר קצירך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י תחבט זית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י תבצר כרמ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חסם שור בדיש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בו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ית חלוץ הנע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וצ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שפתים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כי</w:t>
      </w:r>
      <w:r>
        <w:rPr>
          <w:sz w:val="56"/>
          <w:szCs w:val="56"/>
          <w:rtl w:val="true"/>
        </w:rPr>
        <w:t>-</w:t>
      </w:r>
      <w:r>
        <w:rPr>
          <w:sz w:val="56"/>
          <w:sz w:val="56"/>
          <w:szCs w:val="56"/>
          <w:rtl w:val="true"/>
        </w:rPr>
        <w:t>תבוא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824"/>
        <w:gridCol w:w="2877"/>
      </w:tblGrid>
      <w:tr>
        <w:trPr/>
        <w:tc>
          <w:tcPr>
            <w:tcW w:w="282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2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טנא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זבת חלב ודב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רי האדמ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ם סגל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ירד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 עיב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 גרזים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ששכ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וסף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נימ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אוב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ש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בולן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ור משגה עור בדר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ם קדו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רוך אתה בעי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רוך טנאך ומשארת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היית למשל ולשנינ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ז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פנ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דוה מצרים</w:t>
            </w:r>
          </w:p>
        </w:tc>
      </w:tr>
      <w:tr>
        <w:trPr/>
        <w:tc>
          <w:tcPr>
            <w:tcW w:w="2821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מעון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ן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אבון</w:t>
            </w:r>
          </w:p>
        </w:tc>
      </w:tr>
      <w:tr>
        <w:trPr/>
        <w:tc>
          <w:tcPr>
            <w:tcW w:w="282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וי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פתלי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ליו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ינים</w:t>
            </w:r>
          </w:p>
        </w:tc>
      </w:tr>
      <w:tr>
        <w:trPr/>
        <w:tc>
          <w:tcPr>
            <w:tcW w:w="282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הודה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ור מכה רעהו בסתר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ב רגז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נצבים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33"/>
        <w:gridCol w:w="2832"/>
      </w:tblGrid>
      <w:tr>
        <w:trPr/>
        <w:tc>
          <w:tcPr>
            <w:tcW w:w="285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 בשמים היא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מעבר לים היא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רש פרה ראש ולענ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פות הרוה את הצמא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מהפכת סדם ועמ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ר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ף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קצף גדו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נגלת לנו ולבנינ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ד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ול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קבצך מכ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ע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רי בטנ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רי בהמתך</w:t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רי אדמת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קרוב אליך הדבר מא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חיים וא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טו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א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מות וא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רע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חרת בחיים למען תחי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וילך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863"/>
        <w:gridCol w:w="2844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הושע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זק ואמץ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ון הברי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חג הסכ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הל מועד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מוד ענ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הסתרתי פני מה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קח את ספר התורה הז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ד תמ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אכל ושבע ודש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יחון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וג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מעד שנת השמט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אנשים והנשים והטף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ן קרבו ימיך למ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כר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ארץ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ירת האזינ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האזינו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839"/>
        <w:gridCol w:w="2835"/>
      </w:tblGrid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ביב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צור תמים פעל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מות עול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ם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נ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ישמן ישרון ויבעט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ור תהפכ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ש קדחה באפו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אול תחתי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ז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רע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נב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רו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קם ושל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יב נקם לצרי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זלת יד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כפר אדמתו עמ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נב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כנע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 הה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אסף א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מי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מריבת קד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וזאת הברכה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839"/>
        <w:gridCol w:w="2853"/>
      </w:tblGrid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ורה צוה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לנו מ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כב ש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ש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ד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ור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שר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רש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אש הפסג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ים האחר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בת מוא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מורא הגדו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כהתה עינ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נס לחה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לי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 פאר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דיו רב ל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טובל בשמן רגל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יר התמ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ככר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מגד</w:t>
            </w:r>
          </w:p>
        </w:tc>
        <w:tc>
          <w:tcPr>
            <w:tcW w:w="283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נים אל פנים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6:46:00Z</dcterms:created>
  <dc:creator>עוזי</dc:creator>
  <dc:description/>
  <cp:keywords/>
  <dc:language>en-US</dc:language>
  <cp:lastModifiedBy>עוזי</cp:lastModifiedBy>
  <dcterms:modified xsi:type="dcterms:W3CDTF">2015-06-29T17:04:00Z</dcterms:modified>
  <cp:revision>23</cp:revision>
  <dc:subject/>
  <dc:title/>
</cp:coreProperties>
</file>