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30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â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ñ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ñ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ì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æ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ì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÷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ò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ë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÷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ô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ë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á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ô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ò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ë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ë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æ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ë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ç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æ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ì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ñ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ô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ò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ù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ò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ë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ö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ë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ð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æ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ì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ò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ì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ò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÷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á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ä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ø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ú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ã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å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î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é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ì</w:t>
            </w:r>
          </w:p>
        </w:tc>
      </w:tr>
    </w:tbl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</w:r>
    </w:p>
    <w:p>
      <w:pPr>
        <w:pStyle w:val="Normal"/>
        <w:rPr>
          <w:szCs w:val="24"/>
        </w:rPr>
      </w:pPr>
      <w:r>
        <w:rPr>
          <w:rFonts w:eastAsia="Times New Roman (Hebrew)" w:cs="Times New Roman (Hebrew)"/>
          <w:szCs w:val="24"/>
          <w:rtl w:val="true"/>
        </w:rPr>
        <w:t>ענ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על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שאל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באות</w:t>
      </w:r>
      <w:r>
        <w:rPr>
          <w:rFonts w:eastAsia="Times New Roman (Hebrew)" w:cs="Times New Roman (Hebrew)"/>
          <w:szCs w:val="24"/>
          <w:rtl w:val="true"/>
        </w:rPr>
        <w:t xml:space="preserve">.  </w:t>
      </w:r>
      <w:r>
        <w:rPr>
          <w:rFonts w:eastAsia="Times New Roman (Hebrew)" w:cs="Times New Roman (Hebrew)"/>
          <w:szCs w:val="24"/>
          <w:rtl w:val="true"/>
        </w:rPr>
        <w:t>רמז</w:t>
      </w:r>
      <w:r>
        <w:rPr>
          <w:rFonts w:eastAsia="Times New Roman (Hebrew)" w:cs="Times New Roman (Hebrew)"/>
          <w:szCs w:val="24"/>
          <w:rtl w:val="true"/>
        </w:rPr>
        <w:t xml:space="preserve">: </w:t>
      </w:r>
      <w:r>
        <w:rPr>
          <w:rFonts w:eastAsia="Times New Roman (Hebrew)" w:cs="Times New Roman (Hebrew)"/>
          <w:szCs w:val="24"/>
          <w:rtl w:val="true"/>
        </w:rPr>
        <w:t>ליד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כל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שאל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מופיע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פתרון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ו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פתרונ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שאל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מיל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מבולבלות</w:t>
      </w:r>
      <w:r>
        <w:rPr>
          <w:rFonts w:eastAsia="Times New Roman (Hebrew)" w:cs="Times New Roman (Hebrew)"/>
          <w:szCs w:val="24"/>
          <w:rtl w:val="true"/>
        </w:rPr>
        <w:t>.</w:t>
      </w:r>
    </w:p>
    <w:p>
      <w:pPr>
        <w:pStyle w:val="Normal"/>
        <w:rPr>
          <w:szCs w:val="24"/>
        </w:rPr>
      </w:pPr>
      <w:r>
        <w:rPr>
          <w:rFonts w:eastAsia="Times New Roman (Hebrew)" w:cs="Times New Roman (Hebrew)"/>
          <w:szCs w:val="24"/>
          <w:rtl w:val="true"/>
        </w:rPr>
        <w:t>עליכ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סדר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מיל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צור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הנכונה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ולאתר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אות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תפזור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שלעיל</w:t>
      </w:r>
      <w:r>
        <w:rPr>
          <w:rFonts w:eastAsia="Times New Roman (Hebrew)" w:cs="Times New Roman (Hebrew)"/>
          <w:szCs w:val="24"/>
          <w:rtl w:val="true"/>
        </w:rPr>
        <w:t xml:space="preserve">. </w:t>
      </w:r>
      <w:r>
        <w:rPr>
          <w:rFonts w:eastAsia="Times New Roman (Hebrew)" w:cs="Times New Roman (Hebrew)"/>
          <w:szCs w:val="24"/>
          <w:rtl w:val="true"/>
        </w:rPr>
        <w:t>המילים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יכולות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להופיע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בכל</w:t>
      </w:r>
      <w:r>
        <w:rPr>
          <w:rFonts w:eastAsia="Times New Roman"/>
          <w:szCs w:val="24"/>
          <w:rtl w:val="true"/>
        </w:rPr>
        <w:t xml:space="preserve"> </w:t>
      </w:r>
      <w:r>
        <w:rPr>
          <w:rFonts w:eastAsia="Times New Roman (Hebrew)" w:cs="Times New Roman (Hebrew)"/>
          <w:szCs w:val="24"/>
          <w:rtl w:val="true"/>
        </w:rPr>
        <w:t>כיוון</w:t>
      </w:r>
    </w:p>
    <w:p>
      <w:pPr>
        <w:pStyle w:val="Normal"/>
        <w:rPr>
          <w:rFonts w:eastAsia="Times New Roman (Hebrew)" w:cs="Times New Roman (Hebrew)"/>
          <w:szCs w:val="16"/>
        </w:rPr>
      </w:pPr>
      <w:r>
        <w:rPr>
          <w:rFonts w:eastAsia="Times New Roman (Hebrew)" w:cs="Times New Roman (Hebrew)"/>
          <w:szCs w:val="16"/>
          <w:rtl w:val="true"/>
        </w:rPr>
        <w:t>מלמטה למעלה</w:t>
      </w:r>
      <w:r>
        <w:rPr>
          <w:rFonts w:eastAsia="Times New Roman (Hebrew)" w:cs="Times New Roman (Hebrew)"/>
          <w:szCs w:val="16"/>
          <w:rtl w:val="true"/>
        </w:rPr>
        <w:t>,</w:t>
      </w:r>
      <w:r>
        <w:rPr>
          <w:rFonts w:eastAsia="Times New Roman (Hebrew)" w:cs="Times New Roman (Hebrew)"/>
          <w:szCs w:val="16"/>
          <w:rtl w:val="true"/>
        </w:rPr>
        <w:t>ימינה</w:t>
      </w:r>
      <w:r>
        <w:rPr>
          <w:rFonts w:eastAsia="Times New Roman (Hebrew)" w:cs="Times New Roman (Hebrew)"/>
          <w:szCs w:val="16"/>
          <w:rtl w:val="true"/>
        </w:rPr>
        <w:t>,</w:t>
      </w:r>
      <w:r>
        <w:rPr>
          <w:rFonts w:eastAsia="Times New Roman (Hebrew)" w:cs="Times New Roman (Hebrew)"/>
          <w:szCs w:val="16"/>
          <w:rtl w:val="true"/>
        </w:rPr>
        <w:t>שמאלה ובאלכסון</w:t>
      </w:r>
      <w:r>
        <w:rPr>
          <w:rFonts w:eastAsia="Times New Roman (Hebrew)" w:cs="Times New Roman (Hebrew)"/>
          <w:szCs w:val="16"/>
          <w:rtl w:val="true"/>
        </w:rPr>
        <w:t>.</w:t>
      </w:r>
    </w:p>
    <w:tbl>
      <w:tblPr>
        <w:tblW w:w="110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1"/>
      </w:tblGrid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à) àéæå îâéìä ÷åøàéí áúùòä áàá?    îâéìú     _____    (ëéäà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á) îé äçøéá àú áéú äî÷ãù äøàùåï?   _____    (øöðàëãáåð)  îìê ááì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â) äùìí : àðå îöôéí ùäîùéç éáåà åúáåà ä____    (ìâäàå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ã)</w:t>
            </w:r>
            <w:r>
              <w:rPr>
                <w:bCs w:val="false"/>
                <w:szCs w:val="22"/>
              </w:rPr>
              <w:t xml:space="preserve"> ðáåëãðàöø áà ìòéø çðä ñáéá éøåùìéí åáðä úì òôø ùáàîöòåúå òìå ìçåîä.    àéê ð÷øà úì äòôø?   _____    (÷éãé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ä) äùìí : áé"æ áúîåæ   ____   (áäò÷åä)  çåîú éøåùìéí</w:t>
            </w:r>
            <w:r>
              <w:rPr>
                <w:bCs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å) äùìí àú äôñå÷ : "ëì äîúàáì òì éøåùìéí  ____   (äæåë) åøåàä áùîçúä" (âîøà îñëú úòðéú ãó ì' òîåã á'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æ) àéæä ðáéà äáèéç ùäöåîåú éäôëå ìùùåï åìùîçä?   äðáéà   ____   (ëäæéø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ç) äùìí : îùáòä òùø áúîåæ åòã úùòä áàá ðåäâéí ùìà ìòøåê   _____    (çäðúå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è) áîä ìà îúòèôéí ááå÷ø úùòä áàá åîúòèôéí áä áúôéìú îðçä?   ____   (úèéì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é) îéäå äîöáéà äøåîàé ùäçøéá àú áéú äî÷ãù äùðé?   _____    (ñéåèè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éà) îéäå äðáéà ùëúá àú îâéìú àéëä?   äðáéà   ____    (äîåøéé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éá) îä àñåø áúùòä áàá?    _____     _____   (îéìãå    äåøú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2"/>
              </w:rPr>
              <w:t>éâ) äùìí:"îé ùìà øàä áéú äî÷ãù ááðéðå ìà øàä áðéï __   __ (àôøåî òîìîå)"(âîøà îñëú ñåëä ãó ðà' òîåã á'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éã) ùéøúí ùì îé ôñ÷ä áúùòä áàá?   ùéøúí ùì ä____    (îééåìå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èå) îäé äúôéìä áä îðéçéí úôéìéï áúùòä áàá?    úôéìú   _____    (çäðî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èæ) äùìí àú äôñå÷ : "îùðëðñ àá   ____    ____    (èîòîðé    äáçùî)"   (âîøà îñëú úòðéú ãó ëè' òîåã à'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éæ) îäå äëéðåé ìùáú ùìàçø úùòä áàá òì ùí ääôèøä ù÷åøàéí áä?    ùáú  ____   (îåçð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éç) îä ðåäâéí ìäñéø îàøåï ä÷åãù áòøá úùòä áàá?   àú ä_____    (úåëøô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éè) äùìí : îâéìú àéëä ôåúçú áôñå÷ : "àéëä éùáä áãã äòéø   ____   (áéøú)  òí</w:t>
            </w:r>
            <w:r>
              <w:rPr>
                <w:bCs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ë) îãåò çøá áéú äî÷ãù äùðé ìîøåú ùòñ÷å áúåøä,îöååú åâîéìåú çñãéí?  áâìì  ____   ____    (àúðù    îçðé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ëà) îæøòå ùì îé úáåà äâàåìä?   îæøò   ____   (åãã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ëá) îäå äëéðåé ì÷åãù ä÷åãùéí ùááéú äî÷ãù?  ____    (øãéá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ëâ) îä ðäåâ ìàîø áúùòä áàá áðåñó ìúôéìåú?    _____    (úé÷åð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ëã) òì îä ðçøá áéú äî÷ãù äøàùåï?   òì   ____    ____   (äòãáå    øäæ),  ____    ____   (úùëôåé    îãîé)     å_____     _____     (ìâéåé   øòúéå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ëä) áàéæä úàøéê ðçøáå áéú äî÷ãù äøàùåï åäùðé?    á_____    _____   (ùäúò    ááà)</w:t>
            </w:r>
          </w:p>
        </w:tc>
      </w:tr>
      <w:tr>
        <w:trPr/>
        <w:tc>
          <w:tcPr>
            <w:tcW w:w="11051" w:type="dxa"/>
            <w:tcBorders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ëå) îãåò äçúï ùåáø ëåñ áçúåðä?    _____      _____     (øæë     áìøðçå)</w:t>
            </w:r>
          </w:p>
        </w:tc>
      </w:tr>
    </w:tbl>
    <w:p>
      <w:pPr>
        <w:pStyle w:val="Normal"/>
        <w:rPr>
          <w:rFonts w:eastAsia="Times New Roman (Hebrew)" w:cs="Times New Roman (Hebrew)"/>
          <w:szCs w:val="40"/>
        </w:rPr>
      </w:pPr>
      <w:r>
        <w:rPr>
          <w:rFonts w:eastAsia="Times New Roman (Hebrew)" w:cs="Times New Roman (Hebrew)"/>
          <w:szCs w:val="40"/>
          <w:rtl w:val="true"/>
        </w:rPr>
      </w:r>
    </w:p>
    <w:p>
      <w:pPr>
        <w:pStyle w:val="Normal"/>
        <w:rPr>
          <w:rFonts w:eastAsia="Times New Roman (Hebrew)" w:cs="Times New Roman (Hebrew)"/>
          <w:szCs w:val="40"/>
        </w:rPr>
      </w:pPr>
      <w:r>
        <w:rPr>
          <w:rFonts w:eastAsia="Times New Roman (Hebrew)" w:cs="Times New Roman (Hebrew)"/>
          <w:szCs w:val="40"/>
          <w:rtl w:val="true"/>
        </w:rPr>
      </w:r>
    </w:p>
    <w:sectPr>
      <w:headerReference w:type="default" r:id="rId2"/>
      <w:type w:val="nextPage"/>
      <w:pgSz w:w="11906" w:h="16838"/>
      <w:pgMar w:left="624" w:right="624" w:gutter="0" w:header="720" w:top="9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36"/>
      </w:rPr>
      <w:t>çéãåï úôæåøú áéï äîöøéí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06:19:00Z</dcterms:created>
  <dc:creator>עוזי</dc:creator>
  <dc:description/>
  <dc:language>en-US</dc:language>
  <cp:lastModifiedBy>עוזי</cp:lastModifiedBy>
  <cp:lastPrinted>1996-01-24T10:38:00Z</cp:lastPrinted>
  <dcterms:modified xsi:type="dcterms:W3CDTF">1996-01-24T19:35:00Z</dcterms:modified>
  <cp:revision>59</cp:revision>
  <dc:subject/>
  <dc:title>באדיבות עוזי קייש</dc:title>
</cp:coreProperties>
</file>