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תחבושת רטובה שכורכים מסביב לאיבר חולה כדי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לחממו ולרככ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על גבי מ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יח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אי מלוטש ובה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שה רבינו נסתכל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מאי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מט</w:t>
            </w:r>
            <w:r>
              <w:rPr>
                <w:szCs w:val="22"/>
                <w:rtl w:val="true"/>
              </w:rPr>
              <w:t>: )  _____    ______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יל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ר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ביא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צונ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מץ בן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כנוי לרשע בן צדיק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בבא מציעא פ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ב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ש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רושם החיצוני של תוי פניו של אד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כרת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נתה ב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ג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הכרת  </w:t>
            </w:r>
            <w:r>
              <w:rPr>
                <w:szCs w:val="22"/>
                <w:rtl w:val="true"/>
              </w:rPr>
              <w:t>______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לט בטוח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שובו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סירי התקו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כריה ט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חפרה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שעיה כד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ני בנימין שנתישבו בירושלים בימיו של נחמי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חריו גבי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חמיה י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קר ונק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 xml:space="preserve">אדניו את אזנו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ל העבד</w:t>
            </w:r>
            <w:r>
              <w:rPr>
                <w:szCs w:val="22"/>
                <w:rtl w:val="true"/>
              </w:rPr>
              <w:t xml:space="preserve">)"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כ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הלך ממקום למקום בלא ישיבת קבע באיזה מקום שהוא</w:t>
            </w:r>
            <w:r>
              <w:rPr>
                <w:szCs w:val="22"/>
                <w:rtl w:val="true"/>
              </w:rPr>
              <w:t xml:space="preserve">. "_____    _____ </w:t>
            </w:r>
            <w:r>
              <w:rPr>
                <w:szCs w:val="22"/>
                <w:rtl w:val="true"/>
              </w:rPr>
              <w:t>תהיה בארץ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ד יב</w:t>
            </w:r>
            <w:r>
              <w:rPr>
                <w:szCs w:val="22"/>
                <w:rtl w:val="true"/>
              </w:rPr>
              <w:t>)     _____    _____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נו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ירו אות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דרך המבקש חץ ה</w:t>
            </w:r>
            <w:r>
              <w:rPr>
                <w:szCs w:val="22"/>
                <w:rtl w:val="true"/>
              </w:rPr>
              <w:t xml:space="preserve">____"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אל א כ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גיל בפי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גור על פ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רגלא ב</w:t>
            </w:r>
            <w:r>
              <w:rPr>
                <w:szCs w:val="22"/>
                <w:rtl w:val="true"/>
              </w:rPr>
              <w:t>_____"  (</w:t>
            </w:r>
            <w:r>
              <w:rPr>
                <w:szCs w:val="22"/>
                <w:rtl w:val="true"/>
              </w:rPr>
              <w:t>סנהדרין נ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נ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מאו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חד הלוקח ואחד המוכר יש להן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בא מציעא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שוב ארץ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ד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נותן ברצון מהונו לנצרכים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רבים יחלו פנ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שלי יט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סק והתעמק בדרי הלכה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בעומקה של הל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מ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טע ר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ת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על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פנ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נ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עלוקה שתי בנות </w:t>
            </w:r>
            <w:r>
              <w:rPr>
                <w:szCs w:val="22"/>
                <w:rtl w:val="true"/>
              </w:rPr>
              <w:t>____   _____"   (</w:t>
            </w:r>
            <w:r>
              <w:rPr>
                <w:szCs w:val="22"/>
                <w:rtl w:val="true"/>
              </w:rPr>
              <w:t>משלי ל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וב כהנים בנחלת בנימין צפונית מזרחית לירושל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קומו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של ירמיהו והוא מנבא על תושביו נבואת זעם  כי אמרו לו אל תנב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ל אנש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מבקשים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ירמיה יא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נ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רבי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ן דוס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אבות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ר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ע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סלדה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א יחמו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ף רך של עץ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ת ראש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קטף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חזקאל יז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נולד באותו י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ינוק ב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קנ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ח טור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ודלו כשוע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צא לחפש טרף  בהשמיעו קול יל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עשה מספד כ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מיכה א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א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 עור או כלי חרס לנוזל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מלא י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י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ל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ארץ ואשר עליה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וישבי ב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ילים כ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זכר בעיז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זים מאתים 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עשרים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לב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טיף מוס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רשן המיסר בדברים על מעשים רעים שנעש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נאו בשע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מוס ה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ל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ינ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שובה 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תושעון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ישעיה ל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להב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שון א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י אש אכלה נאות  מדבר ו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ואל א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 השלישי של אד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ד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9:37:00Z</dcterms:created>
  <dc:creator>עוזי</dc:creator>
  <dc:description/>
  <dc:language>en-US</dc:language>
  <cp:lastModifiedBy>User</cp:lastModifiedBy>
  <cp:lastPrinted>2002-02-08T12:34:00Z</cp:lastPrinted>
  <dcterms:modified xsi:type="dcterms:W3CDTF">2008-06-01T05:38:00Z</dcterms:modified>
  <cp:revision>49</cp:revision>
  <dc:subject/>
  <dc:title>תשבץ מספר ד97</dc:title>
</cp:coreProperties>
</file>