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צא את המילה לפי ההגדרה של 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ת בצד ימין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רשום את המילה שמצאת מעל לקו המתוח שבסיום הסעיף מתחת לכותרת </w:t>
      </w:r>
      <w:r>
        <w:rPr>
          <w:szCs w:val="24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נה את סדר האותיות שקיבלת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הנמצא מתחת לכותרת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 שתתקבל מילה חדשה בעלת משמעות חדשה המתאימה להגדרה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 בצד שמאל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רשום את המילה שמצאת מעל לקו המתוח שבסיום הסעיף </w:t>
      </w:r>
    </w:p>
    <w:p>
      <w:pPr>
        <w:pStyle w:val="Normal"/>
        <w:jc w:val="left"/>
        <w:rPr>
          <w:szCs w:val="32"/>
        </w:rPr>
      </w:pPr>
      <w:r>
        <w:rPr>
          <w:szCs w:val="24"/>
          <w:rtl w:val="true"/>
        </w:rPr>
        <w:t xml:space="preserve">מתחת לכותרת </w:t>
      </w:r>
      <w:r>
        <w:rPr>
          <w:b/>
          <w:b/>
          <w:bCs/>
          <w:szCs w:val="24"/>
          <w:u w:val="single"/>
          <w:rtl w:val="true"/>
        </w:rPr>
        <w:t>טור ב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טור ב</w:t>
      </w:r>
      <w:r>
        <w:rPr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ראה מראות בשנתו                              </w:t>
            </w:r>
            <w:r>
              <w:rPr>
                <w:szCs w:val="32"/>
                <w:u w:val="single"/>
                <w:rtl w:val="true"/>
              </w:rPr>
              <w:t>חלם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תבלין חשוב </w:t>
            </w:r>
            <w:r>
              <w:rPr>
                <w:szCs w:val="32"/>
                <w:rtl w:val="true"/>
              </w:rPr>
              <w:t xml:space="preserve">-                                   </w:t>
            </w:r>
            <w:r>
              <w:rPr>
                <w:szCs w:val="32"/>
                <w:u w:val="single"/>
                <w:rtl w:val="true"/>
              </w:rPr>
              <w:t>מלח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ות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ו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חתר ב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ח ח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ב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ו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ציון ה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ד ב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לל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>עוד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"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יחזקאל ה ט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שיר</w:t>
            </w:r>
            <w:r>
              <w:rPr>
                <w:szCs w:val="24"/>
                <w:rtl w:val="true"/>
              </w:rPr>
              <w:t xml:space="preserve">"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ש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ני 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לח יח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תרשל בעבוד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מל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ו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ון ורווח שבא לא ביו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נאי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יח כא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תלדי ב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ג טז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ז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לוף הא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דבר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תרחק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ת כג ז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וח ע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חב ה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טז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מטבע שהיה נהוג לפנים בישראל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לגלגל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ח כו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חלק האחורי של כף הרג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חזת ב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           (</w:t>
            </w:r>
            <w:r>
              <w:rPr>
                <w:szCs w:val="24"/>
                <w:rtl w:val="true"/>
              </w:rPr>
              <w:t>בראשית כה כו</w:t>
            </w:r>
            <w:r>
              <w:rPr>
                <w:szCs w:val="24"/>
                <w:rtl w:val="true"/>
              </w:rPr>
              <w:t xml:space="preserve">)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יח נוי קוצ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ן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ד ד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אנשים שחיו בתקופת המבול בימי נח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ב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סנהדרין י ג</w:t>
            </w:r>
            <w:r>
              <w:rPr>
                <w:szCs w:val="24"/>
                <w:rtl w:val="true"/>
              </w:rPr>
              <w:t xml:space="preserve">)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לה ר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עם וב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ישעיה כט ו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ד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ב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 זוח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יצא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רומות ח 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מדומי בו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עלות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ו טו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דה את חוב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י ש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י ה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ומר האדמה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מן האדמה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ב ז</w:t>
            </w:r>
            <w:r>
              <w:rPr>
                <w:szCs w:val="24"/>
                <w:rtl w:val="true"/>
              </w:rPr>
              <w:t xml:space="preserve">)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עור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פנוי הבית בערב פסח ממזונות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שיש בהם חשש לחמיצו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יצבץ והתפת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חר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ג לז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מו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ח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נו של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ורה של בלהה שפחת רחל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ל ו</w:t>
            </w:r>
            <w:r>
              <w:rPr>
                <w:szCs w:val="24"/>
                <w:rtl w:val="true"/>
              </w:rPr>
              <w:t xml:space="preserve">)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כס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א מ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ם</w:t>
            </w:r>
            <w:r>
              <w:rPr>
                <w:szCs w:val="24"/>
                <w:rtl w:val="true"/>
              </w:rPr>
              <w:t xml:space="preserve">"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סף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ילים מב ב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ז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בר בכעס אל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>עליך ומ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ך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נד ט</w:t>
            </w:r>
            <w:r>
              <w:rPr>
                <w:szCs w:val="24"/>
                <w:rtl w:val="true"/>
              </w:rPr>
              <w:t xml:space="preserve">)                 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ובל מחוסר מ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פרס ל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ח ז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סר 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ש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צב ז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צא במח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הרים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קיד ד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ח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ג ו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סר א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לא נג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ה כ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ש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יא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עביר לרשות אחר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ביעית י ב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חצ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א יב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ב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04:00Z</dcterms:created>
  <dc:creator>עוזי</dc:creator>
  <dc:description/>
  <dc:language>en-US</dc:language>
  <cp:lastModifiedBy>User</cp:lastModifiedBy>
  <cp:lastPrinted>2002-02-08T21:37:00Z</cp:lastPrinted>
  <dcterms:modified xsi:type="dcterms:W3CDTF">2008-05-31T13:09:00Z</dcterms:modified>
  <cp:revision>66</cp:revision>
  <dc:subject/>
  <dc:title>א) השלימו את ההגדרות הבאות בכל סעיף וסעיף בטור א'</dc:title>
</cp:coreProperties>
</file>