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                             </w:t>
      </w:r>
      <w:r>
        <w:rPr>
          <w:szCs w:val="32"/>
          <w:rtl w:val="true"/>
        </w:rPr>
        <w:t xml:space="preserve">               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מאונך</w:t>
      </w:r>
    </w:p>
    <w:tbl>
      <w:tblPr>
        <w:tblW w:w="109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626"/>
        <w:gridCol w:w="4564"/>
        <w:gridCol w:w="539"/>
      </w:tblGrid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בי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רך צרה למעבר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יעמד מלאך ה</w:t>
            </w:r>
            <w:r>
              <w:rPr>
                <w:szCs w:val="22"/>
                <w:rtl w:val="true"/>
              </w:rPr>
              <w:t xml:space="preserve">' 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כרמ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מדבר כב כ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פ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פל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בר שניתן או נעשה פעם נוספת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כסף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קחו בידכ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מג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גיבו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ופט ישראל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ופטים יג כ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יב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תיגר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חלוקת חריפ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שנפלה</w:t>
            </w:r>
            <w:r>
              <w:rPr>
                <w:rtl w:val="true"/>
              </w:rPr>
              <w:t>____</w:t>
            </w:r>
            <w:r>
              <w:rPr>
                <w:rtl w:val="true"/>
              </w:rPr>
              <w:t>בין אשתו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רכות יח</w:t>
            </w:r>
            <w:r>
              <w:rPr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פ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חמ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מה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 xml:space="preserve">אילן זה ומה 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ניר ז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בות ג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מצד שמאל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הפונה שמאל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כב על צדך ה</w:t>
            </w:r>
            <w:r>
              <w:rPr>
                <w:rtl w:val="true"/>
              </w:rPr>
              <w:t>____"(</w:t>
            </w:r>
            <w:r>
              <w:rPr>
                <w:rtl w:val="true"/>
              </w:rPr>
              <w:t>יחזקאל ד ד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חרי הזמן הז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חרי כ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ואילך</w:t>
            </w:r>
            <w:r>
              <w:rPr>
                <w:szCs w:val="22"/>
                <w:rtl w:val="true"/>
              </w:rPr>
              <w:t xml:space="preserve">.           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ומיום השמיני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ירצה לקרב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ויקרא כב כ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שיב חולה לבריאות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טיפל בחולה עד שהבריא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ל נא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נא ל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מדבר יב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חצית הדינ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שבעה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כתובות ה 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חי יוא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אבישי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אל ב ב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לדים קטנ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אנשים ונשים ו 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ירמיה מ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אותיות ה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אותיות ה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_____-</w:t>
            </w:r>
            <w:r>
              <w:rPr>
                <w:szCs w:val="22"/>
                <w:rtl w:val="true"/>
              </w:rPr>
              <w:t>רב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כנוי ליום השביעי של חג הסוכות</w:t>
            </w:r>
            <w:r>
              <w:rPr>
                <w:szCs w:val="22"/>
                <w:rtl w:val="true"/>
              </w:rPr>
              <w:t xml:space="preserve">,  </w:t>
            </w:r>
            <w:r>
              <w:rPr>
                <w:szCs w:val="22"/>
                <w:rtl w:val="true"/>
              </w:rPr>
              <w:t>שבו חובטים את הערבו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ינוק שנול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ולד</w:t>
            </w:r>
            <w:r>
              <w:rPr>
                <w:szCs w:val="22"/>
                <w:rtl w:val="true"/>
              </w:rPr>
              <w:t>.  "</w:t>
            </w:r>
            <w:r>
              <w:rPr>
                <w:szCs w:val="22"/>
                <w:rtl w:val="true"/>
              </w:rPr>
              <w:t>תנו לה את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ח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לכים א ג כ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לינ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מעננ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לכה והייתה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לקצין</w:t>
            </w:r>
            <w:r>
              <w:rPr>
                <w:szCs w:val="22"/>
                <w:rtl w:val="true"/>
              </w:rPr>
              <w:t>"   (</w:t>
            </w:r>
            <w:r>
              <w:rPr>
                <w:szCs w:val="22"/>
                <w:rtl w:val="true"/>
              </w:rPr>
              <w:t>שופטים יא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דה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בית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____.  </w:t>
            </w:r>
            <w:r>
              <w:rPr>
                <w:szCs w:val="22"/>
                <w:rtl w:val="true"/>
              </w:rPr>
              <w:t xml:space="preserve">שדה המושקה השקיה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מלאכותית על ידי מערכת של תעל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חכר לי שדה בית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בא מציעא ט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רדיפ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לשון רדיפה הי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תהילים ז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קום מקלט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חל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עו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כשבאו לארץ ישראל מצאו להם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ת רבה כ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טוב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פרסום לשב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הילה</w:t>
            </w:r>
            <w:r>
              <w:rPr>
                <w:szCs w:val="22"/>
                <w:rtl w:val="true"/>
              </w:rPr>
              <w:t xml:space="preserve">.       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קנ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טוב קנה לעצמ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בות ב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ם מסכת בסדר טהרות בתוספתא העוסקת  בהילכות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טומאת אוה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די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קנה הנקבעת על ידי רשות עליונה והיא חובה על הכ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תה יוסף ל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ראשית מז כ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שמואל הנביא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בכר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ברי הימים א ו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ם התפילה הנאמרת בליל יום הכיפורים שלוש פעמים בניגון מיוחד קודם תפילת מעריב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ג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בוש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ילבש קללה כ</w:t>
            </w:r>
            <w:r>
              <w:rPr>
                <w:szCs w:val="22"/>
                <w:rtl w:val="true"/>
              </w:rPr>
              <w:t xml:space="preserve">___"     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תהילים קט יח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נקל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בקל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לא קושי רב</w:t>
            </w:r>
            <w:r>
              <w:rPr>
                <w:szCs w:val="22"/>
                <w:rtl w:val="true"/>
              </w:rPr>
              <w:t xml:space="preserve">.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וירפאו את שבר עמי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נקל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רמיה ו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ק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רמ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הוי עיר דמים כלה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נחום ג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חד משבעת עממי כנען</w:t>
            </w:r>
            <w:r>
              <w:rPr>
                <w:szCs w:val="22"/>
                <w:rtl w:val="true"/>
              </w:rPr>
              <w:t xml:space="preserve">.               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ואת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את הערק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י י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ם השבט בישראל שהיה משמש במקדש</w:t>
            </w:r>
            <w:r>
              <w:rPr>
                <w:szCs w:val="22"/>
                <w:rtl w:val="true"/>
              </w:rPr>
              <w:t xml:space="preserve">.          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הבדיל ה</w:t>
            </w:r>
            <w:r>
              <w:rPr>
                <w:szCs w:val="22"/>
                <w:rtl w:val="true"/>
              </w:rPr>
              <w:t xml:space="preserve">' </w:t>
            </w:r>
            <w:r>
              <w:rPr>
                <w:szCs w:val="22"/>
                <w:rtl w:val="true"/>
              </w:rPr>
              <w:t>את שבט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ברים י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קר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פר צעי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ג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פר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בק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ויקרא ד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שמ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מנונית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תפלתו של דוד היו כל ישראל מוכרי</w:t>
            </w:r>
            <w:r>
              <w:rPr>
                <w:rtl w:val="true"/>
              </w:rPr>
              <w:t>____"  (</w:t>
            </w:r>
            <w:r>
              <w:rPr>
                <w:rtl w:val="true"/>
              </w:rPr>
              <w:t>סוטה מט</w:t>
            </w:r>
            <w:r>
              <w:rPr>
                <w:rtl w:val="true"/>
              </w:rPr>
              <w:t>.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רשום את האותיות המתקבלות לפי הגימטריה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</w:rPr>
              <w:t>56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יכס ה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את הה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כד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ת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נח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ורון</w:t>
            </w:r>
            <w:r>
              <w:rPr>
                <w:szCs w:val="22"/>
                <w:rtl w:val="true"/>
              </w:rPr>
              <w:t xml:space="preserve">. " </w:t>
            </w:r>
            <w:r>
              <w:rPr>
                <w:szCs w:val="22"/>
                <w:rtl w:val="true"/>
              </w:rPr>
              <w:t>מלכים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תהילים סח ל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יה חיי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וטל עליו לשלם או לעשות דבר מה וכדומ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כשהזיק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המזיק לשלם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בבא קמא א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י שמגר השופט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ופטים ג 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3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תשבץ מספר </w:t>
    </w:r>
    <w:r>
      <w:rPr>
        <w:szCs w:val="72"/>
      </w:rPr>
      <w:t>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7:09:00Z</dcterms:created>
  <dc:creator>עוזי</dc:creator>
  <dc:description/>
  <dc:language>en-US</dc:language>
  <cp:lastModifiedBy>User</cp:lastModifiedBy>
  <cp:lastPrinted>2002-02-09T10:10:00Z</cp:lastPrinted>
  <dcterms:modified xsi:type="dcterms:W3CDTF">2008-06-01T10:05:00Z</dcterms:modified>
  <cp:revision>48</cp:revision>
  <dc:subject/>
  <dc:title>תשבץ מספר ד97</dc:title>
</cp:coreProperties>
</file>