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18"/>
          <w:u w:val="single"/>
          <w:rtl w:val="true"/>
        </w:rPr>
        <w:t>מאוזן</w:t>
      </w:r>
      <w:r>
        <w:rPr>
          <w:szCs w:val="18"/>
          <w:rtl w:val="true"/>
        </w:rPr>
        <w:t xml:space="preserve">                                                </w:t>
      </w:r>
      <w:r>
        <w:rPr>
          <w:szCs w:val="18"/>
          <w:rtl w:val="true"/>
        </w:rPr>
        <w:t xml:space="preserve">                    </w:t>
      </w:r>
      <w:r>
        <w:rPr>
          <w:szCs w:val="18"/>
          <w:rtl w:val="true"/>
        </w:rPr>
        <w:t xml:space="preserve"> </w:t>
      </w:r>
      <w:r>
        <w:rPr>
          <w:szCs w:val="18"/>
          <w:u w:val="single"/>
          <w:rtl w:val="true"/>
        </w:rPr>
        <w:t>מאונך</w:t>
      </w:r>
    </w:p>
    <w:tbl>
      <w:tblPr>
        <w:tblW w:w="11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06"/>
        <w:gridCol w:w="4738"/>
        <w:gridCol w:w="517"/>
      </w:tblGrid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ירי חג החנוכה</w:t>
            </w:r>
            <w:r>
              <w:rPr>
                <w:szCs w:val="22"/>
                <w:rtl w:val="true"/>
              </w:rPr>
              <w:t>.   ______   _____</w:t>
            </w:r>
            <w:r>
              <w:rPr>
                <w:szCs w:val="22"/>
                <w:rtl w:val="true"/>
              </w:rPr>
              <w:t>ישועת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איזו עיר פרץ המרד נגד היוונים בהנהגתו של מתתיהו החשמונא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לד בכבשים ובעיזים לפני שהיגיע לבגר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דש הקדשים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המדור הפנימי האחרון והקדוש ביותר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 xml:space="preserve"> שבבית המקדש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גיבורי החיל אשר לדוד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אליאל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יא מ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נוסף של המלך שלמ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י סתור שנשלח 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משה עם המרגל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וא נבחר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>משבט אש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י קיבול גדול למים  או לנוזלים אחרי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נחשת</w:t>
            </w:r>
            <w:r>
              <w:rPr>
                <w:szCs w:val="22"/>
                <w:rtl w:val="true"/>
              </w:rPr>
              <w:t>"      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כה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______</w:t>
            </w:r>
            <w:r>
              <w:rPr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______.   </w:t>
            </w:r>
            <w:r>
              <w:rPr>
                <w:szCs w:val="22"/>
                <w:rtl w:val="true"/>
              </w:rPr>
              <w:t>כנוי לצדיק בן צדיק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ו יאי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ימ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צעיר רך בשנ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שעיה ס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קיש משבט בנימין המלך הראשון ב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יפה והוצא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ל דבש מכור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ל לחם מתנור</w:t>
            </w:r>
            <w:r>
              <w:rPr>
                <w:szCs w:val="22"/>
                <w:rtl w:val="true"/>
              </w:rPr>
              <w:t>)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פ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קיז</w:t>
            </w:r>
            <w:r>
              <w:rPr>
                <w:szCs w:val="22"/>
                <w:rtl w:val="true"/>
              </w:rPr>
              <w:t>: 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הגים להדליק נרות חנוכה לפי בית</w:t>
            </w:r>
            <w:r>
              <w:rPr>
                <w:szCs w:val="22"/>
                <w:rtl w:val="true"/>
              </w:rPr>
              <w:t>____.                             (</w:t>
            </w:r>
            <w:r>
              <w:rPr>
                <w:szCs w:val="22"/>
                <w:rtl w:val="true"/>
              </w:rPr>
              <w:t>מספר הנרות בכל יום הולך וגד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 xml:space="preserve">פרשה מספר </w:t>
            </w: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כהרף עי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פיקודו כבשו החשמונאים את ירושלים וטיהרו את בית המקדש</w:t>
            </w:r>
            <w:r>
              <w:rPr>
                <w:szCs w:val="22"/>
                <w:rtl w:val="true"/>
              </w:rPr>
              <w:t>.    _____</w:t>
            </w:r>
            <w:r>
              <w:rPr>
                <w:szCs w:val="22"/>
                <w:rtl w:val="true"/>
              </w:rPr>
              <w:t>המכב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דה קדומה לנוזל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שישית של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ת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  <w:rtl w:val="true"/>
              </w:rPr>
              <w:t>או שנים עשר לוג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ויקרא יט לו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איזה תאריך בחודש כסלו הקריבו המכבים קרבן חדש על המזבח החדש שבבית המקדש ויום זה נקבע כחג החנוכ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ך יהו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ן עזר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מאשתו ירושא בת צדוק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ט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שלושת האותיות המרכיבות את הגימטריה </w:t>
            </w:r>
            <w:r>
              <w:rPr>
                <w:szCs w:val="22"/>
              </w:rPr>
              <w:t>601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ימין לשמא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ריאת סיום מקובלת בגמר לימוד של מסכת בתלמוד</w:t>
            </w:r>
            <w:r>
              <w:rPr>
                <w:szCs w:val="22"/>
                <w:rtl w:val="true"/>
              </w:rPr>
              <w:t>.   ______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דת אורך ק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ישוב שלשי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בא קמא ז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נוסף לחג החנוכ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>______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ניפחו א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ילאו אותו אוי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ת חג החנוכה חוגגים בחודש</w:t>
            </w:r>
            <w:r>
              <w:rPr>
                <w:szCs w:val="22"/>
                <w:rtl w:val="true"/>
              </w:rPr>
              <w:t>______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ע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רפ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בת טז א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בר נאמ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ע טוב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ם ל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פואת הנפ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כתוב בצידי הסביבון 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ר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שיר קודש שנכנס לסידורי התפילות ולמחזורים השו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סד כן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יומא ס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ם ושבעת בניה מסרו את נפשם על קידוש הש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רב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היל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בת ח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ל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יתק חלק של הצמ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חזקאל י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 מספר הנרות שמדליקים בחג החנוכ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כולל השמש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פירוש משני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נס </w:t>
            </w:r>
            <w:r>
              <w:rPr>
                <w:szCs w:val="22"/>
                <w:rtl w:val="true"/>
              </w:rPr>
              <w:t>____    ______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לת שא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שבוע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8"/>
      </w:rPr>
    </w:pPr>
    <w:r>
      <w:rPr>
        <w:szCs w:val="28"/>
        <w:rtl w:val="true"/>
      </w:rPr>
      <w:t xml:space="preserve">המחבר </w:t>
    </w:r>
    <w:r>
      <w:rPr>
        <w:szCs w:val="28"/>
        <w:rtl w:val="true"/>
      </w:rPr>
      <w:t xml:space="preserve">: </w:t>
    </w:r>
    <w:r>
      <w:rPr>
        <w:szCs w:val="28"/>
        <w:rtl w:val="true"/>
      </w:rPr>
      <w:t>עוזי קייש</w:t>
    </w:r>
  </w:p>
  <w:p>
    <w:pPr>
      <w:pStyle w:val="Footer"/>
      <w:jc w:val="center"/>
      <w:rPr>
        <w:szCs w:val="28"/>
      </w:rPr>
    </w:pPr>
    <w:r>
      <w:rPr>
        <w:szCs w:val="32"/>
      </w:rPr>
      <w:t>26</w:t>
    </w:r>
  </w:p>
  <w:p>
    <w:pPr>
      <w:pStyle w:val="Footer"/>
      <w:jc w:val="center"/>
      <w:rPr>
        <w:szCs w:val="28"/>
      </w:rPr>
    </w:pPr>
    <w:r>
      <w:rPr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8"/>
      </w:rPr>
    </w:pPr>
    <w:r>
      <w:rPr>
        <w:szCs w:val="48"/>
        <w:rtl w:val="true"/>
      </w:rPr>
      <w:t>תשבץ לחג החנוכ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26:00Z</dcterms:created>
  <dc:creator>עוזי</dc:creator>
  <dc:description/>
  <dc:language>en-US</dc:language>
  <cp:lastModifiedBy>User</cp:lastModifiedBy>
  <cp:lastPrinted>2002-02-09T18:46:00Z</cp:lastPrinted>
  <dcterms:modified xsi:type="dcterms:W3CDTF">2008-06-01T04:56:00Z</dcterms:modified>
  <cp:revision>47</cp:revision>
  <dc:subject/>
  <dc:title>תשבץ מספר ד75</dc:title>
</cp:coreProperties>
</file>