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18"/>
          <w:u w:val="single"/>
          <w:rtl w:val="true"/>
        </w:rPr>
        <w:t>מאוזן</w:t>
      </w:r>
      <w:r>
        <w:rPr>
          <w:szCs w:val="18"/>
          <w:rtl w:val="true"/>
        </w:rPr>
        <w:t xml:space="preserve">                                           </w:t>
      </w:r>
      <w:r>
        <w:rPr>
          <w:szCs w:val="18"/>
          <w:rtl w:val="true"/>
        </w:rPr>
        <w:t xml:space="preserve">                         </w:t>
      </w:r>
      <w:r>
        <w:rPr>
          <w:szCs w:val="18"/>
          <w:rtl w:val="true"/>
        </w:rPr>
        <w:t xml:space="preserve"> </w:t>
      </w:r>
      <w:r>
        <w:rPr>
          <w:szCs w:val="18"/>
          <w:u w:val="single"/>
          <w:rtl w:val="true"/>
        </w:rPr>
        <w:t>מאונך</w:t>
      </w:r>
    </w:p>
    <w:tbl>
      <w:tblPr>
        <w:tblW w:w="11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06"/>
        <w:gridCol w:w="4738"/>
        <w:gridCol w:w="517"/>
      </w:tblGrid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תחנות בני ישראל ביציאת מצרים</w:t>
            </w:r>
            <w:r>
              <w:rPr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בקהילות ישראל לעזרה החומרית הניתנת לפני חג הפסח לנצרכים בחטים או בקמח לאפית מזון</w:t>
            </w:r>
            <w:r>
              <w:rPr>
                <w:rtl w:val="true"/>
              </w:rPr>
              <w:t>. ____   ____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ות שנאפו במיוחד לשם אכילתן בליל הסדר לקיים  בהם מצות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 xml:space="preserve"> אכילת מצ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צות</w:t>
            </w:r>
            <w:r>
              <w:rPr>
                <w:rtl w:val="true"/>
              </w:rPr>
              <w:t>_____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לחם אפוי מבצק שלא החמיץ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שבעת ימים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מי הפסח</w:t>
            </w:r>
            <w:r>
              <w:rPr>
                <w:rtl w:val="true"/>
              </w:rPr>
              <w:t xml:space="preserve">)_____ </w:t>
            </w:r>
            <w:r>
              <w:rPr>
                <w:rtl w:val="true"/>
              </w:rPr>
              <w:t>תאכל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יב טו</w:t>
            </w:r>
            <w:r>
              <w:rPr>
                <w:rtl w:val="true"/>
              </w:rPr>
              <w:t>)    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כנוי לכל מזון או כלי שיש בו חשש של חמיצות ואסור      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לפי הדין לאכלו או להשתמש בו בפסח</w:t>
            </w:r>
            <w:r>
              <w:rPr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פחית את ההתנגדות או העקשנות</w:t>
            </w:r>
            <w:r>
              <w:rPr>
                <w:rtl w:val="true"/>
              </w:rPr>
              <w:t>. "(</w:t>
            </w:r>
            <w:r>
              <w:rPr>
                <w:rtl w:val="true"/>
              </w:rPr>
              <w:t>קול הבכי</w:t>
            </w:r>
            <w:r>
              <w:rPr>
                <w:rtl w:val="true"/>
              </w:rPr>
              <w:t xml:space="preserve">) _____ </w:t>
            </w:r>
            <w:r>
              <w:rPr>
                <w:rtl w:val="true"/>
              </w:rPr>
              <w:t>לבו של אד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וספות סנהדרין קד</w:t>
            </w:r>
            <w:r>
              <w:rPr>
                <w:rtl w:val="true"/>
              </w:rPr>
              <w:t>: ) (</w:t>
            </w:r>
            <w:r>
              <w:rPr>
                <w:rtl w:val="true"/>
              </w:rPr>
              <w:t>בלשון עתי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חי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העתקה לזמן אחר 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אצל מצוות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סוכה לג</w:t>
            </w:r>
            <w:r>
              <w:rPr>
                <w:rtl w:val="true"/>
              </w:rPr>
              <w:t>.) 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 צדיקים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ו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צועה למלקו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מה לך לוקה ב</w:t>
            </w:r>
            <w:r>
              <w:rPr>
                <w:rtl w:val="true"/>
              </w:rPr>
              <w:t>____"(</w:t>
            </w:r>
            <w:r>
              <w:rPr>
                <w:rtl w:val="true"/>
              </w:rPr>
              <w:t>ויקרא רב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מור פרשה לב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ום טוב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______ </w:t>
            </w:r>
            <w:r>
              <w:rPr>
                <w:rtl w:val="true"/>
              </w:rPr>
              <w:t>שמ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כנוי ללקוי בראיתו הרואה כל דבר ראיה           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כפולה ומטושטשת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>כאחת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שמש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כורות ז ג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פילת הדרך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ד מארבעת הבנים 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נגדם דיברה תורה</w:t>
            </w:r>
            <w:r>
              <w:rPr>
                <w:rtl w:val="true"/>
              </w:rPr>
              <w:t>"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ם וחם ויפת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ינוי הבית בערב פסח מכל מזון שיש בו חשש של חמיצות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ין</w:t>
            </w:r>
            <w:r>
              <w:rPr>
                <w:rtl w:val="true"/>
              </w:rPr>
              <w:t xml:space="preserve">_____     ______ </w:t>
            </w:r>
            <w:r>
              <w:rPr>
                <w:rtl w:val="true"/>
              </w:rPr>
              <w:t>אלא שרפ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סחים ב א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רטוט דק המועבר דרך שתי נקודות רחוקות כלשהוא    זו מזו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חרש עצים נט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ישעיה מד יג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ם ללישת מצות שנשאבו והוכנו לפני שקיעת השמ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ערב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>_____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לילה של ערב פסח שעורכים בו את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דר פסח</w:t>
            </w:r>
            <w:r>
              <w:rPr>
                <w:rtl w:val="true"/>
              </w:rPr>
              <w:t xml:space="preserve">". </w:t>
            </w: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ידו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ריאת ההגדה וכו</w:t>
            </w:r>
            <w:r>
              <w:rPr>
                <w:rtl w:val="true"/>
              </w:rPr>
              <w:t>')   _____    ______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ר לויים בנחלת שבט ראוב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מזרח לים המלח</w:t>
            </w:r>
            <w:r>
              <w:rPr>
                <w:rtl w:val="true"/>
              </w:rPr>
              <w:t xml:space="preserve">.              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ואת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ואת מגרשיה ואת מיפע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דברי הימים א ו סד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נתינת תורה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י אברהם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ראשית יא כו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 נשק קדו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עין כידון קצר</w:t>
            </w:r>
            <w:r>
              <w:rPr>
                <w:rtl w:val="true"/>
              </w:rPr>
              <w:t xml:space="preserve">.                               </w:t>
            </w:r>
            <w:r>
              <w:rPr>
                <w:rtl w:val="true"/>
              </w:rPr>
              <w:t xml:space="preserve">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ויקח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ינחס</w:t>
            </w:r>
            <w:r>
              <w:rPr>
                <w:rtl w:val="true"/>
              </w:rPr>
              <w:t xml:space="preserve">) _____ </w:t>
            </w:r>
            <w:r>
              <w:rPr>
                <w:rtl w:val="true"/>
              </w:rPr>
              <w:t>ביד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מדבר כה 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של אליה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נוי לכוס יין מיוחדת שמעמידים   בליל 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ד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יא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מיועדת לאליהו הנביא המבקר לפי המסורת בבתים וטועם מן היי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ים מסוימים של ירקות מרים שאוכלים אותם בליל הסד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זכר מרירותה של עבודת הפרך במצרים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ד מארבעת הבנים 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נגדם דיברה תורה</w:t>
            </w:r>
            <w:r>
              <w:rPr>
                <w:rtl w:val="true"/>
              </w:rPr>
              <w:t>"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רוך ומזומ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הכינו אותו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סוס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ליום מלחמ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משלי כא ל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שוט בראש עמוד בבני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חלק העליון בעמוד שהוא  על פ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רב מקושט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ומת ה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אח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כים א ז ט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פילת ציבור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חיד ומיוח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אין שני לו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 xml:space="preserve">                                                               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מי כעמך כישראל גוי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ארץ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אל ב ז כג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מיסה העשויה מפירות שנמשלה בהם כנסת ישראל</w:t>
            </w:r>
            <w:r>
              <w:rPr>
                <w:rtl w:val="true"/>
              </w:rPr>
              <w:t xml:space="preserve">,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כגון תפוחים ואגוזים זכר לטיט שנשתעבדו בו אבותינו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ליח מהי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יחוד ברגל</w:t>
            </w:r>
            <w:r>
              <w:rPr>
                <w:rtl w:val="true"/>
              </w:rPr>
              <w:t xml:space="preserve">).                                               </w:t>
            </w:r>
            <w:r>
              <w:rPr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_____ </w:t>
            </w:r>
            <w:r>
              <w:rPr>
                <w:rtl w:val="true"/>
              </w:rPr>
              <w:t>יצאו דחופים בדבר המל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סתר ג טו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נו של יעקב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ראשית ל ו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ספירת עומר</w:t>
            </w:r>
            <w:r>
              <w:rPr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ימנים שנתן רבי יהודה לזכירת הסדר של   עשר מכות מצרים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בר תורה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בהיפוך אותיות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ית טרף גדולה בעל גוף כבד ומסורבל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>ופגעו 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עמוס ה יט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נלכה</w:t>
            </w:r>
            <w:r>
              <w:rPr>
                <w:rtl w:val="true"/>
              </w:rPr>
              <w:t>_____</w:t>
            </w:r>
            <w:r>
              <w:rPr>
                <w:rtl w:val="true"/>
              </w:rPr>
              <w:t>דרך שלשת ימים במדב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ג יח</w:t>
            </w:r>
            <w:r>
              <w:rPr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szCs w:val="48"/>
        <w:rtl w:val="true"/>
      </w:rPr>
      <w:t>תשבץ לחג הפסח</w:t>
    </w:r>
  </w:p>
  <w:p>
    <w:pPr>
      <w:pStyle w:val="Header"/>
      <w:jc w:val="left"/>
      <w:rPr>
        <w:szCs w:val="56"/>
      </w:rPr>
    </w:pPr>
    <w:r>
      <w:rPr>
        <w:szCs w:val="5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4:29:00Z</dcterms:created>
  <dc:creator>עוזי</dc:creator>
  <dc:description/>
  <dc:language>en-US</dc:language>
  <cp:lastModifiedBy>User</cp:lastModifiedBy>
  <cp:lastPrinted>2002-02-10T13:04:00Z</cp:lastPrinted>
  <dcterms:modified xsi:type="dcterms:W3CDTF">2008-06-01T05:09:00Z</dcterms:modified>
  <cp:revision>62</cp:revision>
  <dc:subject/>
  <dc:title>תשבץ מספר ד75</dc:title>
</cp:coreProperties>
</file>