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9"/>
        <w:gridCol w:w="4352"/>
        <w:gridCol w:w="546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ז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ני שכולה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שעיה מט כ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חם בוע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י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חמ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מ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ב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 הנוגד את המוסר או את החק</w:t>
            </w:r>
            <w:r>
              <w:rPr>
                <w:szCs w:val="22"/>
                <w:rtl w:val="true"/>
              </w:rPr>
              <w:t xml:space="preserve">.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יה בך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טו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ומ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תיקה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יקם סערה ל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תהילים קז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על חיים  גדול מאוד מסדרת בעלי חדק</w:t>
            </w:r>
            <w:r>
              <w:rPr>
                <w:szCs w:val="22"/>
                <w:rtl w:val="true"/>
              </w:rPr>
              <w:t xml:space="preserve">.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קוף מין ח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אים ח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 xml:space="preserve">) 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שחזה והברקה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המחס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טה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מנהג ישראל ללכת ביום א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 xml:space="preserve">של ראש השנה אחרי תפילת מנחה 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 xml:space="preserve">אל שפת הים ולומר את שלושת הפסוקים  האחרונים  מספר מיכה </w:t>
            </w:r>
            <w:r>
              <w:rPr>
                <w:szCs w:val="22"/>
                <w:rtl w:val="true"/>
              </w:rPr>
              <w:t xml:space="preserve">         </w:t>
            </w:r>
            <w:r>
              <w:rPr>
                <w:szCs w:val="22"/>
                <w:rtl w:val="true"/>
              </w:rPr>
              <w:t>אגב ניעור שולי הבגד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סמל  להתנערות מן החטא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חס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ל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ניות</w:t>
            </w:r>
            <w:r>
              <w:rPr>
                <w:szCs w:val="22"/>
                <w:rtl w:val="true"/>
              </w:rPr>
              <w:t xml:space="preserve">.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כפן גלמו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ש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מן שבתוך העצמות</w:t>
            </w:r>
            <w:r>
              <w:rPr>
                <w:szCs w:val="22"/>
                <w:rtl w:val="true"/>
              </w:rPr>
              <w:t>.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צמות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כא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שך ר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פלה עמוק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ם ארץ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רמיה  ב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נה מתכת או עץ מחודד בקצהו שתוקעים אותו בתוך חומר כלשהוא לחיבור חלק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חיזו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חזקהו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מא ז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ג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יק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אפס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לה ש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ט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א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סירת דברים על נושא מסוים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שלשה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ן</w:t>
            </w:r>
            <w:r>
              <w:rPr>
                <w:szCs w:val="22"/>
                <w:rtl w:val="true"/>
              </w:rPr>
              <w:t>"     (</w:t>
            </w:r>
            <w:r>
              <w:rPr>
                <w:szCs w:val="22"/>
                <w:rtl w:val="true"/>
              </w:rPr>
              <w:t>חגיגה יד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שם ישמרה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יקש וסר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רוצה לקבל את מרות  הסמכות העליו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זק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נהדרין י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הל ר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נשים רבים</w:t>
            </w:r>
            <w:r>
              <w:rPr>
                <w:szCs w:val="22"/>
                <w:rtl w:val="true"/>
              </w:rPr>
              <w:t xml:space="preserve">.      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ראית את כל 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גדול ה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כ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עמד על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רעה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ראה את רעהו נתון בסכנה ולא בא לעזרתו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לא תעמד ע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ע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יט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ב על כסא ה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הוכתר למלך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גם ישב שלמה על כסא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לכים א א מ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 שאדמתו גרועה ואינה עושה פרי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קרא להם ארץ</w:t>
            </w:r>
            <w:r>
              <w:rPr>
                <w:szCs w:val="22"/>
                <w:rtl w:val="true"/>
              </w:rPr>
              <w:t>____ " (</w:t>
            </w:r>
            <w:r>
              <w:rPr>
                <w:szCs w:val="22"/>
                <w:rtl w:val="true"/>
              </w:rPr>
              <w:t>מלכים א ט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ת ה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כנוי כבוד לירושלים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קום המקדש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באתיו לבית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עשר שני ה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יר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ביו של מתושל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גודל ז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שיעור הקטן ביותר שקבעו חכמי התלמוד במאכלות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בדיני טומ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סור והיתר וכו</w:t>
            </w:r>
            <w:r>
              <w:rPr>
                <w:szCs w:val="22"/>
                <w:rtl w:val="true"/>
              </w:rPr>
              <w:t xml:space="preserve">'. </w:t>
            </w:r>
            <w:r>
              <w:rPr>
                <w:szCs w:val="22"/>
                <w:rtl w:val="true"/>
              </w:rPr>
              <w:t xml:space="preserve">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אמרו לא גדול ולא קט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ז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אמוראי בב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מרי לה רבה בר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מר   רב חסד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ק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לי שתחתיתו עשויה רשת לכבור בה גרגרי תבואה או      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 xml:space="preserve"> דברים אחרים כיוצא בה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אשר ינוע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מוס 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ב משק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 משקל גדול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מש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כבדו ממ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ל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 גבוהה</w:t>
            </w:r>
            <w:r>
              <w:rPr>
                <w:szCs w:val="22"/>
                <w:rtl w:val="true"/>
              </w:rPr>
              <w:t>.   "</w:t>
            </w:r>
            <w:r>
              <w:rPr>
                <w:szCs w:val="22"/>
                <w:rtl w:val="true"/>
              </w:rPr>
              <w:t xml:space="preserve">בנות צעדה על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מט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בדי יואש מלך יהודה</w:t>
            </w:r>
            <w:r>
              <w:rPr>
                <w:rtl w:val="true"/>
              </w:rPr>
              <w:t>. 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בן שמע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ב </w:t>
            </w:r>
            <w:r>
              <w:rPr>
                <w:rtl w:val="true"/>
              </w:rPr>
              <w:t>יב כב</w:t>
            </w:r>
            <w:r>
              <w:rPr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גאואל מן התרים את הארץ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י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תרח אחי אברהם ואביהם של לוט</w:t>
            </w:r>
            <w:r>
              <w:rPr>
                <w:szCs w:val="22"/>
                <w:rtl w:val="true"/>
              </w:rPr>
              <w:t xml:space="preserve">,  </w:t>
            </w:r>
            <w:r>
              <w:rPr>
                <w:szCs w:val="22"/>
                <w:rtl w:val="true"/>
              </w:rPr>
              <w:t>מלכה ויסכ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יא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פני הזמן ה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ן קדמ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ניאל 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הנביא זכרי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זכריה א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במ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רב המגי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8:20:00Z</dcterms:created>
  <dc:creator>עוזי</dc:creator>
  <dc:description/>
  <dc:language>en-US</dc:language>
  <cp:lastModifiedBy>User</cp:lastModifiedBy>
  <cp:lastPrinted>2002-02-09T11:39:00Z</cp:lastPrinted>
  <dcterms:modified xsi:type="dcterms:W3CDTF">2008-06-01T10:12:00Z</dcterms:modified>
  <cp:revision>59</cp:revision>
  <dc:subject/>
  <dc:title>תשבץ מספר ד97</dc:title>
</cp:coreProperties>
</file>