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81"/>
        <w:gridCol w:w="4988"/>
        <w:gridCol w:w="539"/>
      </w:tblGrid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כשיר לקליעת אבנים למרח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בידו ויגש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מואל א  יז מ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מטבעות מתקופת המקר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מאה</w:t>
            </w:r>
            <w:r>
              <w:rPr>
                <w:szCs w:val="22"/>
                <w:rtl w:val="true"/>
              </w:rPr>
              <w:t>____"  (</w:t>
            </w:r>
            <w:r>
              <w:rPr>
                <w:szCs w:val="22"/>
                <w:rtl w:val="true"/>
              </w:rPr>
              <w:t>בראשית לג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רו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ול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נים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ירמיהו ג 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יותם ואביו של חזקיהו המלך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האחד עשר במלכי יהוד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ל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>. "___</w:t>
            </w:r>
            <w:r>
              <w:rPr>
                <w:szCs w:val="22"/>
                <w:rtl w:val="true"/>
              </w:rPr>
              <w:t>הענק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במדבר יג כ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רבעת המינ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קום קבורתו של רבי עקיב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חי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מיץ מאוד</w:t>
            </w:r>
            <w:r>
              <w:rPr>
                <w:szCs w:val="22"/>
                <w:rtl w:val="true"/>
              </w:rPr>
              <w:t>.   ______</w:t>
            </w:r>
            <w:r>
              <w:rPr>
                <w:szCs w:val="22"/>
                <w:rtl w:val="true"/>
              </w:rPr>
              <w:t xml:space="preserve">חיל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ופטים יא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ור ישראל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כנוי לה</w:t>
            </w:r>
            <w:r>
              <w:rPr>
                <w:szCs w:val="22"/>
                <w:rtl w:val="true"/>
              </w:rPr>
              <w:t>'. "____</w:t>
            </w:r>
            <w:r>
              <w:rPr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מט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ט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שהו של מי שעובר על מצו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בורח מן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בות ד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זות פנ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סות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גבורה של ארי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ל גור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רבה צח</w:t>
            </w:r>
            <w:r>
              <w:rPr>
                <w:szCs w:val="22"/>
                <w:rtl w:val="true"/>
              </w:rPr>
              <w:t xml:space="preserve">)                 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נחמות ציון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הי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רו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קדן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>כל ה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במצוה זו</w:t>
            </w:r>
            <w:r>
              <w:rPr>
                <w:szCs w:val="22"/>
                <w:rtl w:val="true"/>
              </w:rPr>
              <w:t>"   (</w:t>
            </w:r>
            <w:r>
              <w:rPr>
                <w:szCs w:val="22"/>
                <w:rtl w:val="true"/>
              </w:rPr>
              <w:t>מנחות מ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קי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חינ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ין צריך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פסחים א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אוצר המקד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תפל הנאה ל</w:t>
            </w:r>
            <w:r>
              <w:rPr>
                <w:szCs w:val="22"/>
                <w:rtl w:val="true"/>
              </w:rPr>
              <w:t>___"  (</w:t>
            </w:r>
            <w:r>
              <w:rPr>
                <w:szCs w:val="22"/>
                <w:rtl w:val="true"/>
              </w:rPr>
              <w:t>נדרים ד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זהב מובח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טרת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ילים כ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איש חריף מאוד בתלמודו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עוקר</w:t>
            </w:r>
            <w:r>
              <w:rPr>
                <w:szCs w:val="22"/>
                <w:rtl w:val="true"/>
              </w:rPr>
              <w:t xml:space="preserve">___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כות ס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קמח ממין גרוע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ין מציל פת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שבת קי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ר</w:t>
            </w:r>
            <w:r>
              <w:rPr>
                <w:szCs w:val="22"/>
                <w:rtl w:val="true"/>
              </w:rPr>
              <w:t xml:space="preserve">____. </w:t>
            </w:r>
            <w:r>
              <w:rPr>
                <w:szCs w:val="22"/>
                <w:rtl w:val="true"/>
              </w:rPr>
              <w:t>נר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על פי רב קלוע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שמדליקים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כשמבדילים על כוס יין במוצאי שב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גר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שהבעל מפר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את נדרי הנערה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___"(</w:t>
            </w:r>
            <w:r>
              <w:rPr>
                <w:szCs w:val="22"/>
                <w:rtl w:val="true"/>
              </w:rPr>
              <w:t>נדרים י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אבני החשן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אבן טובה שגונה סגול</w:t>
            </w:r>
            <w:r>
              <w:rPr>
                <w:szCs w:val="22"/>
                <w:rtl w:val="true"/>
              </w:rPr>
              <w:t xml:space="preserve">.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לשם שבו ו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שמות כח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יח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ילופי דבר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ת האיש ואת</w:t>
            </w:r>
            <w:r>
              <w:rPr>
                <w:szCs w:val="22"/>
                <w:rtl w:val="true"/>
              </w:rPr>
              <w:t xml:space="preserve">____"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מלכים ב ט י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טואט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נוקה מן הפסולת</w:t>
            </w:r>
            <w:r>
              <w:rPr>
                <w:szCs w:val="22"/>
                <w:rtl w:val="true"/>
              </w:rPr>
              <w:t xml:space="preserve">. 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מליאר 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שותי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ג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 שיודע לדרוש ולבאר פסוקי המקרא בדרך של דרש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טלו ה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סוכה מט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גדולי מפרשי המקרא והתלמוד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לו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יש בו טעם מל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אכל זית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כות לח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ופסי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ראש לשבט נפתלי שנבחר לרגל את ארץ כנען עם עוד אחד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עשר אנשים משאר שבטי ישרא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מדבר יג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בריה ששמשה יציר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שעשועים לאל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הלכון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ילים קד כ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נביא בימי דויד ושלמה בנו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אל ב ז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בת הבכירה של שאול המלך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אל א  יד מ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מהללאל מזרע שת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ה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שגחה פרטי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בני בית כל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בני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רגם ויות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 ב מ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5:37:00Z</dcterms:created>
  <dc:creator>עוזי</dc:creator>
  <dc:description/>
  <dc:language>en-US</dc:language>
  <cp:lastModifiedBy>User</cp:lastModifiedBy>
  <cp:lastPrinted>2002-02-08T08:35:00Z</cp:lastPrinted>
  <dcterms:modified xsi:type="dcterms:W3CDTF">2008-06-01T05:18:00Z</dcterms:modified>
  <cp:revision>48</cp:revision>
  <dc:subject/>
  <dc:title>תשבץ מספר ד97</dc:title>
</cp:coreProperties>
</file>