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 </w:t>
      </w:r>
      <w:r>
        <w:rPr>
          <w:szCs w:val="32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9"/>
        <w:gridCol w:w="4352"/>
        <w:gridCol w:w="546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פר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ופן בר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ציצית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תי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כ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יטוי תלמודי הכולל אזהרה שלא לקלקל דבר  או לבזבזו ללא תועל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שום </w:t>
            </w:r>
            <w:r>
              <w:rPr>
                <w:szCs w:val="22"/>
                <w:rtl w:val="true"/>
              </w:rPr>
              <w:t>___    ____"    (</w:t>
            </w:r>
            <w:r>
              <w:rPr>
                <w:szCs w:val="22"/>
                <w:rtl w:val="true"/>
              </w:rPr>
              <w:t>שבת קמ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יקש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טימ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יכנע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"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ויקרא כו מ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  ______    _______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כה שאומרים על כוס יין במוצאי שבת ויום ט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ומ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וספתא ברכות ו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לאחד ממיני העצים שנזכרו במקר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רוש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שעיה מא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ותן צ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ורש צ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חרש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ל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עשוי מן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בעיר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ה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די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ע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י יור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כח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ול המוע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כלי של נגר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רט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סתתים</w:t>
            </w:r>
            <w:r>
              <w:rPr>
                <w:rtl w:val="true"/>
              </w:rPr>
              <w:t>.  "</w:t>
            </w:r>
            <w:r>
              <w:rPr>
                <w:rtl w:val="true"/>
              </w:rPr>
              <w:t>והאזמל ו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כלים יג ד</w:t>
            </w:r>
            <w:r>
              <w:rPr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צבו של הדבר הנמס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כמו שבלול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תהילים נח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בן השלישי בשלושת בני לוי מן הבאים עם  יעקב למצר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מו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יער מסולס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וצותיו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יר השירים ה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גל אח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קיצור נמר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מהירות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שאני עומד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גל אח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ל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דבר החולף מהר ואין לו קיום של ממש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ימיו כ</w:t>
            </w:r>
            <w:r>
              <w:rPr>
                <w:szCs w:val="22"/>
                <w:rtl w:val="true"/>
              </w:rPr>
              <w:t>___    ____" (</w:t>
            </w:r>
            <w:r>
              <w:rPr>
                <w:szCs w:val="22"/>
                <w:rtl w:val="true"/>
              </w:rPr>
              <w:t>תהילים קמד ד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>____    ____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כו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לי ספ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ודאי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שאול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נכ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כו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זהב מובח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טר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ילים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דעה אח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הסכמה כללי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נביאים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 הימים ב יח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מסכת פסח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א ישא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 xml:space="preserve">א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קרבן שהיה אדם מישראל נודב ומביא לא מתוך חובה או לכפרת חטא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לא מרצונו הט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ם נדר או </w:t>
            </w:r>
            <w:r>
              <w:rPr>
                <w:szCs w:val="22"/>
                <w:rtl w:val="true"/>
              </w:rPr>
              <w:t>___"(</w:t>
            </w:r>
            <w:r>
              <w:rPr>
                <w:szCs w:val="22"/>
                <w:rtl w:val="true"/>
              </w:rPr>
              <w:t>ויקרא ז טז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תו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פ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ן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אנכי יושב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כד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נכרי שקיבל את דת ישראל מתוך הכרה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נבוזראדן </w:t>
            </w:r>
            <w:r>
              <w:rPr>
                <w:szCs w:val="22"/>
                <w:rtl w:val="true"/>
              </w:rPr>
              <w:t xml:space="preserve">_____     _____ </w:t>
            </w:r>
            <w:r>
              <w:rPr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נ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ך בב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אסתר ב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לו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שנולד לו מבתו הבכורה לאחר מהפכת סדום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במערה שאצל צוע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יט ל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ר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מור הבר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הינהק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עלי דש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נק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נלקח במחיר</w:t>
            </w:r>
            <w:r>
              <w:rPr>
                <w:szCs w:val="22"/>
                <w:rtl w:val="true"/>
              </w:rPr>
              <w:t xml:space="preserve">.                 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עבד עברי גופ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ידושין ט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טלטל ממקום למקום</w:t>
            </w:r>
            <w:r>
              <w:rPr>
                <w:szCs w:val="22"/>
                <w:rtl w:val="true"/>
              </w:rPr>
              <w:t xml:space="preserve">.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כצפור ל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משלי כו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ו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ז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לש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הושע יז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רג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ופסה גדולה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שד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מגד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טז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דא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מוטל בספק</w:t>
            </w:r>
            <w:r>
              <w:rPr>
                <w:szCs w:val="22"/>
                <w:rtl w:val="true"/>
              </w:rPr>
              <w:t>.  "____</w:t>
            </w:r>
            <w:r>
              <w:rPr>
                <w:szCs w:val="22"/>
                <w:rtl w:val="true"/>
              </w:rPr>
              <w:t>לי שלא נגע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בני אברהם מקטורה אשתו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זמרן ואת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ראשית כה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ו של יעק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ורה של בלהה שפחת רח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ל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8:09:00Z</dcterms:created>
  <dc:creator>עוזי</dc:creator>
  <dc:description/>
  <dc:language>en-US</dc:language>
  <cp:lastModifiedBy>User</cp:lastModifiedBy>
  <cp:lastPrinted>2002-02-09T21:18:00Z</cp:lastPrinted>
  <dcterms:modified xsi:type="dcterms:W3CDTF">2008-06-01T10:17:00Z</dcterms:modified>
  <cp:revision>50</cp:revision>
  <dc:subject/>
  <dc:title>תשבץ מספר ד97</dc:title>
</cp:coreProperties>
</file>