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02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413"/>
        <w:gridCol w:w="2431"/>
        <w:gridCol w:w="673"/>
        <w:gridCol w:w="409"/>
        <w:gridCol w:w="796"/>
        <w:gridCol w:w="3132"/>
        <w:gridCol w:w="695"/>
      </w:tblGrid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לעזר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6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35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שבעם בן חכמוני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66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בשי אחי יואב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7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4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חלץ הפלוני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88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ניה בן יהוידע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8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95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עירא בן עקש התקועי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172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עשהאל אחי יואב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9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ביעזר הענתותי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09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לחנן מבית לחם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63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עילי האחוחי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88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שמות ההרורי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1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23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חלד בן בענה הנטופתי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31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סבכי החושתי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2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09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יתי בן ריבי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הרי הנטפתי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3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2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חורי מנחלי געש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51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ניה הפרעתוני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4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394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עזמות הבחרומי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ביאל הערבתי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5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08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ליחבא השעלבוני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69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ני השם הגזוני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6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052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ונתן בן שגה ההררי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24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חיה הפלוני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7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8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חיאם בן שכר ההררי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חצרו הכרמלי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8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25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ליפל בן אור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44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ואל אחי נתן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9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חפר המכרתי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09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בחר בן הגרי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0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296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נערי בן אזבי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5</w:t>
            </w:r>
            <w:r>
              <w:rPr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לפניך תפזורת מילים ומספ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יך למתוח קו בין כל מילה לערכה הגימטרי</w:t>
      </w:r>
      <w:r>
        <w:rPr>
          <w:szCs w:val="28"/>
          <w:rtl w:val="true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  <w:rtl w:val="true"/>
        </w:rPr>
        <w:t>לפניך טבלה המתרגמת את האותיות למספרים</w:t>
      </w:r>
      <w:r>
        <w:rPr>
          <w:szCs w:val="28"/>
          <w:u w:val="single"/>
          <w:rtl w:val="true"/>
        </w:rPr>
        <w:t>.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צ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9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ק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10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נ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5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1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ו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ר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0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ס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6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ז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ג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30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ע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7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ל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3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ח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ד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ת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40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פ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8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4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ט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24"/>
      </w:rPr>
    </w:pPr>
    <w:r>
      <w:rPr>
        <w:szCs w:val="32"/>
      </w:rPr>
      <w:t>32</w:t>
    </w:r>
  </w:p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center"/>
      <w:rPr/>
    </w:pPr>
    <w:r>
      <w:rPr>
        <w:szCs w:val="72"/>
        <w:rtl w:val="true"/>
      </w:rPr>
      <w:t xml:space="preserve">גימטריה </w:t>
    </w:r>
    <w:r>
      <w:rPr>
        <w:szCs w:val="72"/>
        <w:rtl w:val="true"/>
      </w:rPr>
      <w:t xml:space="preserve">- </w:t>
    </w:r>
    <w:r>
      <w:rPr>
        <w:szCs w:val="72"/>
        <w:rtl w:val="true"/>
      </w:rPr>
      <w:t>גיבורי דוד</w:t>
    </w:r>
    <w:r>
      <w:rPr>
        <w:szCs w:val="32"/>
        <w:rtl w:val="true"/>
      </w:rPr>
      <w:t xml:space="preserve"> </w:t>
    </w:r>
    <w:r>
      <w:rPr>
        <w:szCs w:val="32"/>
        <w:rtl w:val="true"/>
      </w:rPr>
      <w:t>(</w:t>
    </w:r>
    <w:r>
      <w:rPr>
        <w:szCs w:val="32"/>
        <w:rtl w:val="true"/>
      </w:rPr>
      <w:t>דברי הימים א יא</w:t>
    </w:r>
    <w:r>
      <w:rPr>
        <w:szCs w:val="32"/>
        <w:rtl w:val="true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22:05:00Z</dcterms:created>
  <dc:creator>עוזי</dc:creator>
  <dc:description/>
  <dc:language>en-US</dc:language>
  <cp:lastModifiedBy>User</cp:lastModifiedBy>
  <cp:lastPrinted>2002-02-08T00:28:00Z</cp:lastPrinted>
  <dcterms:modified xsi:type="dcterms:W3CDTF">2008-05-31T12:54:00Z</dcterms:modified>
  <cp:revision>21</cp:revision>
  <dc:subject/>
  <dc:title>1</dc:title>
</cp:coreProperties>
</file>