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צא על פי ההגדרות שתי מילים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מילה אחת של ההגדרה הראשונ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מילה שניה של ההגדרה הש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אשר מחברים אותם ביחד הן מרכיבות מילה אח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שום את המילה המתקבלת משמאל לסימן </w:t>
      </w:r>
      <w:r>
        <w:rPr>
          <w:szCs w:val="28"/>
          <w:rtl w:val="true"/>
        </w:rPr>
        <w:t>==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דוגמה</w:t>
      </w:r>
      <w:r>
        <w:rPr>
          <w:szCs w:val="28"/>
          <w:rtl w:val="true"/>
        </w:rPr>
        <w:t>:</w:t>
      </w:r>
    </w:p>
    <w:tbl>
      <w:tblPr>
        <w:tblW w:w="9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נוזל לכתיב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רמיה לו יח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</w:t>
            </w:r>
            <w:r>
              <w:rPr>
                <w:b/>
                <w:bCs/>
                <w:szCs w:val="28"/>
                <w:u w:val="single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מעון שעופות מתקינים לשם הטלת ביציה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דברים כב ו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קן</w:t>
            </w:r>
            <w:r>
              <w:rPr>
                <w:b/>
                <w:bCs/>
                <w:szCs w:val="28"/>
                <w:u w:val="single"/>
                <w:rtl w:val="true"/>
              </w:rPr>
              <w:t>_____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=== </w:t>
            </w:r>
            <w:r>
              <w:rPr>
                <w:szCs w:val="28"/>
                <w:rtl w:val="true"/>
              </w:rPr>
              <w:t xml:space="preserve">מראה הפני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חולין צא</w:t>
            </w:r>
            <w:r>
              <w:rPr>
                <w:szCs w:val="28"/>
                <w:rtl w:val="true"/>
              </w:rPr>
              <w:t>: 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קן</w:t>
            </w:r>
            <w:r>
              <w:rPr>
                <w:b/>
                <w:bCs/>
                <w:szCs w:val="28"/>
                <w:u w:val="single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כעבור יו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טז כג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ולד בכבשים ובעיז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דבר טו י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כלי עבודה לחרישת האדמ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ג כ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נכרי שהתיהד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כות מז</w:t>
            </w:r>
            <w:r>
              <w:rPr>
                <w:szCs w:val="24"/>
                <w:rtl w:val="true"/>
              </w:rPr>
              <w:t>: )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ירנ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נתן אוכל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כת המזו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כשיר ברזל לחטוב בו עצים או לחצוב אבן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כ יט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עבודת כפי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כ י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פך מן מתו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ו ה כ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נה מתכת מחודד בקצהו שתוקעים אותו לחיבור חלק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לחיזוק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מא ז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כיסה שטח מסוים בחומר סמיך ורך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ו לח כ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בנו של אדם הראשון שנולד לאחר שנרצח הבל על ידי קין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ד כה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חבת לטיגון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ב ז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בבואה אפלה הנוצרת מצידו של גוף שאינו מפנה אל האו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ו לב ב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ירא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ט ב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===== </w:t>
            </w:r>
            <w:r>
              <w:rPr>
                <w:szCs w:val="24"/>
                <w:rtl w:val="true"/>
              </w:rPr>
              <w:t xml:space="preserve">קערה שטוחה או עמוק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ב כא יג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כן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אצא ממין זכר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סמר בראש מלמד הבקר לדפוק ולזרז בו את הבהמה החורש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ג כא</w:t>
            </w:r>
            <w:r>
              <w:rPr>
                <w:szCs w:val="24"/>
                <w:rtl w:val="true"/>
              </w:rPr>
              <w:t>)_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ש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שומן שבתוך העצמו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כא כ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אצא ממין נקבה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כלי בעל שוליים לא גבוהים וידית ארוכה המשמש לטיגון או לאפי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ו י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רוי בתענ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נמנע מאכילה ושתי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חמיה א 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ל אחד משני הגפים העליונים של האד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ד 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תכשיט של נשים כעין טבעת גדולה צמודה אל היד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ד מז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יחידת משקל ומסחר במקרא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ז כ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קוה טבעי גדול מאוד של מים מלוח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א 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ם המסכת בתלמוד בסדר מועד שתוכנה דיני מחצית השקל שהיו בנ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תורמים לאוצר המקדש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האור והלהבה המופיעים והנראים לעין בשעת בערתו של חומ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כו כ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א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במקום ז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ב 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נרתיק לחיצים או לתחמושת אחר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ילים קכז ה</w:t>
            </w:r>
            <w:r>
              <w:rPr>
                <w:szCs w:val="24"/>
                <w:rtl w:val="true"/>
              </w:rPr>
              <w:t>)_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ישה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חד מן האנש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א ב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כות מצרים</w:t>
            </w:r>
            <w:r>
              <w:rPr>
                <w:szCs w:val="24"/>
                <w:rtl w:val="true"/>
              </w:rPr>
              <w:t>_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דום מע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נוטה לורוד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יג מב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בן למך בן מתושלח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ה כט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ילת שאלה לדבר לא ידוע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ל ל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ערי הבקשות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>שערי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ספר הצדיקים הניסתרים בכל דור</w:t>
            </w:r>
            <w:r>
              <w:rPr>
                <w:b/>
                <w:bCs/>
                <w:szCs w:val="28"/>
                <w:rtl w:val="true"/>
              </w:rPr>
              <w:t>__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חז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ו כ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ארבעת המינ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כה ג 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מצ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קי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יח כ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גמול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בות ה 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בטי ישראל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מזון שאכלו בנ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י במדב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טז ל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 xml:space="preserve">שבת הגדול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בן חזקיה מאשתו חפציבה שמלך על יהוד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ב כ כ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אצא ממין זכר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צד דרו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ילים פט יג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בנו הצעיר של יעקב מרחל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לה יח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העשוי מן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ו א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________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רדכי היהודי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המלך השלישי בישראל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ב ה י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משמות ירושל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יד יח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 לצד מערב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ילים קז ג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קרבן שלו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כז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נ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קמין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ו לו כג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החודש האחד עשר החל בתשרי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עמרי ואבי יהור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המלך השביעי בישראל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א טז כח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דול ברוח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שאינו צ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יא ט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הל רב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לב ח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4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נו של המלך שלמה מאשתו נעמה העמונ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ראשון למלכי יהו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יא מג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907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משחק מילים </w:t>
    </w:r>
    <w:r>
      <w:rPr>
        <w:szCs w:val="56"/>
        <w:rtl w:val="true"/>
      </w:rPr>
      <w:t xml:space="preserve">- </w:t>
    </w:r>
    <w:r>
      <w:rPr>
        <w:szCs w:val="56"/>
        <w:rtl w:val="true"/>
      </w:rPr>
      <w:t>ב</w:t>
    </w:r>
    <w:r>
      <w:rPr>
        <w:szCs w:val="56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3:30:00Z</dcterms:created>
  <dc:creator>עוזי</dc:creator>
  <dc:description/>
  <dc:language>en-US</dc:language>
  <cp:lastModifiedBy>User</cp:lastModifiedBy>
  <cp:lastPrinted>2002-02-08T07:16:00Z</cp:lastPrinted>
  <dcterms:modified xsi:type="dcterms:W3CDTF">2008-05-31T13:32:00Z</dcterms:modified>
  <cp:revision>43</cp:revision>
  <dc:subject/>
  <dc:title>מצא על פי ההגדרות שתי מילים ,מילה אחת של ההגדרה הראשונה,ומילה שניה של ההגדרה השניה, שכאשר מחברים אותם ביחד הן מרכיבות מילה אחת</dc:title>
</cp:coreProperties>
</file>