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626"/>
        <w:gridCol w:w="4564"/>
        <w:gridCol w:w="539"/>
      </w:tblGrid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וב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תנג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י</w:t>
            </w:r>
            <w:r>
              <w:rPr>
                <w:szCs w:val="22"/>
                <w:rtl w:val="true"/>
              </w:rPr>
              <w:t xml:space="preserve">____    ____ </w:t>
            </w:r>
            <w:r>
              <w:rPr>
                <w:szCs w:val="22"/>
                <w:rtl w:val="true"/>
              </w:rPr>
              <w:t>יגש אלה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כד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וסר התעסקות בדב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יטול זמן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מביא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ה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נ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מר רב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כות א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פרדת דבר מורכב לחלקי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אין הטעם תלוי  אלא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בר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נידה ט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וגה מטוגנת או מבושלת או אפויה מקמח או מרסק תפוחי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אד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תבשל את ה</w:t>
            </w:r>
            <w:r>
              <w:rPr>
                <w:szCs w:val="22"/>
                <w:rtl w:val="true"/>
              </w:rPr>
              <w:t>____"(</w:t>
            </w:r>
            <w:r>
              <w:rPr>
                <w:szCs w:val="22"/>
                <w:rtl w:val="true"/>
              </w:rPr>
              <w:t>שמואל ב יג ח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עננ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סלו לרכב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ילים סח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ופ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א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ד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נצח וה</w:t>
            </w:r>
            <w:r>
              <w:rPr>
                <w:szCs w:val="22"/>
                <w:rtl w:val="true"/>
              </w:rPr>
              <w:t>____"  (</w:t>
            </w:r>
            <w:r>
              <w:rPr>
                <w:szCs w:val="22"/>
                <w:rtl w:val="true"/>
              </w:rPr>
              <w:t>דברי הימים א כט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יק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סף ק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כשיו ש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אותה בא וטול שכ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רבה מ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עב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וף שליש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כ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מנם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חכם ונבו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ד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על דבורה הנביא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שת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ופטים ד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כורו של שמואל הנביא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דברי הימים א ו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נרו יאי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ם מטבע שהיה נהוג בימי המקרא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מא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לג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ית טרף גדו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עלת גוף כבד ומסורבל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ארי ופגעו ה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עמוס ה י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צ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כ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י עצה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משלי ח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נ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מו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בעול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של תמ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וקצים א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לשון הארמית</w:t>
            </w:r>
            <w:r>
              <w:rPr>
                <w:szCs w:val="22"/>
                <w:rtl w:val="true"/>
              </w:rPr>
              <w:t xml:space="preserve">.                   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 "____</w:t>
            </w:r>
            <w:r>
              <w:rPr>
                <w:szCs w:val="22"/>
                <w:rtl w:val="true"/>
              </w:rPr>
              <w:t>שכתבו עברית ועברית שכתב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דים ד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מ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ייב מית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מן התורה </w:t>
            </w:r>
            <w:r>
              <w:rPr>
                <w:szCs w:val="22"/>
                <w:rtl w:val="true"/>
              </w:rPr>
              <w:t>___   ___</w:t>
            </w:r>
            <w:r>
              <w:rPr>
                <w:szCs w:val="22"/>
                <w:rtl w:val="true"/>
              </w:rPr>
              <w:t>את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ס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יהושפט מלך יהוד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א כב נ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יות רי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בהו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לשון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בראשית א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ר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ש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ש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חר כל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ידרו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לט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ת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נ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תרב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בנימ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מג ל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תחת</w:t>
            </w:r>
            <w:r>
              <w:rPr>
                <w:szCs w:val="22"/>
                <w:rtl w:val="true"/>
              </w:rPr>
              <w:t xml:space="preserve">____.  </w:t>
            </w:r>
            <w:r>
              <w:rPr>
                <w:szCs w:val="22"/>
                <w:rtl w:val="true"/>
              </w:rPr>
              <w:t>מידה כנגד מידה</w:t>
            </w:r>
            <w:r>
              <w:rPr>
                <w:szCs w:val="22"/>
                <w:rtl w:val="true"/>
              </w:rPr>
              <w:t>.   (</w:t>
            </w:r>
            <w:r>
              <w:rPr>
                <w:szCs w:val="22"/>
                <w:rtl w:val="true"/>
              </w:rPr>
              <w:t>שמות כא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חד מחמשת החושים של האד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חוש ה</w:t>
            </w:r>
            <w:r>
              <w:rPr>
                <w:szCs w:val="22"/>
                <w:rtl w:val="true"/>
              </w:rPr>
              <w:t>_____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זור שטו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ום ישר שאין בו בקעות וגבעו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היה העקב ל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מ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צינור שדרכו עובר המזון מבית הבליעה לקיבה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שחט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פסק את הגרגר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חולין ב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כנוי לתבואה שמשאיר הקוצר בקצה השדה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שיש לעזבם לעניים בשעת הקציר או הבציר</w:t>
            </w:r>
            <w:r>
              <w:rPr>
                <w:szCs w:val="22"/>
                <w:rtl w:val="true"/>
              </w:rPr>
              <w:t xml:space="preserve">.        </w:t>
            </w:r>
            <w:r>
              <w:rPr>
                <w:szCs w:val="22"/>
                <w:rtl w:val="true"/>
              </w:rPr>
              <w:t xml:space="preserve">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לקט בשכחה ו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גיטין ה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חל מים גדול ונרחב הנמשך אל הים</w:t>
            </w:r>
            <w:r>
              <w:rPr>
                <w:szCs w:val="22"/>
                <w:rtl w:val="true"/>
              </w:rPr>
              <w:t xml:space="preserve">.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צא מעד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ב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ראשונה בין שבעת המינים שנתברכה בהם 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דברים ח 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סמיכות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י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נתנה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את התפילין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על מצחו או על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ידו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מגילה ד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ת אביחיל דוד מרדכ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נתייחס על שבט בנימין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המגילה נקראת על שמ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3:12:00Z</dcterms:created>
  <dc:creator>עוזי</dc:creator>
  <dc:description/>
  <dc:language>en-US</dc:language>
  <cp:lastModifiedBy>User</cp:lastModifiedBy>
  <cp:lastPrinted>2002-02-09T02:13:00Z</cp:lastPrinted>
  <dcterms:modified xsi:type="dcterms:W3CDTF">2008-06-01T09:45:00Z</dcterms:modified>
  <cp:revision>53</cp:revision>
  <dc:subject/>
  <dc:title>תשבץ מספר ד97</dc:title>
</cp:coreProperties>
</file>