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הר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ספי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יח  מק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נה  מצ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צב  לבט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טח  צמית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יתות  אחוז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חוז  חצר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צרי  ה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רץ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יוב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ובל  יג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אל  ח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ית  למ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ך  שמט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טה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43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12T14:43:00Z</dcterms:modified>
  <cp:revision>2</cp:revision>
  <dc:subject/>
  <dc:title>פתרון תפזורת ראש השנה</dc:title>
</cp:coreProperties>
</file>