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ארא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רל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נטוי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נטוי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קצר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צ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מנ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נ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ד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ד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מר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חמ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פד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דת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דרך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ך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חין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חי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פיל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אפי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באש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בא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מר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עמר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17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0:43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24T20:49:00Z</dcterms:modified>
  <cp:revision>10</cp:revision>
  <dc:subject/>
  <dc:title>פתרון תפזורת ראש השנה</dc:title>
</cp:coreProperties>
</file>