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תזריע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קרח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רח  פחת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חת  ממא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ארת  בה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הר  חפש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שה  נתק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תק  כספח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פחת  שפ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פל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ש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את  שעט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טה  מכות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כות 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14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1-27T14:14:00Z</dcterms:modified>
  <cp:revision>2</cp:revision>
  <dc:subject/>
  <dc:title>פתרון תפזורת ראש השנה</dc:title>
</cp:coreProperties>
</file>