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ויקרא</w:t>
      </w:r>
      <w:r>
        <w:rPr>
          <w:bCs/>
          <w:szCs w:val="32"/>
          <w:rtl w:val="true"/>
        </w:rPr>
        <w:t xml:space="preserve">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שפתי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תים  יונ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ון  עזי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זי  פסול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סולת  במלח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לח  עד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ד  מעל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על  שגג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שגג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רתמי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תמים  קמצ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קמץ  כהני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כהני  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3:06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1-15T13:06:00Z</dcterms:modified>
  <cp:revision>2</cp:revision>
  <dc:subject/>
  <dc:title>פתרון תפזורת ראש השנה</dc:title>
</cp:coreProperties>
</file>