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שמיני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קשקש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שקש  פרס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רס  תחמס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מס  אנפ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נף  אנק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קה  עז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רה  צב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ב  כוס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וס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לכ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לך  החזי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זיר  מישא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ישאל    נפר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רע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9:25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22T19:25:00Z</dcterms:modified>
  <cp:revision>2</cp:revision>
  <dc:subject/>
  <dc:title>פתרון תפזורת ראש השנה</dc:title>
</cp:coreProperties>
</file>