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קהל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תרו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מה  כס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ס  תכל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כל  תבו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ונה  ויכ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ויכל  יהו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הוד  מחש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חשב  סד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ן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ית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תר  שרד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רד  פח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ח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9:42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1-07T19:42:00Z</dcterms:modified>
  <cp:revision>2</cp:revision>
  <dc:subject/>
  <dc:title>פתרון תפזורת ראש השנה</dc:title>
</cp:coreProperties>
</file>