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מצורע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תת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תי  חלצ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לץ  מרכ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רך  אחז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זה  כארז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רז  אזוב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זוב  שחוט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חוט  לגב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גבות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לוג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וג  פינוק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ינו  כנע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נען   יומ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ום 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34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30T13:34:00Z</dcterms:modified>
  <cp:revision>2</cp:revision>
  <dc:subject/>
  <dc:title>פתרון תפזורת ראש השנה</dc:title>
</cp:coreProperties>
</file>