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תרומה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עד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דו  מנו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נור  עוד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ד  נבו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בו  מלא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לאי  משכ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כן  כפו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פור  כפת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פת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ק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שה  חוש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וש  קשט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טים  הככ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כר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1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1-12-25T11:50:00Z</dcterms:modified>
  <cp:revision>4</cp:revision>
  <dc:subject/>
  <dc:title>פתרון תפזורת ראש השנה</dc:title>
</cp:coreProperties>
</file>