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שמות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פר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פ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רח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ח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דינ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די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תרו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תר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צפור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פ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רש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גר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כבד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ב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הר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הר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מ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אכ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כל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43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20T10:43:00Z</dcterms:modified>
  <cp:revision>2</cp:revision>
  <dc:subject/>
  <dc:title>פתרון תפזורת ראש השנה</dc:title>
</cp:coreProperties>
</file>