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קדושים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נחרפ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רפת  תק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ם  הלול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לולים  כמו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מו  משו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שור  חשיב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יבה  דמי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מי  אוב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וב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עור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ור  צדק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צדק  בקר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רת  מגדו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גדול  קעקע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קעקע 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41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2-04T18:41:00Z</dcterms:modified>
  <cp:revision>2</cp:revision>
  <dc:subject/>
  <dc:title>פתרון תפזורת ראש השנה</dc:title>
</cp:coreProperties>
</file>