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פקודי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גלגל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לגל  אדנ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דני  איתמ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יתם  תולע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ולע  פקוד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קודי  ירכ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רך  בקע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קע  ישכ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כן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פאר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אר  רכס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כס  ערכ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רכו  סכ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סכו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29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1-10T19:29:00Z</dcterms:modified>
  <cp:revision>2</cp:revision>
  <dc:subject/>
  <dc:title>פתרון תפזורת ראש השנה</dc:title>
</cp:coreProperties>
</file>