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גש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גושן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גוש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</w:t>
            </w:r>
            <w:r>
              <w:rPr>
                <w:bCs/>
                <w:szCs w:val="28"/>
                <w:rtl w:val="true"/>
              </w:rPr>
              <w:t>רע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ע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קשור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ור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תחת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תח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אב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ב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תורש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תו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בעיר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י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לב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לב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פג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פג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שבעי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בע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פס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ף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20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13T08:29:00Z</dcterms:modified>
  <cp:revision>4</cp:revision>
  <dc:subject/>
  <dc:title>פתרון תפזורת ראש השנה</dc:title>
</cp:coreProperties>
</file>