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כי תשא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רוק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ק  בוש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וש  מסכ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סך  עור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ר  יהוש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ושע  אבי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י  תלו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וי  אורי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ורי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ג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רה  שק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קל  ינג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נגף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9:09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03T19:09:00Z</dcterms:modified>
  <cp:revision>2</cp:revision>
  <dc:subject/>
  <dc:title>פתרון תפזורת ראש השנה</dc:title>
</cp:coreProperties>
</file>