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אמור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רו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ע  חר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ם  ק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ל  אלמ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למן  חל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לל  עצ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צר  בכור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ורים  כפ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פו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פלא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לא  חרוצ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וץ  מע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נה  עב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ב  מועד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ועדו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0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07T13:40:00Z</dcterms:modified>
  <cp:revision>2</cp:revision>
  <dc:subject/>
  <dc:title>פתרון תפזורת ראש השנה</dc:title>
</cp:coreProperties>
</file>