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מטות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כס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כס  אצע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צעדה  אלעלא 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ל  נק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קב  יא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ר  ירד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רד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9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16T10:39:00Z</dcterms:modified>
  <cp:revision>2</cp:revision>
  <dc:subject/>
  <dc:title>פתרון תפזורת ראש השנה</dc:title>
</cp:coreProperties>
</file>