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קורח</w:t>
      </w:r>
      <w:r>
        <w:rPr>
          <w:bCs/>
          <w:szCs w:val="32"/>
          <w:rtl w:val="true"/>
        </w:rPr>
        <w:t xml:space="preserve">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נשא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שא  כרגע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גע  דת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דת  חלפ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לף  שקד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קד  מרי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רי  תפנ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תפן  בלע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בלע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נמלא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לאה  נמלח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מלח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51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3-12T15:51:00Z</dcterms:modified>
  <cp:revision>3</cp:revision>
  <dc:subject/>
  <dc:title>פתרון תפזורת ראש השנה</dc:title>
</cp:coreProperties>
</file>