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נשא</w:t>
      </w:r>
      <w:r>
        <w:rPr>
          <w:bCs/>
          <w:szCs w:val="32"/>
          <w:rtl w:val="true"/>
        </w:rPr>
        <w:t xml:space="preserve">  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נתפ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פש  קנאו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אות  חמיש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מישי  תשט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טה  חרצ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ץ  מזרק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רק  שא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לה  זגג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זג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וח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ח  נמח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חה  עצ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בה  למ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ים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6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27T14:36:00Z</dcterms:modified>
  <cp:revision>2</cp:revision>
  <dc:subject/>
  <dc:title>פתרון תפזורת ראש השנה</dc:title>
</cp:coreProperties>
</file>