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בהעלותך</w:t>
      </w:r>
      <w:r>
        <w:rPr>
          <w:bCs/>
          <w:szCs w:val="32"/>
          <w:rtl w:val="true"/>
        </w:rPr>
        <w:t xml:space="preserve">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מאסף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אס  מידד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יד  קברו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רות  חצרו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צרות  יגז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גז  תבער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ערה  צרע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רעת  רפא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רפא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חובב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ובב  יצא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צא  לעיני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לעיני  שיפוץ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יפוץ 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8:28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2-29T18:54:00Z</dcterms:modified>
  <cp:revision>3</cp:revision>
  <dc:subject/>
  <dc:title>פתרון תפזורת ראש השנה</dc:title>
</cp:coreProperties>
</file>