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חקת</w:t>
      </w:r>
      <w:r>
        <w:rPr>
          <w:bCs/>
          <w:szCs w:val="32"/>
          <w:rtl w:val="true"/>
        </w:rPr>
        <w:t xml:space="preserve"> 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נה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ר  סופ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סוף  סיח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סיח  קדש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דש  בחשבו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שבון  אוהב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והב  מלכ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לך  קצר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קצר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מעוג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וג  אדו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דו  מריב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ריבה  סלע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סלע  קצהו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קצה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8:46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3-20T18:46:00Z</dcterms:modified>
  <cp:revision>3</cp:revision>
  <dc:subject/>
  <dc:title>פתרון תפזורת ראש השנה</dc:title>
</cp:coreProperties>
</file>