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שני קפלי הבשר בקצות הפה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ו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דיבו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שמעת דברי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כי תשבע לבטא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פרו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חתיכה קטנה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כפי שכתוב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פתות אתה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 xml:space="preserve">בלשון רב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יזה קורבן מן העוף ניתן להקריב לפי הכתוב בפרשה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מ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תרים או מ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ני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 xml:space="preserve">טיט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 xml:space="preserve">רפש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בוץ</w:t>
      </w:r>
      <w:r>
        <w:rPr>
          <w:bCs/>
          <w:sz w:val="16"/>
          <w:szCs w:val="28"/>
          <w:rtl w:val="true"/>
        </w:rPr>
        <w:t xml:space="preserve">.  </w:t>
      </w:r>
      <w:r>
        <w:rPr>
          <w:bCs/>
          <w:sz w:val="16"/>
          <w:sz w:val="16"/>
          <w:szCs w:val="28"/>
          <w:rtl w:val="true"/>
        </w:rPr>
        <w:t>ויעלני מבור שאון מטיט   ה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המת צאן בעלת קרניים ומעלה גר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הזכר נקרא תיש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מן הכשבים או מן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חד מן הכהנים ראשי האבות עם עולי הגולה בימי זרובבל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וליויריב מתני לידעי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דבר פח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ערך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ן גרוע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קורבן המנחה שעל העני להקריב הוא קמח חיטה מנופה ונק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מח לבן מובח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יהיה קרבנו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למאכל דל ומצומצם ביותר מזון שיש בו רק כדי להחזיק את החיי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פת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תאכל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התבלין המצוי ביותר במטבח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שמש לתיבול מזונו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על כ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קרבנך תקריב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לבש גאוו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גדל והתהדר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גאון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י שנקרא ל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ין למסור את כל מה שהוא יודע בפרשה העומדת לברו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והוא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ו ראה או ידע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יטוי על אדם מצוי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עולה על רבים אחרים במוסריו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בחכמ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כשרונות וכדומ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משיכמו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גד באמון שניתן לו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עיסק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מון או בענינים אחרים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פי ש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נפש כי תחטא ומעלה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'</w:t>
      </w:r>
      <w:r>
        <w:rPr>
          <w:bCs/>
          <w:szCs w:val="28"/>
          <w:u w:val="thick"/>
          <w:rtl w:val="true"/>
        </w:rPr>
        <w:t xml:space="preserve"> 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צו בלת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סבי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גזרה שאין הציבור יכול לעמוד ב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שיצאה מפי השליט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Cs w:val="28"/>
          <w:rtl w:val="true"/>
        </w:rPr>
        <w:t xml:space="preserve">טע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חטא בלא כוונה תחילה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המילה המתאימה לתאור זה בפרשה היא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אשר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הוא ל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דע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גרם לו צרו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רגיז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האכילו גחלי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שאין בו מום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המילה המתאימה לתאור זה בפרשה היא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זכר  </w:t>
      </w:r>
      <w:r>
        <w:rPr>
          <w:bCs/>
          <w:szCs w:val="28"/>
          <w:u w:val="thick"/>
          <w:rtl w:val="true"/>
        </w:rPr>
        <w:t xml:space="preserve">   </w:t>
      </w:r>
      <w:r>
        <w:rPr>
          <w:bCs/>
          <w:szCs w:val="28"/>
          <w:u w:val="thick"/>
          <w:rtl w:val="true"/>
        </w:rPr>
        <w:t>_</w:t>
      </w:r>
      <w:r>
        <w:rPr>
          <w:bCs/>
          <w:szCs w:val="28"/>
          <w:u w:val="thick"/>
          <w:rtl w:val="true"/>
        </w:rPr>
        <w:t>ֹֹ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 xml:space="preserve">  יקריבנ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יל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חסכן מופלג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י שחס על כל פרוט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שומר בצורה מופרזת על הונ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מלוא שלוש האצבעות האמצעיות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האצבע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אמה והקמיצה</w:t>
      </w:r>
      <w:r>
        <w:rPr>
          <w:bCs/>
          <w:szCs w:val="28"/>
          <w:rtl w:val="true"/>
        </w:rPr>
        <w:t xml:space="preserve">)  </w:t>
      </w:r>
      <w:r>
        <w:rPr>
          <w:bCs/>
          <w:szCs w:val="28"/>
          <w:rtl w:val="true"/>
        </w:rPr>
        <w:t>כפי שכתוב בפרשה</w:t>
      </w:r>
      <w:r>
        <w:rPr>
          <w:bCs/>
          <w:szCs w:val="28"/>
          <w:rtl w:val="true"/>
        </w:rPr>
        <w:t xml:space="preserve">.                                       </w:t>
      </w:r>
      <w:r>
        <w:rPr>
          <w:bCs/>
          <w:szCs w:val="28"/>
          <w:rtl w:val="true"/>
        </w:rPr>
        <w:t xml:space="preserve">מלוא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זכרתה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לא בלשון סמיכות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ינוי לספר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ויקרא</w:t>
      </w:r>
      <w:r>
        <w:rPr>
          <w:bCs/>
          <w:szCs w:val="28"/>
          <w:rtl w:val="true"/>
        </w:rPr>
        <w:t xml:space="preserve">" </w:t>
      </w:r>
      <w:r>
        <w:rPr>
          <w:bCs/>
          <w:szCs w:val="28"/>
          <w:rtl w:val="true"/>
        </w:rPr>
        <w:t>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ום שרובו עוסק בעניני קורבנות ועבודת הכהנים במקדש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תורת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עובדים בפולחן לעבודה זרה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הבמות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 xml:space="preserve">בלשון סמיכו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  <w:u w:val="thick"/>
        </w:rPr>
      </w:pPr>
      <w:r>
        <w:rPr>
          <w:rFonts w:cs="David"/>
          <w:sz w:val="16"/>
          <w:szCs w:val="16"/>
          <w:u w:val="thick"/>
          <w:rtl w:val="true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ויקרא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9:50:00Z</dcterms:created>
  <dc:creator>עוזי</dc:creator>
  <dc:description/>
  <cp:keywords/>
  <dc:language>en-US</dc:language>
  <cp:lastModifiedBy>עוזי</cp:lastModifiedBy>
  <cp:lastPrinted>2012-01-03T13:48:00Z</cp:lastPrinted>
  <dcterms:modified xsi:type="dcterms:W3CDTF">2012-01-15T12:37:00Z</dcterms:modified>
  <cp:revision>15</cp:revision>
  <dc:subject/>
  <dc:title>א) שמו של הנהר השלישי שמתפצל מהנהר שיוצא מגן עדן    - חדקל (בכתיב חסר)</dc:title>
</cp:coreProperties>
</file>