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ל אחת מן הקליפות הדקות והקטנות על פני גופם של דג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כל אש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ו סנפיר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מים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היקיש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שמיע קול דפיקה ונקי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ילצל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טל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יסוי קרני קשה החובש את הפרקים האחרונים של האצבעות בכ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גל בהמ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כל מפרס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עוף דורס גדו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זכר בפרשה בין העופות הטמא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את העזני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ם מקראי לאחד מן העופות הטורפ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שחף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שינאה שלא בצד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ינ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ינ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שינא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וף בעל רגלים וצוואר ארוכי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בעל מקור ארוך נזכר בין העופות הטמאים לאכי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את החסידה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עס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קצף </w:t>
      </w:r>
      <w:r>
        <w:rPr>
          <w:bCs/>
          <w:szCs w:val="28"/>
          <w:rtl w:val="true"/>
        </w:rPr>
        <w:t>,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חרה אפ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ם זוחל ממיני הלטאו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נזכרה בפרשה ברשימת השרצים הטמא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הכח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נקבת הגמ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הר להציל את מישהו הנתון בצר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חש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הי סיבת מיתתם של בני אהרן נדב ואביהוא</w:t>
      </w:r>
      <w:r>
        <w:rPr>
          <w:bCs/>
          <w:sz w:val="16"/>
          <w:szCs w:val="28"/>
          <w:rtl w:val="true"/>
        </w:rPr>
        <w:t xml:space="preserve">?  </w:t>
      </w:r>
      <w:r>
        <w:rPr>
          <w:bCs/>
          <w:sz w:val="16"/>
          <w:sz w:val="16"/>
          <w:szCs w:val="28"/>
          <w:rtl w:val="true"/>
        </w:rPr>
        <w:t>משום שהקריבו לפני ה</w:t>
      </w:r>
      <w:r>
        <w:rPr>
          <w:bCs/>
          <w:sz w:val="16"/>
          <w:szCs w:val="28"/>
          <w:rtl w:val="true"/>
        </w:rPr>
        <w:t xml:space="preserve">' </w:t>
      </w:r>
      <w:r>
        <w:rPr>
          <w:bCs/>
          <w:sz w:val="16"/>
          <w:sz w:val="16"/>
          <w:szCs w:val="28"/>
          <w:rtl w:val="true"/>
        </w:rPr>
        <w:t xml:space="preserve">אש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>אשר לא ציווה אותם</w:t>
      </w:r>
      <w:r>
        <w:rPr>
          <w:bCs/>
          <w:sz w:val="16"/>
          <w:szCs w:val="28"/>
          <w:rtl w:val="true"/>
        </w:rPr>
        <w:t>.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רץ חמ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י ל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רץ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שם אחד ממיני הלטאות שניזכר בפרשה ברשימת השרצים הטמא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העכבר ו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למינהו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לקו וגורלו בחי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מנ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עוף מסידרת דורסי הלי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נמנה בפרשה עם העופות הטמא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א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את השלך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שירת העלים מעצים מסוימים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 xml:space="preserve">שק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פ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ות ועו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תקופת הסתיו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אחד מן עופ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טרף הטמאים ה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כוס ואת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שיב לו את מעמדו הראשו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חידש את הימים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הטובי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עבר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עטרה ליושנה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המה מפרסת פרסה ואינה מעלה גרה האסורה באכי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כ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פריס פרסה הוא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ק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חפץ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רצו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ה שליבו של אדם שואל ורוצ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עוזיא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א יחד עם אלצפן אחיו נצטוו להוציא מאוה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ועד את גופותיהם של נדב ואביהוא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קם בפלוני את נקמ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ב את ריב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ו מן פלוני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סתר ובילבל את שער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ראש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ראשיכם א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גוף שליש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שמיני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59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22T18:58:00Z</dcterms:modified>
  <cp:revision>27</cp:revision>
  <dc:subject/>
  <dc:title>א) שמו של הנהר השלישי שמתפצל מהנהר שיוצא מגן עדן    - חדקל (בכתיב חסר)</dc:title>
</cp:coreProperties>
</file>