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ינוי עממי לבלוטות מיוחדות בגר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יצד נקראת בפרשה הרוח המזרחית שנשאה עימה את הארב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כל ארץ מצר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רוח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ורה או האבן העליונה שמעל לפתח או מעל לחלון הנשענת על שתי המזוז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שתי המזוזת ועל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חדיר לאור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מעביר דרכו את קרני האור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ומר ועו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טיח ומקי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דורש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קיים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ל עדת ישראל מוזהרים לשחוט שה ולאכול אותו צ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לא לאוכלו צלוי למחצה או מבושל למחצה</w:t>
      </w:r>
      <w:r>
        <w:rPr>
          <w:bCs/>
          <w:szCs w:val="28"/>
          <w:rtl w:val="true"/>
        </w:rPr>
        <w:t xml:space="preserve">.               </w:t>
      </w:r>
      <w:r>
        <w:rPr>
          <w:bCs/>
          <w:szCs w:val="28"/>
          <w:rtl w:val="true"/>
        </w:rPr>
        <w:t>המילה המתארת זאת בפרש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 xml:space="preserve">אל תאכלו ממנ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בשר הפסח</w:t>
      </w:r>
      <w:r>
        <w:rPr>
          <w:bCs/>
          <w:szCs w:val="28"/>
          <w:rtl w:val="true"/>
        </w:rPr>
        <w:t xml:space="preserve">)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מצווה את בני ישראל לחגוג את יציאת מצר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חוק קבוע לתמיד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חק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צעי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ך בשנ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ימים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תוב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נכרתה הנפש ההיא מ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ל איזה מעשה מקבלים עונש ז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כל אכ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חד משלושת בני נ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כרזה חגיגית על בוא החג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חג הפסח</w:t>
      </w:r>
      <w:r>
        <w:rPr>
          <w:bCs/>
          <w:szCs w:val="28"/>
          <w:rtl w:val="true"/>
        </w:rPr>
        <w:t>),</w:t>
      </w:r>
      <w:r>
        <w:rPr>
          <w:bCs/>
          <w:szCs w:val="28"/>
          <w:rtl w:val="true"/>
        </w:rPr>
        <w:t>ביום הראשון וביום השביע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זה מכונה בפרש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קדש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עיין בכתב או בספר או השמיע בקול את הכתו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לט את מובנן של האותיות והמילים שלפניו</w:t>
      </w:r>
      <w:r>
        <w:rPr>
          <w:bCs/>
          <w:szCs w:val="28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__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מכונה בפר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יל הפסח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היה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שומר ומצפה לו לקיים הבטחתו להוציא את 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מ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צרים</w:t>
      </w:r>
      <w:r>
        <w:rPr>
          <w:bCs/>
          <w:szCs w:val="28"/>
          <w:rtl w:val="true"/>
        </w:rPr>
        <w:t xml:space="preserve">?          </w:t>
      </w:r>
      <w:r>
        <w:rPr>
          <w:bCs/>
          <w:szCs w:val="28"/>
          <w:rtl w:val="true"/>
        </w:rPr>
        <w:t xml:space="preserve">לי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 xml:space="preserve">קפד ראשו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מגבי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ע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ש לסלוח או להקל בעונשו של מי שמודה על חטאו וחוזר בתשובה</w:t>
      </w:r>
      <w:r>
        <w:rPr>
          <w:bCs/>
          <w:szCs w:val="28"/>
          <w:rtl w:val="true"/>
        </w:rPr>
        <w:t xml:space="preserve">.                                                               </w:t>
      </w:r>
      <w:r>
        <w:rPr>
          <w:bCs/>
          <w:szCs w:val="28"/>
          <w:rtl w:val="true"/>
        </w:rPr>
        <w:t>הביטוי לכך הו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ודה ועוזב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צד מכונה בפר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בן הבכור באדם או בבהמה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rtl w:val="true"/>
        </w:rPr>
        <w:t xml:space="preserve">פט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דילג על בתי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המצרים הוכו במכת בכורות</w:t>
      </w:r>
      <w:r>
        <w:rPr>
          <w:bCs/>
          <w:szCs w:val="28"/>
          <w:rtl w:val="true"/>
        </w:rPr>
        <w:t xml:space="preserve">.                                                 </w:t>
      </w:r>
      <w:r>
        <w:rPr>
          <w:bCs/>
          <w:szCs w:val="28"/>
          <w:rtl w:val="true"/>
        </w:rPr>
        <w:t>המילה הנרדפת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יל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שה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יב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מ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איני יודע מה את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>?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כה השמינית במכות מצרים אשר כתוב עלי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יכס את עין כל הארץ ותחשך הארץ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ואר לוואי לעיר גדולה ומרובת אוכלוס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וירדפום עד צידון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בא</w:t>
    </w:r>
    <w:r>
      <w:rPr>
        <w:bCs/>
        <w:sz w:val="32"/>
        <w:sz w:val="32"/>
        <w:szCs w:val="32"/>
        <w:rtl w:val="true"/>
      </w:rPr>
      <w:t xml:space="preserve">     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58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1-27T20:26:00Z</dcterms:modified>
  <cp:revision>25</cp:revision>
  <dc:subject/>
  <dc:title>א) שמו של הנהר השלישי שמתפצל מהנהר שיוצא מגן עדן    - חדקל (בכתיב חסר)</dc:title>
</cp:coreProperties>
</file>