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נו הצעיר של יעקב מרח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אביו קרא ל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נימי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רחל אמו מתה בלדתה אותו וקראה ל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בן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צע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אב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ג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נקת רבק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מתה בשכם ונקברה מתחת לבית אל תחת אלון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נקרא אלון בכו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>____</w:t>
      </w:r>
      <w:r>
        <w:rPr>
          <w:bCs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בשעת אמי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זמן קצר מאוד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תוך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די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רחק מסו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ידת אורך קדומה של דרכ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מוזכרת בפר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לידת רחל בדרך מבי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>אל לאפרת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>ארץ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מו של נהר גדול בדרום בב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שם נתגלו לנביא יחזקאל בן בוזי הכהן גילוייו הנבואי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נהר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צל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טל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שיבה בט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יד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של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ישראל הוא כינוי ליעק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ניתן לו על ידי האיש שנאבק עמו על יד מעבר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.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המשך לסעיף הקודם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סעיף ד</w:t>
      </w:r>
      <w:r>
        <w:rPr>
          <w:bCs/>
          <w:szCs w:val="28"/>
          <w:rtl w:val="true"/>
        </w:rPr>
        <w:t xml:space="preserve">'.  </w:t>
      </w:r>
      <w:r>
        <w:rPr>
          <w:bCs/>
          <w:szCs w:val="28"/>
          <w:rtl w:val="true"/>
        </w:rPr>
        <w:t xml:space="preserve">הסיבה לשם ישראל היא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מילה מופיע בקטע מהפסוק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שלם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כי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עם אלהים ועם אנשים ותוכל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שת אברהם אבינ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תחילה היה שמה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דוני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תשלום שהחתן משלם להורי הכלה והוא קונה אותה לא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פי הנהוג בימי קדם</w:t>
      </w:r>
      <w:r>
        <w:rPr>
          <w:bCs/>
          <w:szCs w:val="28"/>
          <w:rtl w:val="true"/>
        </w:rPr>
        <w:t xml:space="preserve">.            </w:t>
      </w:r>
      <w:r>
        <w:rPr>
          <w:bCs/>
          <w:szCs w:val="28"/>
          <w:rtl w:val="true"/>
        </w:rPr>
        <w:t>המילה מופיע בקטע מהפסוק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שלם 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הרבו עלי מאד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של משה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פעוט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ן לו ערך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של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בכך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פחד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מילה מופיע בקטע מהפסוק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השלם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ויסעו ויהי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הים על הער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נו השני של כנע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כן כינוי לעם שישב באסיה הקטנ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בני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ח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איזה חלק בגוף החי נאסר על בני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>ישראל באכיל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לפי התור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ככתוב בפרשה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 w:val="28"/>
          <w:szCs w:val="28"/>
          <w:u w:val="thick"/>
          <w:rtl w:val="true"/>
        </w:rPr>
        <w:t>___</w:t>
      </w:r>
      <w:r>
        <w:rPr>
          <w:bCs/>
          <w:sz w:val="28"/>
          <w:szCs w:val="28"/>
          <w:rtl w:val="true"/>
        </w:rPr>
        <w:t xml:space="preserve"> - </w:t>
      </w:r>
      <w:r>
        <w:rPr>
          <w:bCs/>
          <w:sz w:val="28"/>
          <w:sz w:val="28"/>
          <w:szCs w:val="28"/>
          <w:rtl w:val="true"/>
        </w:rPr>
        <w:t xml:space="preserve">הנשה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עס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קצוע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עסקות קבועה של אדם לשם פרנסת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משלח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u w:val="thick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אכל שמ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טעמ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כמה היה יצחק במותו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>מאת שנה  ו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שנה 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קרא יעקב למקום שבו הוא ראה את אלהים פנים אל פנים ואמ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תנצל נפשי</w:t>
      </w:r>
      <w:r>
        <w:rPr>
          <w:bCs/>
          <w:szCs w:val="28"/>
          <w:rtl w:val="true"/>
        </w:rPr>
        <w:t xml:space="preserve">...?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                                   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שם המטבע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יעקב קנה את חלקת השדה מבניו של חמו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אבי שכם החוי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נשיא הארץ</w:t>
      </w:r>
      <w:r>
        <w:rPr>
          <w:bCs/>
          <w:szCs w:val="28"/>
          <w:rtl w:val="true"/>
        </w:rPr>
        <w:t xml:space="preserve">"?     </w:t>
      </w:r>
      <w:r>
        <w:rPr>
          <w:bCs/>
          <w:szCs w:val="28"/>
          <w:rtl w:val="true"/>
        </w:rPr>
        <w:t xml:space="preserve">מאה   </w:t>
      </w:r>
      <w:r>
        <w:rPr>
          <w:bCs/>
          <w:szCs w:val="28"/>
          <w:u w:val="thick"/>
          <w:rtl w:val="true"/>
        </w:rPr>
        <w:t>____</w:t>
      </w:r>
    </w:p>
    <w:sectPr>
      <w:headerReference w:type="default" r:id="rId2"/>
      <w:type w:val="nextPage"/>
      <w:pgSz w:w="11906" w:h="16838"/>
      <w:pgMar w:left="907" w:right="907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שלח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49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1-28T20:44:00Z</dcterms:modified>
  <cp:revision>7</cp:revision>
  <dc:subject/>
  <dc:title>א) שמו של הנהר השלישי שמתפצל מהנהר שיוצא מגן עדן    - חדקל (בכתיב חסר)</dc:title>
</cp:coreProperties>
</file>