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וסף מבקש מאחיו שיאמרו ליעקב אביה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רד לארץ מצרים כדי שלא ידלדל ויהיה לעני</w:t>
      </w:r>
      <w:r>
        <w:rPr>
          <w:bCs/>
          <w:szCs w:val="28"/>
          <w:rtl w:val="true"/>
        </w:rPr>
        <w:t xml:space="preserve">.                             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פן 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ה וביתך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חד ממיני היונ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יצד מתאר יהודה בפני 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ת מידת אהבתו של יעקב אביהם לבנימין</w:t>
      </w:r>
      <w:r>
        <w:rPr>
          <w:bCs/>
          <w:szCs w:val="28"/>
          <w:rtl w:val="true"/>
        </w:rPr>
        <w:t>?                                           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רוך אחרי</w:t>
      </w:r>
      <w:r>
        <w:rPr>
          <w:bCs/>
          <w:szCs w:val="28"/>
          <w:rtl w:val="true"/>
        </w:rPr>
        <w:t xml:space="preserve">- , </w:t>
      </w:r>
      <w:r>
        <w:rPr>
          <w:bCs/>
          <w:szCs w:val="28"/>
          <w:rtl w:val="true"/>
        </w:rPr>
        <w:t xml:space="preserve">מקור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מוד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rtl w:val="true"/>
        </w:rPr>
        <w:t xml:space="preserve">נפש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נפשו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שנאה למישהו עלולה ליצור דעה שלילית מוקדמת עליו ולגרום על ידי כך לעיו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דין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שנאה מקלקלת את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    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אזור במצרים המוזכר כמקום מושבם של בני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ישראל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ירידתם למצרים בימי יעקב ועד יציאת מצרים</w:t>
      </w:r>
      <w:r>
        <w:rPr>
          <w:bCs/>
          <w:sz w:val="28"/>
          <w:szCs w:val="28"/>
          <w:rtl w:val="true"/>
        </w:rPr>
        <w:t xml:space="preserve">.     </w:t>
      </w:r>
      <w:r>
        <w:rPr>
          <w:bCs/>
          <w:sz w:val="28"/>
          <w:sz w:val="28"/>
          <w:szCs w:val="28"/>
          <w:rtl w:val="true"/>
        </w:rPr>
        <w:t xml:space="preserve">ארץ </w:t>
      </w:r>
      <w:r>
        <w:rPr>
          <w:bCs/>
          <w:sz w:val="28"/>
          <w:szCs w:val="28"/>
          <w:rtl w:val="true"/>
        </w:rPr>
        <w:t xml:space="preserve">-  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רגב מוצ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תיכה גדול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  <w:u w:val="thick"/>
        </w:rPr>
      </w:pPr>
      <w:r>
        <w:rPr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חלק השמן והטוב ביות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אכלו את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ארץ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מצפון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נקי</w:t>
      </w:r>
      <w:r>
        <w:rPr>
          <w:bCs/>
          <w:szCs w:val="28"/>
          <w:rtl w:val="true"/>
        </w:rPr>
        <w:t xml:space="preserve">" , </w:t>
      </w:r>
      <w:r>
        <w:rPr>
          <w:bCs/>
          <w:szCs w:val="28"/>
          <w:rtl w:val="true"/>
        </w:rPr>
        <w:t>תום ויוש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טהור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ל פי הצעתו של יוסף לאח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קשו בני יעקב מפרעה לגור בארץ גושן בשל היותם רוע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אן</w:t>
      </w:r>
      <w:r>
        <w:rPr>
          <w:bCs/>
          <w:szCs w:val="28"/>
          <w:rtl w:val="true"/>
        </w:rPr>
        <w:t xml:space="preserve">.                 </w:t>
      </w:r>
      <w:r>
        <w:rPr>
          <w:bCs/>
          <w:szCs w:val="28"/>
          <w:rtl w:val="true"/>
        </w:rPr>
        <w:t xml:space="preserve">והיות ארץ גושן מקום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יה כפוי טוב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השיב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תחת טוב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ת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פסק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נגמר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כל מצרים באו ליוסף להתלונן כ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כסף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עס גדו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חרון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אשר קיבל יעקב את הידיעה שבנו יוסף ח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יעקב חש שנמס לי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פע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רגש מאוד שבנו יוסף חי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rtl w:val="true"/>
        </w:rPr>
        <w:t>כיצד הדבר 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עוד יוסף חי</w:t>
      </w:r>
      <w:r>
        <w:rPr>
          <w:bCs/>
          <w:szCs w:val="28"/>
          <w:rtl w:val="true"/>
        </w:rPr>
        <w:t xml:space="preserve">...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ב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לד שיצא מרחם אמו לפני המועד הקבוע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ד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עלה מים מבא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ור וכדומ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>יוסף מתאר לאחיו את המעמד שאליו הגיע בארץ מצר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יועץ ומדריך של פרע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ישימני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פרע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למט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קום הנמוך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_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הודה מציע ליוסף שיקח אותו תמורת שיחרור בנימין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עתה יש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נא עבדך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נע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>שם כולל לבהמות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בית כפי שמופיע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טענו א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נוי במקרא לירושל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ם בית המקדש שהיה ב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קודש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השביעו אות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וטל עליו להישבע שבועת אמונים כי ידבר אמ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 xml:space="preserve"> ____ 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כמה מנו האנשים שירדו עם יעקב ל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ול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יוס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ני בניו ויוכבד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שכבר היו שם במצר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6"/>
        <w:sz w:val="36"/>
        <w:szCs w:val="36"/>
        <w:u w:val="double"/>
        <w:rtl w:val="true"/>
      </w:rPr>
      <w:t>ויגש</w:t>
    </w:r>
    <w:r>
      <w:rPr>
        <w:bCs/>
        <w:sz w:val="32"/>
        <w:sz w:val="32"/>
        <w:szCs w:val="32"/>
        <w:rtl w:val="true"/>
      </w:rPr>
      <w:t xml:space="preserve">  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5:00Z</dcterms:created>
  <dc:creator>עוזי</dc:creator>
  <dc:description/>
  <cp:keywords/>
  <dc:language>en-US</dc:language>
  <cp:lastModifiedBy>עוזי</cp:lastModifiedBy>
  <cp:lastPrinted>2011-11-30T18:05:00Z</cp:lastPrinted>
  <dcterms:modified xsi:type="dcterms:W3CDTF">2011-11-30T16:51:00Z</dcterms:modified>
  <cp:revision>6</cp:revision>
  <dc:subject/>
  <dc:title>א) שמו של הנהר השלישי שמתפצל מהנהר שיוצא מגן עדן    - חדקל (בכתיב חסר)</dc:title>
</cp:coreProperties>
</file>