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בחוקותי</w:t>
      </w:r>
      <w:r>
        <w:rPr>
          <w:bCs/>
          <w:sz w:val="16"/>
          <w:sz w:val="16"/>
          <w:szCs w:val="32"/>
          <w:rtl w:val="true"/>
        </w:rPr>
        <w:t xml:space="preserve">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מתאימה לתאור של עד כדי שביעות מלא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אכלתם לחמכם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בן בכרי שמרד בדוד המלך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ם בפרשה לנגע מחלה בגוף הגורם לרזו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את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וא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הקדחת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קיפול של שולי בגד כלפי מעל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מט בבגד הנוצר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די קיפו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רפת 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קדש שלמה וגלות יהודה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די נבוכדנצר מלך בבל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ית ראשון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יטוי בפרשה לבריחה מבוהל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מנוסת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יא דבי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יר כהנים ביהוד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ש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דביר לפנים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ספר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 w:val="16"/>
          <w:szCs w:val="28"/>
          <w:rtl w:val="true"/>
        </w:rPr>
        <w:t>מהי המילה בפרשה הזהה במשמעותה למילים</w:t>
      </w:r>
      <w:r>
        <w:rPr>
          <w:bCs/>
          <w:sz w:val="16"/>
          <w:szCs w:val="28"/>
          <w:rtl w:val="true"/>
        </w:rPr>
        <w:t xml:space="preserve">: </w:t>
      </w:r>
      <w:r>
        <w:rPr>
          <w:bCs/>
          <w:sz w:val="16"/>
          <w:sz w:val="16"/>
          <w:szCs w:val="28"/>
          <w:rtl w:val="true"/>
        </w:rPr>
        <w:t>מרי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מרדות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תנגדות תקיפה</w:t>
      </w:r>
      <w:r>
        <w:rPr>
          <w:bCs/>
          <w:sz w:val="16"/>
          <w:szCs w:val="28"/>
          <w:rtl w:val="true"/>
        </w:rPr>
        <w:t xml:space="preserve">?                                           </w:t>
      </w:r>
      <w:r>
        <w:rPr>
          <w:bCs/>
          <w:sz w:val="16"/>
          <w:sz w:val="16"/>
          <w:szCs w:val="28"/>
          <w:rtl w:val="true"/>
        </w:rPr>
        <w:t>והלכתם עמי  ב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 xml:space="preserve">והלכתי עמכם  בחמת 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קום בנחלת ד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ולדת שמשו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יהי איש אחד  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כינוי בפרשה לטורפים שבין החיות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זא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ריה וכו</w:t>
      </w:r>
      <w:r>
        <w:rPr>
          <w:bCs/>
          <w:szCs w:val="28"/>
          <w:rtl w:val="true"/>
        </w:rPr>
        <w:t xml:space="preserve">'.   </w:t>
      </w:r>
      <w:r>
        <w:rPr>
          <w:bCs/>
          <w:szCs w:val="28"/>
          <w:rtl w:val="true"/>
        </w:rPr>
        <w:t xml:space="preserve">חי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ריפא אות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רוכה ל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כינוי בפרשה למי שהוא חלש ורפ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ונ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נדף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ד מאלופי החורי בני שעיר בארץ אדו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אלה בני</w:t>
      </w:r>
      <w:r>
        <w:rPr>
          <w:bCs/>
          <w:szCs w:val="28"/>
          <w:rtl w:val="true"/>
        </w:rPr>
        <w:t xml:space="preserve">-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וץ וארן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דריכת שיבולי התבואה ברגל או במורג כדי להוציא את הגרגרים מן השיבולים וכן כדי למעך ולרכך את הקש ולהפכו לתבן לאוכל לבהמות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השיג לכם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בציר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גלעד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רוגל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ביו של עדריא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מחולת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יה חתנו של שאול המלך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לסמל של קושי או של קשיח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נתתי 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מיכם  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יר בהר אפרים על גבול ישראל ויהוד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את 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ל וא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בנותיה וא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וא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בנותיה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ביטוי בפרש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עתיק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עבר עליו זמן רב ביות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נושן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ילה המתאימה לתאור של דיכאו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רד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מימיהם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שת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נדהמ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חלחלו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ליה איביכם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ירע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שם במאכלו או במשקהו רעל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שתה ג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תה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ביטוי בפרשה המתאר לב אטום ונוק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יקש וקשוח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לבבם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6:00Z</dcterms:created>
  <dc:creator>עוזי</dc:creator>
  <dc:description/>
  <cp:keywords/>
  <dc:language>en-US</dc:language>
  <cp:lastModifiedBy>עוזי</cp:lastModifiedBy>
  <cp:lastPrinted>2012-02-12T15:35:00Z</cp:lastPrinted>
  <dcterms:modified xsi:type="dcterms:W3CDTF">2012-02-14T21:34:00Z</dcterms:modified>
  <cp:revision>18</cp:revision>
  <dc:subject/>
  <dc:title>א) שמו של הנהר השלישי שמתפצל מהנהר שיוצא מגן עדן    - חדקל (בכתיב חסר)</dc:title>
</cp:coreProperties>
</file>