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יועדת לאי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רוס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היא שפח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איש</w:t>
      </w:r>
      <w:r>
        <w:rPr>
          <w:bCs/>
          <w:szCs w:val="28"/>
          <w:rtl w:val="true"/>
        </w:rPr>
        <w:t xml:space="preserve">.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צערו ובזיונו של אדם הסובל רעב והוא אנוס לבקש פ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חם מאחר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רעב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ילם לעושה רעה כגמולו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ל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לא תטר את בני עמיך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עת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עבר לרשות פלונ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ה לקנינו הפרטי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דבר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פלוני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ירי שמחה והל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מחת חג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בשנה הרביעית יהיה 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ריו קדש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'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בנה לעופ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ה כלל גדול בתורה אמר רבי עקיבא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אהבת לרעך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איל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מרתי אספר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ילה בפרשה המתארת כלי למדידת כמויות של נוזלים היא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>במשקל  ו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ס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כשיר לנסיר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רה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עולתו של החוש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ציוויי התורה ככתוב בפרשה בהלכות נימוס ודר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רץ כלפי זקן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קום לכבוד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ו פנה לו את מקומך</w:t>
      </w:r>
      <w:r>
        <w:rPr>
          <w:bCs/>
          <w:szCs w:val="28"/>
          <w:rtl w:val="true"/>
        </w:rPr>
        <w:t xml:space="preserve">! </w:t>
      </w:r>
      <w:r>
        <w:rPr>
          <w:bCs/>
          <w:szCs w:val="28"/>
          <w:rtl w:val="true"/>
        </w:rPr>
        <w:t xml:space="preserve">מפני 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תקום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עונש שיקבל מי שיקלל את אביו ואת אימ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אל תנוח ואל תשקוט</w:t>
      </w:r>
      <w:r>
        <w:rPr>
          <w:bCs/>
          <w:szCs w:val="28"/>
          <w:rtl w:val="true"/>
        </w:rPr>
        <w:t xml:space="preserve">!    </w:t>
      </w:r>
      <w:r>
        <w:rPr>
          <w:bCs/>
          <w:szCs w:val="28"/>
          <w:rtl w:val="true"/>
        </w:rPr>
        <w:t xml:space="preserve">אל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ך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אבד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כלי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ד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קוסם המעלה את רוח המת מקיברו כדי לחזות את העתיד למי שפונה אל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איש א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שה כ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היה בהם 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משל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ל אחד נוהג להתחבר עם הדומים ל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לא לחינם הלך זרזיר אצל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א מפני שהוא מינ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מצוות שבין אדם לחברו בפרשה</w:t>
      </w:r>
      <w:r>
        <w:rPr>
          <w:bCs/>
          <w:szCs w:val="28"/>
          <w:rtl w:val="true"/>
        </w:rPr>
        <w:t>.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ל תנצל את חולשתו של הזולת לרעת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לפנ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לא תתן מכשול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שאוסף תרומות מאנשים כדי לחלקם בין נצרכ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גבא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מידת הדי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פיט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מת 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תשפט עמיתך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מתארת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חינה ובדיקה של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י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תהי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>נח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רוח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נאה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שביע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רצון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- </w:t>
      </w:r>
      <w:r>
        <w:rPr>
          <w:bCs/>
          <w:sz w:val="16"/>
          <w:sz w:val="16"/>
          <w:szCs w:val="28"/>
          <w:rtl w:val="true"/>
        </w:rPr>
        <w:t xml:space="preserve">רוח 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יר בצפון מצרים התחתונ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יחנו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בין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בין הים לפני בעל צפ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מהי המילה בפרשה הזהה במשמעותה למ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נכבד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ולא תהדר פנ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קרקר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מיע קול רע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תרנגו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ציור או סמל חרות בעור הגו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בעיקר על ידי דקירה או צריבה בעור שאינו נמחק לעול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כתבת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לא תתנ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קדושים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15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2-04T18:09:00Z</dcterms:modified>
  <cp:revision>26</cp:revision>
  <dc:subject/>
  <dc:title>א) שמו של הנהר השלישי שמתפצל מהנהר שיוצא מגן עדן    - חדקל (בכתיב חסר)</dc:title>
</cp:coreProperties>
</file>