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חוק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ות ברי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נתת 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ארן א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בי זקנו של הנביא זכרי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זכריה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כיה בן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נביא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כלי המשכן ובית המקד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שויה מזהב טהור ויש לה שבעה קנ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ת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אר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ורה שחוטי השתי כרוכים עלי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ת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הוא למעלה מן המיד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 בהקשר ליריעות האוהל הוא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סרח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עדיין לא הגיעה השעה לכך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דבר בוא יבוא בזמנ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חזון למועד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חל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תוכו ריק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וחות תעשה אות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אש הפיסגה של הרי העברים בארץ מואב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הר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בן יקרה שמשבצים בתוך החוש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אבני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סחורות או מצרכים שונים שהוכנו מראש לצריכה או למסח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אוה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עד שהקימ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מדבר בצאתם ממצר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דם הגר בקרבת מקום אל מישה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אותו בנין או בבית סמוך אליו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szCs w:val="28"/>
          <w:u w:val="thick"/>
          <w:rtl w:val="true"/>
        </w:rPr>
        <w:t>_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כסה של זהב שהיה על אר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עדות במשכן וב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קד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עשית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זהב טהור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מים שקפאו בקור והפכו שכבה דקיקה של קרח או של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וקר שקפא על הארץ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ן הקישוטים של מנורת הזהב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פרח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קשר את הידים או את הרגלים זו לזו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או את הידים והרגלים יחד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כפתורים והקנים נעשו מגוש אחד של זהב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הקשה ב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חת זהב טהור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נבואה חמו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תיד ר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חזות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כרובים נעשו במלאכ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מחשבת ובעבודת אומ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עשה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כושר של האדם לקלוט גרויים מן החוץ באמצעות חמש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של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קש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ורה חץ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משכ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אר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מזבח ושאר כ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ץ במשכן ניבנו מ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צ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ם מקובל במקרא לבקע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ירד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קל עתיק לזה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לכסף או למתכות אחר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נורה עם כל כליה צריכה לשקול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זהב טהור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תרומה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9:41:00Z</dcterms:created>
  <dc:creator>עוזי</dc:creator>
  <dc:description/>
  <cp:keywords/>
  <dc:language>en-US</dc:language>
  <cp:lastModifiedBy>עוזי</cp:lastModifiedBy>
  <cp:lastPrinted>2011-12-24T22:44:00Z</cp:lastPrinted>
  <dcterms:modified xsi:type="dcterms:W3CDTF">2011-12-25T11:13:00Z</dcterms:modified>
  <cp:revision>18</cp:revision>
  <dc:subject/>
  <dc:title>א) שמו של הנהר השלישי שמתפצל מהנהר שיוצא מגן עדן    - חדקל (בכתיב חסר)</dc:title>
</cp:coreProperties>
</file>