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פרעה רתם שש מאות בהמות כאשר כל אחד מהם נבחר בקפיד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די לרדוף אחרי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.                           </w:t>
      </w:r>
      <w:r>
        <w:rPr>
          <w:bCs/>
          <w:szCs w:val="28"/>
          <w:rtl w:val="true"/>
        </w:rPr>
        <w:t xml:space="preserve">מהי המילה הזהה במשמעותה למיל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נבח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פי שהיא כתובה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שש מאות רכב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אחד מזקני ישרא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נזכר שלישי עם משה ואהרן במלחמת יהושע בעמלק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במלחמה בעמלק תמך                           הוא ואהרן בידי מ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אשר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שראל הלכו בחרבה ובאדמה יב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ים כיסה את כל חילו של פרעה</w:t>
      </w:r>
      <w:r>
        <w:rPr>
          <w:bCs/>
          <w:szCs w:val="28"/>
          <w:rtl w:val="true"/>
        </w:rPr>
        <w:t xml:space="preserve">.                                            </w:t>
      </w:r>
      <w:r>
        <w:rPr>
          <w:bCs/>
          <w:szCs w:val="28"/>
          <w:rtl w:val="true"/>
        </w:rPr>
        <w:t xml:space="preserve">המילה המתארת בפרשה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אדמה יבשה</w:t>
      </w:r>
      <w:r>
        <w:rPr>
          <w:bCs/>
          <w:szCs w:val="28"/>
          <w:rtl w:val="true"/>
        </w:rPr>
        <w:t xml:space="preserve">:   </w:t>
      </w:r>
      <w:r>
        <w:rPr>
          <w:bCs/>
          <w:szCs w:val="28"/>
          <w:rtl w:val="true"/>
        </w:rPr>
        <w:t>ו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הלכו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בתוך ה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כינוי ליין שאינו מתו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א הומתק בסוכר או בחומר כיוצא בו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יין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אשר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או לאילם הם מצאו שם שתים עשרה מעינות כנגד שת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שרה השבטים</w:t>
      </w:r>
      <w:r>
        <w:rPr>
          <w:bCs/>
          <w:szCs w:val="28"/>
          <w:rtl w:val="true"/>
        </w:rPr>
        <w:t xml:space="preserve">.                        </w:t>
      </w:r>
      <w:r>
        <w:rPr>
          <w:bCs/>
          <w:szCs w:val="28"/>
          <w:rtl w:val="true"/>
        </w:rPr>
        <w:t xml:space="preserve">המילה הכתובה בפרשה במקום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מעינות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ושם שתים עשר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מים</w:t>
      </w:r>
      <w:r>
        <w:rPr>
          <w:bCs/>
          <w:szCs w:val="28"/>
          <w:rtl w:val="true"/>
        </w:rPr>
        <w:t>.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קינא בטובתו של פלונ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ר היה לו שפלוני מאושר או מצליח במעשי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צר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בפלוני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ניצטוו לאסוף את המן במידה מדויקת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לכל נפש תהיה כמות מדודה הנקר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ומ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תאסף           כל יום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ביום שישי כשמדדו את המזון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המן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אספ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מצאו כמות כפול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ביטוי לכך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לחם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זמן שבו מקיף כדו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ארץ את השמש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קופה של שנים עשר חודש</w:t>
      </w:r>
      <w:r>
        <w:rPr>
          <w:bCs/>
          <w:szCs w:val="28"/>
          <w:rtl w:val="true"/>
        </w:rPr>
        <w:t xml:space="preserve">.  </w:t>
      </w:r>
      <w:r>
        <w:rPr>
          <w:rFonts w:cs="David"/>
          <w:rtl w:val="true"/>
        </w:rPr>
        <w:t xml:space="preserve"> </w:t>
      </w:r>
      <w:r>
        <w:rPr>
          <w:bCs/>
          <w:szCs w:val="28"/>
          <w:u w:val="thick"/>
          <w:rtl w:val="true"/>
        </w:rPr>
        <w:t xml:space="preserve">   ___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ו שמו של העם אשר יהושע נלחם ב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והוא יושמד כליל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כפי שכתוב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בל ורע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רוח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פס וריק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אוון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קט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ננ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נוח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וסר דאגה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זנב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מזון ששימש א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נדודיהם במדב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תור עיר על ידי אויב כדי לכב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ש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חנו ברפיד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 היה להם שם מים לשת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הם התלוננו על כך שהם ימותו בצמא</w:t>
      </w:r>
      <w:r>
        <w:rPr>
          <w:bCs/>
          <w:szCs w:val="28"/>
          <w:rtl w:val="true"/>
        </w:rPr>
        <w:t xml:space="preserve">.                          </w:t>
      </w:r>
      <w:r>
        <w:rPr>
          <w:bCs/>
          <w:szCs w:val="28"/>
          <w:rtl w:val="true"/>
        </w:rPr>
        <w:t>מצא את המילה בפרשה המתארת את הסלע הגדו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אשר היכה עליו משה רבנו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ויצאו ממנו מים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רמאי ונוכ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ליע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איש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צא את המילה בפרשה הזהה במשמעותה למילים</w:t>
      </w:r>
      <w:r>
        <w:rPr>
          <w:bCs/>
          <w:sz w:val="16"/>
          <w:szCs w:val="28"/>
          <w:rtl w:val="true"/>
        </w:rPr>
        <w:t xml:space="preserve">: </w:t>
      </w:r>
      <w:r>
        <w:rPr>
          <w:bCs/>
          <w:sz w:val="16"/>
          <w:sz w:val="16"/>
          <w:szCs w:val="28"/>
          <w:rtl w:val="true"/>
        </w:rPr>
        <w:t>זרק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טיל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שליך</w:t>
      </w:r>
      <w:r>
        <w:rPr>
          <w:bCs/>
          <w:sz w:val="16"/>
          <w:szCs w:val="28"/>
          <w:rtl w:val="true"/>
        </w:rPr>
        <w:t xml:space="preserve">.  </w:t>
      </w:r>
      <w:r>
        <w:rPr>
          <w:bCs/>
          <w:sz w:val="16"/>
          <w:sz w:val="16"/>
          <w:szCs w:val="28"/>
          <w:rtl w:val="true"/>
        </w:rPr>
        <w:t>המילה נמצאת בשירה של                 משה רבנו ובני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ישראל על הנס שקרה להם בים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 w:val="16"/>
          <w:szCs w:val="28"/>
          <w:rtl w:val="true"/>
        </w:rPr>
        <w:t xml:space="preserve">סוס ורכבו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בים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רגע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שתדל לא לכעוס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כעס מליבו </w:t>
      </w:r>
      <w:r>
        <w:rPr>
          <w:bCs/>
          <w:szCs w:val="28"/>
          <w:u w:val="thick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שראל התלוננו לפני משה ואהרן במדבר על מחסור במזו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לכן היה עדיף לאכול אכילה גסה                     ולשובע במצרים מאשר למות ברעב במדבר</w:t>
      </w:r>
      <w:r>
        <w:rPr>
          <w:bCs/>
          <w:szCs w:val="28"/>
          <w:rtl w:val="true"/>
        </w:rPr>
        <w:t>. 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 xml:space="preserve">הוא יושב ע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בשר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חטוטר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בנון שעל גב הגמ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צור בו מלאי של שומ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עמו של המן שאכלו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מדבר כפי שכתוב בפרש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וא ביטוי מקובל למאכל מתוק וערב ביותר</w:t>
      </w:r>
      <w:r>
        <w:rPr>
          <w:bCs/>
          <w:szCs w:val="28"/>
          <w:rtl w:val="true"/>
        </w:rPr>
        <w:t xml:space="preserve">.                </w:t>
      </w:r>
      <w:r>
        <w:rPr>
          <w:bCs/>
          <w:szCs w:val="28"/>
          <w:rtl w:val="true"/>
        </w:rPr>
        <w:t>כצפיחית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בשלח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31:00Z</dcterms:created>
  <dc:creator>עוזי</dc:creator>
  <dc:description/>
  <cp:keywords/>
  <dc:language>en-US</dc:language>
  <cp:lastModifiedBy>עוזי</cp:lastModifiedBy>
  <cp:lastPrinted>2011-11-20T11:27:00Z</cp:lastPrinted>
  <dcterms:modified xsi:type="dcterms:W3CDTF">2011-12-08T12:15:00Z</dcterms:modified>
  <cp:revision>17</cp:revision>
  <dc:subject/>
  <dc:title>א) שמו של הנהר השלישי שמתפצל מהנהר שיוצא מגן עדן    - חדקל (בכתיב חסר)</dc:title>
</cp:coreProperties>
</file>