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מה היה חקוק על שתי אבני השוהם</w:t>
      </w:r>
      <w:r>
        <w:rPr>
          <w:bCs/>
          <w:szCs w:val="28"/>
          <w:rtl w:val="true"/>
        </w:rPr>
        <w:t xml:space="preserve">?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</w:t>
      </w:r>
      <w:r>
        <w:rPr>
          <w:bCs/>
          <w:szCs w:val="28"/>
          <w:rtl w:val="true"/>
        </w:rPr>
        <w:t xml:space="preserve">בני ישראל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הלה גדולה מאוד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מהומ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בגדי הקדש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גד עליון רחב שנעשה לאהר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חשן ואפוד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קרב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ווך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ותורתך בתוך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ים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שלם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גמו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אין חסר בו כלום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מעיל האפוד  </w:t>
      </w:r>
      <w:r>
        <w:rPr>
          <w:bCs/>
          <w:szCs w:val="28"/>
          <w:u w:val="thick"/>
          <w:rtl w:val="true"/>
        </w:rPr>
        <w:t>_ 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תכלת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יטלטלים שונים שאדם לוקח איתו בצאתו לדרך נדודים</w:t>
      </w:r>
      <w:r>
        <w:rPr>
          <w:bCs/>
          <w:szCs w:val="28"/>
          <w:rtl w:val="true"/>
        </w:rPr>
        <w:t>.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     </w:t>
      </w:r>
      <w:r>
        <w:rPr>
          <w:rFonts w:cs="David"/>
          <w:rtl w:val="true"/>
        </w:rPr>
        <w:t xml:space="preserve"> </w:t>
      </w:r>
      <w:r>
        <w:rPr>
          <w:bCs/>
          <w:szCs w:val="28"/>
          <w:u w:val="thick"/>
          <w:rtl w:val="true"/>
        </w:rPr>
        <w:t xml:space="preserve">   _</w:t>
      </w:r>
      <w:r>
        <w:rPr>
          <w:bCs/>
          <w:szCs w:val="28"/>
          <w:u w:val="thick"/>
          <w:rtl w:val="true"/>
        </w:rPr>
        <w:t>ֹֹ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גולה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מכונה בפרשה הקרום המכסה את הכבד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הכבד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u w:val="thick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במידה המקסימלי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מקרה הטוב ביות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לכל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שתי שרשרות הזהב נעשו בשיטת קליע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קלע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מעשה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תנועת ראש אח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- </w:t>
      </w:r>
      <w:r>
        <w:rPr>
          <w:bCs/>
          <w:szCs w:val="28"/>
          <w:rtl w:val="true"/>
        </w:rPr>
        <w:t>ראש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לתפילת שמונ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שרה שחוזר עליה השלי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ציבור בקול לאחר תפילת הקהל בלחש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ש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ץ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כיצד נקראת בפרשה המידה שבה מדדו את החושן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החושן יהיה רבוע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ורכו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רוח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בגדים שנשא הכהן הגדול על חזה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יו קבועים בו ארבעה טורים של אבנים יקרו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Cs w:val="28"/>
          <w:rtl w:val="true"/>
        </w:rPr>
        <w:t>הרגיש כאב בראש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ראש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ל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רס לגידול צמח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ינוי לתכשיט שהיה תלוי על מצחו של הכהן הגדו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ועשית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זהב טהור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חגורה שהכהן הגדול לבש על כתונת התשבץ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משל לאדם או לדבר השרויים ללא תנועה או שאין דורש להם</w:t>
      </w:r>
      <w:r>
        <w:rPr>
          <w:bCs/>
          <w:sz w:val="16"/>
          <w:szCs w:val="28"/>
          <w:rtl w:val="true"/>
        </w:rPr>
        <w:t xml:space="preserve">.  </w:t>
      </w:r>
      <w:r>
        <w:rPr>
          <w:bCs/>
          <w:sz w:val="16"/>
          <w:sz w:val="16"/>
          <w:szCs w:val="28"/>
          <w:rtl w:val="true"/>
        </w:rPr>
        <w:t>כ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__</w:t>
      </w:r>
      <w:r>
        <w:rPr>
          <w:bCs/>
          <w:sz w:val="16"/>
          <w:szCs w:val="28"/>
          <w:rtl w:val="true"/>
        </w:rPr>
        <w:t xml:space="preserve">   </w:t>
      </w:r>
      <w:r>
        <w:rPr>
          <w:bCs/>
          <w:sz w:val="16"/>
          <w:sz w:val="16"/>
          <w:szCs w:val="28"/>
          <w:rtl w:val="true"/>
        </w:rPr>
        <w:t>שאין לה הופכין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רכוש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טע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לל חפצ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רך של אדם או של ציבו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שה מצווה לעשות לאהרן בגד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דש שהם בגדים יקרים ובעלי גדולה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לתפארת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חת מהאבנים היקרות ששובצו בחושן של הכהן הגדול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מוזכר בטור הרביעי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 xml:space="preserve">____ 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דיבור חלש ובלת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רו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רפה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תצווה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21:00Z</dcterms:created>
  <dc:creator>עוזי</dc:creator>
  <dc:description/>
  <cp:keywords/>
  <dc:language>en-US</dc:language>
  <cp:lastModifiedBy>עוזי</cp:lastModifiedBy>
  <cp:lastPrinted>2011-12-24T22:44:00Z</cp:lastPrinted>
  <dcterms:modified xsi:type="dcterms:W3CDTF">2011-12-28T16:59:00Z</dcterms:modified>
  <cp:revision>17</cp:revision>
  <dc:subject/>
  <dc:title>א) שמו של הנהר השלישי שמתפצל מהנהר שיוצא מגן עדן    - חדקל (בכתיב חסר)</dc:title>
</cp:coreProperties>
</file>