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ברכה שקיבל יששכר מיעקב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 xml:space="preserve">יששכר חמור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קול חז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נשמע למרחוק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קו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 מבניו של יעקב קיבל ממנו את הברכה</w:t>
      </w:r>
      <w:r>
        <w:rPr>
          <w:bCs/>
          <w:szCs w:val="28"/>
          <w:rtl w:val="true"/>
        </w:rPr>
        <w:t>: ...</w:t>
      </w:r>
      <w:r>
        <w:rPr>
          <w:bCs/>
          <w:szCs w:val="28"/>
          <w:rtl w:val="true"/>
        </w:rPr>
        <w:t>לחוף ימים ישכון</w:t>
      </w:r>
      <w:r>
        <w:rPr>
          <w:bCs/>
          <w:szCs w:val="28"/>
          <w:rtl w:val="true"/>
        </w:rPr>
        <w:t xml:space="preserve">...?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  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כינויי בית המקד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ית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החליף את ידיו כשברך את אפרים ואת מנ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מילה המתארת את החלפת הידים הי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ידי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סך הדברים הנדרשים ל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>צרכ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ר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יא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כשנמשח שאול למלך מינהו לשר צבא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צור ישרא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י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 xml:space="preserve">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גינו של ישרא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פי שמופיע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שרא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מצווה את בניו לקבור אותו לאחר מותו במערת המכפל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הביטוי למיל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נפט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 xml:space="preserve"> ___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מי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ן ברכיה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חד הלויים המשור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שתתפו בהעלאת ארון האלהים לירושלים בימי דו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   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בא לברך את בנ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ברכם</w:t>
      </w:r>
      <w:r>
        <w:rPr>
          <w:bCs/>
          <w:szCs w:val="28"/>
          <w:rtl w:val="true"/>
        </w:rPr>
        <w:t xml:space="preserve">: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הים כאפרים וכמנשה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יבור של קינטו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י מינה אותך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מי נתן לך את הסמכות לעשות כך וכך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מ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?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רצה לומר לבניו את הדברים שיקרו בימים שלעתיד לבוא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י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סופו של דב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סוף כל סו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חר כל שנע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ככלות הכ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מכנה את ראובן בנו בכורו כפזיז ונמהר ביותר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rtl w:val="true"/>
        </w:rPr>
        <w:t xml:space="preserve">  </w:t>
      </w:r>
      <w:r>
        <w:rPr>
          <w:bCs/>
          <w:szCs w:val="28"/>
          <w:rtl w:val="true"/>
        </w:rPr>
        <w:t>כ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רי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מחה בפיו של מי שניצל מצרה גדו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נשבר ואנחנו נמלטנ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כ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יזק את ליבו על ידי אוכל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 ליב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צא את המילה בברכה שקיבל בנימין מיעק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זהה במשמעותה למיל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ביז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בקר יאכל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לערב יחלק של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מקר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ו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לב נוז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גון שמנת או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בן</w:t>
      </w:r>
      <w:r>
        <w:rPr>
          <w:bCs/>
          <w:szCs w:val="28"/>
          <w:rtl w:val="true"/>
        </w:rPr>
        <w:t xml:space="preserve">"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כמה היה יוסף במות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עשר שנים</w:t>
      </w:r>
      <w:r>
        <w:rPr>
          <w:bCs/>
          <w:szCs w:val="28"/>
          <w:rtl w:val="true"/>
        </w:rPr>
        <w:t xml:space="preserve">.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 מבני אליאב משבט ראובן בימי מש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וא ודתן אחיו היו בין המתקוממים על משה בעדת קורח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 xml:space="preserve">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ואל ישראל 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כפי שמופיע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עקב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חי</w:t>
    </w:r>
    <w:r>
      <w:rPr>
        <w:bCs/>
        <w:sz w:val="32"/>
        <w:sz w:val="32"/>
        <w:szCs w:val="32"/>
        <w:rtl w:val="true"/>
      </w:rPr>
      <w:t xml:space="preserve">  </w:t>
    </w:r>
    <w:r>
      <w:rPr>
        <w:rFonts w:cs="David"/>
        <w:bCs/>
        <w:sz w:val="32"/>
        <w:szCs w:val="32"/>
        <w:rtl w:val="true"/>
      </w:rPr>
      <w:t>-</w:t>
    </w:r>
    <w:r>
      <w:rPr>
        <w:rFonts w:cs="David"/>
        <w:bCs/>
        <w:sz w:val="32"/>
        <w:sz w:val="32"/>
        <w:szCs w:val="36"/>
        <w:u w:val="double"/>
        <w:rtl w:val="true"/>
      </w:rPr>
      <w:t>המשודרג</w:t>
    </w:r>
    <w:r>
      <w:rPr>
        <w:bCs/>
        <w:sz w:val="32"/>
        <w:sz w:val="32"/>
        <w:szCs w:val="32"/>
        <w:rtl w:val="true"/>
      </w:rPr>
      <w:t xml:space="preserve">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2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2-02T08:05:00Z</dcterms:modified>
  <cp:revision>3</cp:revision>
  <dc:subject/>
  <dc:title>א) שמו של הנהר השלישי שמתפצל מהנהר שיוצא מגן עדן    - חדקל (בכתיב חסר)</dc:title>
</cp:coreProperties>
</file>