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החליף את ידיו כשברך את אפרים ואת מנ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מילה המתארת את החלפת הידים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ידי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גידול דוקרני העולה בגבעול או בעלה של צמ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עין קוץ קצר וחריף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בא לברך את בנ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ברכם</w:t>
      </w:r>
      <w:r>
        <w:rPr>
          <w:bCs/>
          <w:szCs w:val="28"/>
          <w:rtl w:val="true"/>
        </w:rPr>
        <w:t xml:space="preserve">: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הים כאפרים וכמנשה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יבור של קינטו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י מינה אותך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מי נתן לך את הסמכות לעשות כך וכך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מ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?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רצה לומר לבניו את הדברים שיקרו בימים שלעתיד לבוא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י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סופו של דב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סוף כל ס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כל שנע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כלות הכל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כנה את ראובן בנו בכורו כפזיז ונמהר ביות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  <w:r>
        <w:rPr>
          <w:bCs/>
          <w:szCs w:val="28"/>
          <w:rtl w:val="true"/>
        </w:rPr>
        <w:t>כ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רי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מחה בפיו של מי שניצל מצרה גדו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שבר ואנחנו נמלטנ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בני אליאב משבט ראובן בימי מש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וא ודתן אחיו היו בין המתקוממים על משה בעדת קור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ואל ישראל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עקב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יזק את ליבו על ידי אוכל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 ליב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ברכה שקיבל בנימין מיעק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זהה במשמעותה למיל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ביז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בקר יאכל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לערב יחלק של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מקר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ו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לב נוז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גון שמנת או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בן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כמה היה יוסף במות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עשר שנים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ברכה שקיבל יששכר מיעקב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יששכר חמור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קול חז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נשמע למרחו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קו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ר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יא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כשנמשח שאול למלך מינהו לשר צבא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צור ישר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גינו של ישרא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רא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צווה את בניו לקבור אותו לאחר מותו במערת המכפל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הביטוי למ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נפט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מי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ברכיה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חד הלויים המשור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שתתפו בהעלאת ארון האלהים לירושלים בימי דו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מבניו של יעקב קיבל ממנו את הברכה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>לחוף ימים ישכון</w:t>
      </w:r>
      <w:r>
        <w:rPr>
          <w:bCs/>
          <w:szCs w:val="28"/>
          <w:rtl w:val="true"/>
        </w:rPr>
        <w:t xml:space="preserve">...?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כינויי בית המקד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חי</w:t>
    </w:r>
    <w:r>
      <w:rPr>
        <w:bCs/>
        <w:sz w:val="32"/>
        <w:sz w:val="32"/>
        <w:szCs w:val="32"/>
        <w:rtl w:val="true"/>
      </w:rPr>
      <w:t xml:space="preserve">  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0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15T10:04:00Z</dcterms:modified>
  <cp:revision>30</cp:revision>
  <dc:subject/>
  <dc:title>א) שמו של הנהר השלישי שמתפצל מהנהר שיוצא מגן עדן    - חדקל (בכתיב חסר)</dc:title>
</cp:coreProperties>
</file>