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בהר</w:t>
      </w:r>
      <w:r>
        <w:rPr>
          <w:bCs/>
          <w:sz w:val="16"/>
          <w:sz w:val="16"/>
          <w:szCs w:val="32"/>
          <w:rtl w:val="true"/>
        </w:rPr>
        <w:t xml:space="preserve">       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הי המילה בפרשה המתארת את תבואת השדה העולה וצומחת מעצמ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לא חרישה וזריעה</w:t>
      </w:r>
      <w:r>
        <w:rPr>
          <w:bCs/>
          <w:szCs w:val="28"/>
          <w:rtl w:val="true"/>
        </w:rPr>
        <w:t xml:space="preserve">,                       </w:t>
      </w:r>
      <w:r>
        <w:rPr>
          <w:bCs/>
          <w:szCs w:val="28"/>
          <w:rtl w:val="true"/>
        </w:rPr>
        <w:t>מתוך הגרגרים שנשרו בשעת הקציר בשנה שעבר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את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קצירך לא תקצור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שחק של פחם העולה ומכסה את הקירות הפנימיים של התנור וכיוצא ב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מילה בפרשה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חיר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תשלום שאדם נותן בעד דבר שקנ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לפי רב השנים תרבה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לא בלשון סמיכות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 xml:space="preserve">משך את הלב לאהוב אות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גרם שיאהבוה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לב</w:t>
      </w:r>
      <w:r>
        <w:rPr>
          <w:bCs/>
          <w:szCs w:val="28"/>
          <w:u w:val="thick"/>
          <w:rtl w:val="true"/>
        </w:rPr>
        <w:t xml:space="preserve"> 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מתאימה לתאור של אבן או עמוד שהוצבו לזיכרון או לפולחן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פסל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יחידה צבאית החונה במקו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ויצא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פלשתים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בשלוו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חוס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חד ודאג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וישבתם 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הארץ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 xml:space="preserve">עיר בארם צובא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קראת גם טבחת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rtl w:val="true"/>
        </w:rPr>
        <w:t>ומ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ומברתי ערי הדדעזר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נצח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תמידות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והארץ לא תמכר 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אמר חז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ל בגנותה של הקינאה שהיא קשה ביותר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מא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ולא קינאה אחת 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יטוי בפרשה לנחלה שבאה בירו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- </w:t>
      </w:r>
      <w:r>
        <w:rPr>
          <w:bCs/>
          <w:szCs w:val="28"/>
          <w:rtl w:val="true"/>
        </w:rPr>
        <w:t xml:space="preserve">אבות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 w:val="16"/>
          <w:sz w:val="16"/>
          <w:szCs w:val="28"/>
          <w:rtl w:val="true"/>
        </w:rPr>
        <w:t>ביטוי לאיש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מלחמה</w:t>
      </w:r>
      <w:r>
        <w:rPr>
          <w:bCs/>
          <w:sz w:val="16"/>
          <w:szCs w:val="28"/>
          <w:rtl w:val="true"/>
        </w:rPr>
        <w:t xml:space="preserve">.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- </w:t>
      </w:r>
      <w:r>
        <w:rPr>
          <w:bCs/>
          <w:sz w:val="16"/>
          <w:sz w:val="16"/>
          <w:szCs w:val="28"/>
          <w:rtl w:val="true"/>
        </w:rPr>
        <w:t xml:space="preserve">חרב </w:t>
      </w:r>
      <w:r>
        <w:rPr>
          <w:bCs/>
          <w:sz w:val="16"/>
          <w:szCs w:val="28"/>
          <w:rtl w:val="true"/>
        </w:rPr>
        <w:t>(</w:t>
      </w:r>
      <w:r>
        <w:rPr>
          <w:bCs/>
          <w:sz w:val="16"/>
          <w:sz w:val="16"/>
          <w:szCs w:val="28"/>
          <w:rtl w:val="true"/>
        </w:rPr>
        <w:t>בכתיב מלא</w:t>
      </w:r>
      <w:r>
        <w:rPr>
          <w:bCs/>
          <w:sz w:val="16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יטוי בפרשה לבית בישוב שאינו מוקף חומ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בית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 xml:space="preserve">אחד מגיבורי דוד </w:t>
      </w:r>
      <w:r>
        <w:rPr>
          <w:bCs/>
          <w:szCs w:val="28"/>
          <w:rtl w:val="true"/>
        </w:rPr>
        <w:t xml:space="preserve">,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הכרמלי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לפי הכתיב בשמואל ב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>פרק כג</w:t>
      </w:r>
      <w:r>
        <w:rPr>
          <w:bCs/>
          <w:szCs w:val="28"/>
          <w:rtl w:val="true"/>
        </w:rPr>
        <w:t xml:space="preserve">')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פטר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הלך בדרך כל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קרקע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דמ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>ו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לא תמכר לצמתת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לעיתים רחוקות ביותר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פעם אחת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שנת החמישים שאחרי שבע שמיטות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ניקבעה לשנת שבתון ודרור לעבדים ולאדמה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לכ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ישבי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הוא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אנשים ששלח משה רבנו לתור את הארץ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ראש ונשיא לשבט יששכר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בן יוסף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מילה בפרשה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דה את המכור או המשועבד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ילם את תמורתו וקיבל אותו בחזר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ת ממכר אחי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תחיל בענין אחד וכילה בענין אחר לגמרי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פתח בכד וסיים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Cs w:val="28"/>
          <w:rtl w:val="true"/>
        </w:rPr>
        <w:t>דירה לגור בה כפי שכתוב בפר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מושב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ן מתושאל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מתושל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צאיו של קין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מצא את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התרושש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ירד מנכסי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אחיך עמו ונמכר לגר 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ג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יזה קשר או איזו שייכות יש בין שני הענינים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 xml:space="preserve">מה ענין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אצל הר סיני</w:t>
      </w:r>
      <w:r>
        <w:rPr>
          <w:bCs/>
          <w:szCs w:val="28"/>
          <w:rtl w:val="true"/>
        </w:rPr>
        <w:t>?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כינוי מליצי ללח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זונו העיקרי של האד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הוא משמש משען ומסעד ל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 xml:space="preserve">לחם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1:31:00Z</dcterms:created>
  <dc:creator>עוזי</dc:creator>
  <dc:description/>
  <cp:keywords/>
  <dc:language>en-US</dc:language>
  <cp:lastModifiedBy>עוזי</cp:lastModifiedBy>
  <cp:lastPrinted>2012-02-12T15:35:00Z</cp:lastPrinted>
  <dcterms:modified xsi:type="dcterms:W3CDTF">2012-02-12T14:16:00Z</dcterms:modified>
  <cp:revision>24</cp:revision>
  <dc:subject/>
  <dc:title>א) שמו של הנהר השלישי שמתפצל מהנהר שיוצא מגן עדן    - חדקל (בכתיב חסר)</dc:title>
</cp:coreProperties>
</file>