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ראה כי נגעי הצרעת אשר יהיו בבתים שבכנען הם בשורה טובה ל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?           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נגע צרעת בבית ארץ אחזתכ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שיא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ת בתו</w:t>
      </w:r>
      <w:r>
        <w:rPr>
          <w:bCs/>
          <w:szCs w:val="28"/>
          <w:rtl w:val="true"/>
        </w:rPr>
        <w:t xml:space="preserve">).    </w:t>
      </w:r>
      <w:r>
        <w:rPr>
          <w:bCs/>
          <w:szCs w:val="28"/>
          <w:rtl w:val="true"/>
        </w:rPr>
        <w:t xml:space="preserve">ויאמר לבן טוב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ה לך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וציא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קר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את 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אבנים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גיבורי דוד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פלוני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כל אבזר בריתמה שהרוכב הטמא נוגע בו תוך כדי רכיב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רט לאוכף עצמו</w:t>
      </w:r>
      <w:r>
        <w:rPr>
          <w:bCs/>
          <w:szCs w:val="28"/>
          <w:rtl w:val="true"/>
        </w:rPr>
        <w:t xml:space="preserve">.                                      </w:t>
      </w:r>
      <w:r>
        <w:rPr>
          <w:bCs/>
          <w:szCs w:val="28"/>
          <w:rtl w:val="true"/>
        </w:rPr>
        <w:t>וכל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שר ירכב עליו הזב יטמא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כ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חדנ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וג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לב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לה בפרשה המציינת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חל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רקע להאחז ב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ניין קי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שר אני נתן לכם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ראה ברוח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צפה ברוח הקדש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יבא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דבר אשר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עיהו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מוץ על יהודה וירושלם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קיף ועז בדע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קש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חד מן הדברים שעל מי שנירפא מהצרעת לקחת על מנת להיטה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הוא כנגד מידת גסות הרו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עץ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ם גדולים וחזקים נפלו בצר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יך ימלטו החלש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אם בארזים נפלה שלהבת מה יעש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קיר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בר שעל מי שנירפא מהצרעת לקחת כדי להיטה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הוא כנגד מידת הגאוו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שני תולעת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פי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 רמז לכך שהצרעת תפרח ולא תחזור היא על ידי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>הצפור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על המים החי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הוכחה היא ממש לנגד עיניך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תוכל להכחיש את הקי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שור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פניך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הזדמנות להיפרע ממנ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יזדמנה שע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ושר לשלם לו כגמול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מצא מקום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חובו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קיפול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עור מעובה מעל לעין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מכוסה שערות קצרות ועבות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 xml:space="preserve">ואת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 xml:space="preserve">עיניו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מלא</w:t>
      </w:r>
      <w:r>
        <w:rPr>
          <w:bCs/>
          <w:sz w:val="16"/>
          <w:szCs w:val="28"/>
          <w:rtl w:val="true"/>
        </w:rPr>
        <w:t>) (</w:t>
      </w:r>
      <w:r>
        <w:rPr>
          <w:bCs/>
          <w:sz w:val="16"/>
          <w:sz w:val="16"/>
          <w:szCs w:val="28"/>
          <w:rtl w:val="true"/>
        </w:rPr>
        <w:t>בלשון רבים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מ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עם ממשקה מלוא פ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הווה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ידה לנוזלים הכתובה בפר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פח כדי שש ביצים בינוניו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חד שמן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יד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ינוג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יע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לוק דברים ממקו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קוי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צוה הכהן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בית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סוח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וכ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חגור נתנה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שמה הקדום של 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קודם התישב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ה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כי תבאו 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רץ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למיד מתחי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רדק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למיד הלומד זמן קצר בלבד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בר בי רב דחד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Cs w:val="28"/>
          <w:rtl w:val="true"/>
        </w:rPr>
        <w:t>מתי מטהרים את המצורע לפי הכתוב בפרש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זאת תהיה תורת המצרע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rFonts w:cs="David"/>
          <w:sz w:val="16"/>
          <w:szCs w:val="16"/>
          <w:rtl w:val="true"/>
        </w:rPr>
        <w:t xml:space="preserve">     </w:t>
      </w:r>
      <w:r>
        <w:rPr>
          <w:bCs/>
          <w:sz w:val="16"/>
          <w:sz w:val="16"/>
          <w:szCs w:val="28"/>
          <w:rtl w:val="true"/>
        </w:rPr>
        <w:t>טהרת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מצורע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2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30T12:35:00Z</dcterms:modified>
  <cp:revision>23</cp:revision>
  <dc:subject/>
  <dc:title>א) שמו של הנהר השלישי שמתפצל מהנהר שיוצא מגן עדן    - חדקל (בכתיב חסר)</dc:title>
</cp:coreProperties>
</file>