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קום באחורי הראש שנשרו שערותיו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>וכי יהיה 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ו בגבחת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קור עז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ביום אכלני חרב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לילה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לה בפרשה המציינת נגע בבגד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הנגע ל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פשה טמא הוא באש תשרפנו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מקום מסוכן ביות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ל פי התהו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בעברי פי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חלה קשה שאין לה מרפא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צרעת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קלל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 xml:space="preserve">בבית רשע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סמיכות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תם לב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היר או אדמדם בעור הנזכר בפרש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ספחת או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אחד מפרשות השבוע בחומש ויקרא</w:t>
      </w:r>
      <w:r>
        <w:rPr>
          <w:bCs/>
          <w:sz w:val="16"/>
          <w:szCs w:val="28"/>
          <w:rtl w:val="true"/>
        </w:rPr>
        <w:t xml:space="preserve">.  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חרו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דרו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חרור מעבדו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והפדה לא נפדתה או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לא נתן ל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תרחב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 xml:space="preserve">התפשט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יחוד משהו שלילי או מזיק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והנה הנגע עמד בעיניו לא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הנגע בעור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ניכש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יפגע במכשול בדרכ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ילה בפרשה המציינת נגע צרעת בשער הראש או בזקן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וא צרעת הרא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של לדבר שהוא לטורח ולמשא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טריד ביותר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קש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חד מניגעי העור שנזכרו בפר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שאת או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זור המישו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יחוד אזור הגבעות הנמוכות שעל חוף הים התיכון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עמו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שקוע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הוא למטה ממשה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והנה מרא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מ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עור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תנ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רומ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ויתן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כיד המלך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ממגילת אסת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תפיחה חולנית בעור הגו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גע ממאיר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וראה הכהן והנ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לבנה בעור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דריכה וצעידה חזק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דפיקה בקרקע ברגל</w:t>
      </w:r>
      <w:r>
        <w:rPr>
          <w:bCs/>
          <w:szCs w:val="28"/>
          <w:rtl w:val="true"/>
        </w:rPr>
        <w:t xml:space="preserve">.    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Cs w:val="28"/>
          <w:rtl w:val="true"/>
        </w:rPr>
        <w:t xml:space="preserve">כיסה את תחתית פניו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לא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בל או טומ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צורע</w:t>
      </w:r>
      <w:r>
        <w:rPr>
          <w:bCs/>
          <w:szCs w:val="28"/>
          <w:rtl w:val="true"/>
        </w:rPr>
        <w:t xml:space="preserve">).    </w:t>
      </w:r>
      <w:r>
        <w:rPr>
          <w:bCs/>
          <w:szCs w:val="28"/>
          <w:rtl w:val="true"/>
        </w:rPr>
        <w:t>והצרוע</w:t>
      </w:r>
      <w:r>
        <w:rPr>
          <w:bCs/>
          <w:szCs w:val="28"/>
          <w:rtl w:val="true"/>
        </w:rPr>
        <w:t>...</w:t>
      </w:r>
      <w:r>
        <w:rPr>
          <w:bCs/>
          <w:szCs w:val="28"/>
          <w:rtl w:val="true"/>
        </w:rPr>
        <w:t>ו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שפם  </w:t>
      </w:r>
      <w:r>
        <w:rPr>
          <w:bCs/>
          <w:szCs w:val="28"/>
          <w:u w:val="thick"/>
          <w:rtl w:val="true"/>
        </w:rPr>
        <w:t>____</w:t>
      </w:r>
      <w:r>
        <w:rPr>
          <w:rFonts w:cs="David"/>
          <w:sz w:val="16"/>
          <w:szCs w:val="16"/>
          <w:rtl w:val="true"/>
        </w:rPr>
        <w:t xml:space="preserve">     </w:t>
      </w: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גוף שלישי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עבר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 שהמיכתב או המיברק מכוונים אליו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זכ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ילה בפרשה המציינת צריבה בעור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כי יהיה בערו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 xml:space="preserve">אש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סמיכות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  <w:u w:val="thick"/>
        </w:rPr>
      </w:pPr>
      <w:r>
        <w:rPr>
          <w:rFonts w:cs="David"/>
          <w:sz w:val="16"/>
          <w:szCs w:val="16"/>
          <w:u w:val="thick"/>
          <w:rtl w:val="true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תזריע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9:00Z</dcterms:created>
  <dc:creator>עוזי</dc:creator>
  <dc:description/>
  <cp:keywords/>
  <dc:language>en-US</dc:language>
  <cp:lastModifiedBy>עוזי</cp:lastModifiedBy>
  <cp:lastPrinted>2012-01-03T13:48:00Z</cp:lastPrinted>
  <dcterms:modified xsi:type="dcterms:W3CDTF">2012-01-27T13:47:00Z</dcterms:modified>
  <cp:revision>20</cp:revision>
  <dc:subject/>
  <dc:title>א) שמו של הנהר השלישי שמתפצל מהנהר שיוצא מגן עדן    - חדקל (בכתיב חסר)</dc:title>
</cp:coreProperties>
</file>