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עקב</w:t>
      </w:r>
      <w:r>
        <w:rPr>
          <w:bCs/>
          <w:sz w:val="16"/>
          <w:sz w:val="16"/>
          <w:szCs w:val="32"/>
          <w:rtl w:val="true"/>
        </w:rPr>
        <w:t xml:space="preserve"> 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אכלת די צורכך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פקת את רעבונך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ואכלת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דיבור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 xml:space="preserve">בו בזמן בדיו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זמן אחד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בעונה אחת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של לדבר הקיים לע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עולם ועד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כימי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 הארץ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וא בוכה הרב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ינו יורד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 xml:space="preserve">איכה 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טז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ת מתחנ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יציאת מצרים אשר בו הם חטאו כ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במסה ובקברת התאו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שרפ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לק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זה חרק ארסי ובעל עוקץ הרג את הגויים שהסתתרו מפני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ככתוב בפרשה</w:t>
      </w:r>
      <w:r>
        <w:rPr>
          <w:bCs/>
          <w:szCs w:val="28"/>
          <w:rtl w:val="true"/>
        </w:rPr>
        <w:t xml:space="preserve">?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Cs w:val="28"/>
          <w:rtl w:val="true"/>
        </w:rPr>
        <w:t>וגם את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Cs w:val="28"/>
          <w:rtl w:val="true"/>
        </w:rPr>
        <w:t xml:space="preserve">ישלח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 מ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ושע י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נטה אחרי ההב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רוח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ביא מורך בלי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יפה את ידיו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 לב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ניסיו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בחן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גדלת אש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או עיניך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מו של אחי גלית הגתי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דב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ימים א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 xml:space="preserve">כ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השאלה מהפרש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אין די לו לאדם בסיפוק צרכיו הגופניים אלא עליו לספק גם את צרכיו הרוחניים</w:t>
      </w:r>
      <w:r>
        <w:rPr>
          <w:bCs/>
          <w:sz w:val="16"/>
          <w:szCs w:val="28"/>
          <w:rtl w:val="true"/>
        </w:rPr>
        <w:t xml:space="preserve">.                    </w:t>
      </w:r>
      <w:r>
        <w:rPr>
          <w:bCs/>
          <w:sz w:val="16"/>
          <w:sz w:val="16"/>
          <w:szCs w:val="28"/>
          <w:rtl w:val="true"/>
        </w:rPr>
        <w:t>לא על  ה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>לבדו יחיה האדם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4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4-23T09:04:00Z</dcterms:modified>
  <cp:revision>7</cp:revision>
  <dc:subject/>
  <dc:title>א) שמו של הנהר השלישי שמתפצל מהנהר שיוצא מגן עדן    - חדקל (בכתיב חסר)</dc:title>
</cp:coreProperties>
</file>