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חקת</w:t>
      </w:r>
      <w:r>
        <w:rPr>
          <w:bCs/>
          <w:sz w:val="16"/>
          <w:sz w:val="16"/>
          <w:szCs w:val="32"/>
          <w:rtl w:val="true"/>
        </w:rPr>
        <w:t xml:space="preserve"> 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חל מים גדול ונרחב הנמשך אל הים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הו שמו של המקום כפי שכתוב בפרשה אשר בו מת אהרן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הר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סע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וח עזה וסוערת מאוד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ימינו הוא נקרא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ים האדום</w:t>
      </w:r>
      <w:r>
        <w:rPr>
          <w:bCs/>
          <w:szCs w:val="28"/>
          <w:rtl w:val="true"/>
        </w:rPr>
        <w:t xml:space="preserve">".   </w:t>
      </w:r>
      <w:r>
        <w:rPr>
          <w:bCs/>
          <w:szCs w:val="28"/>
          <w:rtl w:val="true"/>
        </w:rPr>
        <w:t>כיצד הוא נקרא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ים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מלך האמורי כפי שכתוב בפרש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 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>בן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>חמור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(</w:t>
      </w:r>
      <w:r>
        <w:rPr>
          <w:bCs/>
          <w:sz w:val="16"/>
          <w:sz w:val="16"/>
          <w:szCs w:val="28"/>
          <w:rtl w:val="true"/>
        </w:rPr>
        <w:t>בכתיב חסר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נתארסה אישה לאיש כדת וכדי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איש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שמו של המקום אשר בו מתה ונקברה מרים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תחש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שב לראוי לתשומ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ל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שיתוף וכו</w:t>
      </w:r>
      <w:r>
        <w:rPr>
          <w:bCs/>
          <w:szCs w:val="28"/>
          <w:rtl w:val="true"/>
        </w:rPr>
        <w:t xml:space="preserve">'.   </w:t>
      </w:r>
      <w:r>
        <w:rPr>
          <w:bCs/>
          <w:szCs w:val="28"/>
          <w:rtl w:val="true"/>
        </w:rPr>
        <w:t xml:space="preserve">הבי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שם העיר של מלך האמורי 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כ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יר סיח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ידי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תייחס באה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נאמנים פצע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משלי כז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שם המקום בקרבת נחל ארנון שנעשו בו ניסים לאבותינו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סופ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ת מבנות צלפחד בן חפר שביקשו להן נחלת אביהן</w:t>
      </w:r>
      <w:r>
        <w:rPr>
          <w:bCs/>
          <w:szCs w:val="28"/>
          <w:rtl w:val="true"/>
        </w:rPr>
        <w:t xml:space="preserve">.       </w:t>
      </w:r>
      <w:r>
        <w:rPr>
          <w:bCs/>
          <w:szCs w:val="28"/>
          <w:rtl w:val="true"/>
        </w:rPr>
        <w:t xml:space="preserve">חגל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תרצ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מהו הביטוי בפרשה לדרך ראשי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דרך שעוב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דרכים רבים עוברים ב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דרך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ביטוי על סמך הכתוב בפרשה המתאר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לא יכול לסבול עו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קשר לדרך הארוכה שהעם הלך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פש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דיבור חז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ל המזרז את האדם להרבות בעיסוק בתורה ובמצוות כל עוד הוא חי ומסוגל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היום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והמלאכה מרוב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עוויה של הפנ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יקום תווי הפנים לאות בוז ולעג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בחנפי לעג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תהלים ל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טז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שמו של מלך הבשן בימי משה רבנו כפי שכתוב בפרש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זה עם סרב לבקשת משה רבנו ש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יעברו דרכו כ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יאמר אלי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א תעבר בי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ראש הנתינים בימי עזרא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מקום מים בצור ליד הר חורב כפי ש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מי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נע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צעיר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למ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חד ממיני הארבה הכתוב בחומש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ויקרא</w:t>
      </w:r>
      <w:r>
        <w:rPr>
          <w:bCs/>
          <w:szCs w:val="28"/>
          <w:rtl w:val="true"/>
        </w:rPr>
        <w:t xml:space="preserve">".  </w:t>
      </w:r>
      <w:r>
        <w:rPr>
          <w:bCs/>
          <w:szCs w:val="28"/>
          <w:rtl w:val="true"/>
        </w:rPr>
        <w:t>את הארבה למינו ואת  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ה ציווה הק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ה את משה רבנו ואהרן שידברו על מנת שיהיה ל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 מים לשתו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דברתם אל  ה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עט מן המעט ממנו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קצ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פס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ו הביטוי על סמך הכתוב בפרשה המתאר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נמאס עלי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יה לו לזר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בקשר ללחם שאכלו 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נפשו  ב</w:t>
      </w:r>
      <w:r>
        <w:rPr>
          <w:bCs/>
          <w:szCs w:val="28"/>
          <w:rtl w:val="true"/>
        </w:rPr>
        <w:t>-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13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3-20T18:38:00Z</dcterms:modified>
  <cp:revision>27</cp:revision>
  <dc:subject/>
  <dc:title>א) שמו של הנהר השלישי שמתפצל מהנהר שיוצא מגן עדן    - חדקל (בכתיב חסר)</dc:title>
</cp:coreProperties>
</file>