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שלח</w:t>
      </w:r>
      <w:r>
        <w:rPr>
          <w:rFonts w:cs="David"/>
          <w:bCs/>
          <w:sz w:val="16"/>
          <w:szCs w:val="32"/>
          <w:u w:val="double"/>
          <w:rtl w:val="true"/>
        </w:rPr>
        <w:t>-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לך</w:t>
      </w:r>
      <w:r>
        <w:rPr>
          <w:bCs/>
          <w:sz w:val="16"/>
          <w:sz w:val="16"/>
          <w:szCs w:val="32"/>
          <w:rtl w:val="true"/>
        </w:rPr>
        <w:t xml:space="preserve">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ד הענקים כפי שכתוב בפרשה מקר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רבע היא חברו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אחימן ששי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לא סר ימין ושמא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הג בדיוק כפי שניצטוו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הלך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הו שמו של אביו של אחד מהמרגלים כפי שכתוב בפרשה שלא הוציא את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דיבת הארץ</w:t>
      </w:r>
      <w:r>
        <w:rPr>
          <w:bCs/>
          <w:szCs w:val="28"/>
          <w:rtl w:val="true"/>
        </w:rPr>
        <w:t xml:space="preserve">"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כינוי לאבן ששמים ביסוד הבני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בן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נקרא המקום ככתוב בפרשה אשר בו העמלקי והכנעני היושב בהר היכו את בנ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ויכתום עד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בר שהוטל איסור על השימוש בו ועל ההנאה ממנ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אוסף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מלקט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וימצאו איש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עצים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הזקי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עשה קשי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ענף של גפן הנושא את אשכולות הענב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ויכרתו משם   </w:t>
      </w:r>
      <w:r>
        <w:rPr>
          <w:bCs/>
          <w:szCs w:val="28"/>
          <w:u w:val="thick"/>
          <w:rtl w:val="true"/>
        </w:rPr>
        <w:t>____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ם חיבורו הגדול והחשוב של הרמב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נבוכים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מתואר בפרשה שדעתו של כלב בן יפנה היתה שונה משאר המרגל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היתה רוח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עמ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לא הספיק לבוא או לפעול וכדומה בזמן המיועד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ת המועד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>מהי המילה בפרשה הזהה במשמעותה למצוד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מקום שחוזק בחומ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גן מסביבו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הבמחנים אם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</w:t>
      </w:r>
      <w:r>
        <w:rPr>
          <w:bCs/>
          <w:szCs w:val="28"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בלשון יחיד</w:t>
      </w:r>
      <w:r>
        <w:rPr>
          <w:bCs/>
          <w:rtl w:val="true"/>
        </w:rPr>
        <w:t>)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קטף ואסף ענבי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ישוב שאינו מבוצ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שאינו מוקף חומ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ה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אם במבצרים</w:t>
      </w:r>
      <w:r>
        <w:rPr>
          <w:bCs/>
          <w:rtl w:val="true"/>
        </w:rPr>
        <w:t>(</w:t>
      </w:r>
      <w:r>
        <w:rPr>
          <w:bCs/>
          <w:rtl w:val="true"/>
        </w:rPr>
        <w:t>בלשון יחיד</w:t>
      </w:r>
      <w:r>
        <w:rPr>
          <w:bCs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יום נט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חיל לערוב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יום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גדור ומחוזק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 xml:space="preserve">והערים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גדלת מאד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בכתיב מלא</w:t>
      </w:r>
      <w:r>
        <w:rPr>
          <w:bCs/>
          <w:rtl w:val="true"/>
        </w:rPr>
        <w:t>)(</w:t>
      </w:r>
      <w:r>
        <w:rPr>
          <w:bCs/>
          <w:rtl w:val="true"/>
        </w:rPr>
        <w:t>בלשון יחיד</w:t>
      </w:r>
      <w:r>
        <w:rPr>
          <w:bCs/>
          <w:rtl w:val="true"/>
        </w:rPr>
        <w:t>)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אדם בעל הדר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פני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אדם נכבד ונשו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נים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אדם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ל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>מהו הביטוי בפרשה שנאמר כתשובה בפי המוחל לפלוני המבקש ממנו מחילה על חטאו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u w:val="thick"/>
          <w:rtl w:val="true"/>
        </w:rPr>
        <w:t>_ _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כדברך</w:t>
      </w: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גוף שלישי</w:t>
      </w:r>
      <w:r>
        <w:rPr>
          <w:bCs/>
          <w:sz w:val="22"/>
          <w:szCs w:val="22"/>
          <w:rtl w:val="true"/>
        </w:rPr>
        <w:t>,</w:t>
      </w:r>
      <w:r>
        <w:rPr>
          <w:bCs/>
          <w:sz w:val="22"/>
          <w:sz w:val="22"/>
          <w:szCs w:val="22"/>
          <w:rtl w:val="true"/>
        </w:rPr>
        <w:t>עבר</w:t>
      </w:r>
      <w:r>
        <w:rPr>
          <w:bCs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 w:val="16"/>
          <w:sz w:val="16"/>
          <w:szCs w:val="28"/>
          <w:rtl w:val="true"/>
        </w:rPr>
        <w:t xml:space="preserve">תש כוחו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 xml:space="preserve">נחלש מירצו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נחלשה חיוניותו</w:t>
      </w:r>
      <w:r>
        <w:rPr>
          <w:bCs/>
          <w:sz w:val="16"/>
          <w:szCs w:val="28"/>
          <w:rtl w:val="true"/>
        </w:rPr>
        <w:t xml:space="preserve">.   </w:t>
      </w:r>
      <w:r>
        <w:rPr>
          <w:bCs/>
          <w:sz w:val="16"/>
          <w:sz w:val="16"/>
          <w:szCs w:val="28"/>
          <w:rtl w:val="true"/>
        </w:rPr>
        <w:t xml:space="preserve">נס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(</w:t>
      </w:r>
      <w:r>
        <w:rPr>
          <w:bCs/>
          <w:sz w:val="16"/>
          <w:sz w:val="16"/>
          <w:szCs w:val="28"/>
          <w:rtl w:val="true"/>
        </w:rPr>
        <w:t>לא בלשון סמיכות</w:t>
      </w:r>
      <w:r>
        <w:rPr>
          <w:bCs/>
          <w:sz w:val="16"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יבו נשאו ועורר אותו למעשה טוב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רוחו אותו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דברי גנאי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לעז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רכילות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להוציא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הארץ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ראש גיבורי החיל משבט גד שבאו אל דוד המלך לציקלג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תאור של העם היושב בארץ כחזק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רב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כח ואמיץ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עם הישב בארץ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למועד הזה בשנה הבא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כעת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נוסח של שבועה 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אני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06:00Z</dcterms:created>
  <dc:creator>עוזי</dc:creator>
  <dc:description/>
  <cp:keywords/>
  <dc:language>en-US</dc:language>
  <cp:lastModifiedBy>עוזי</cp:lastModifiedBy>
  <cp:lastPrinted>2012-02-12T15:35:00Z</cp:lastPrinted>
  <dcterms:modified xsi:type="dcterms:W3CDTF">2012-03-06T21:27:00Z</dcterms:modified>
  <cp:revision>28</cp:revision>
  <dc:subject/>
  <dc:title>א) שמו של הנהר השלישי שמתפצל מהנהר שיוצא מגן עדן    - חדקל (בכתיב חסר)</dc:title>
</cp:coreProperties>
</file>