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נשא</w:t>
      </w:r>
      <w:r>
        <w:rPr>
          <w:bCs/>
          <w:sz w:val="16"/>
          <w:sz w:val="16"/>
          <w:szCs w:val="32"/>
          <w:rtl w:val="true"/>
        </w:rPr>
        <w:t xml:space="preserve">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ה נלכד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ועד אין בה והוא לא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לשון זכ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 xml:space="preserve">הצליח לשכנע את פלוני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גע בנקודה הרגישה ביותר של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ת פלוני בל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קר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נחה שהביא בימ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קדם אדם שחשד באשתו כי בגדה בו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מנחת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מקומות מכוסים ירק ועשב למרעה לצאן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- </w:t>
      </w:r>
      <w:r>
        <w:rPr>
          <w:bCs/>
          <w:szCs w:val="28"/>
          <w:rtl w:val="true"/>
        </w:rPr>
        <w:t xml:space="preserve">דשא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ילה בפרשה המציינת חומש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</w:rPr>
        <w:t>1/5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יסף עליו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מל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לא בלשון סמיכות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כינוי לצום ביום תשעה באב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וא יום האבל על חורבן 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קדש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>צום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ילה בפרשה הזהה במשמעותה למילים</w:t>
      </w:r>
      <w:r>
        <w:rPr>
          <w:bCs/>
          <w:szCs w:val="28"/>
          <w:rtl w:val="true"/>
        </w:rPr>
        <w:t>:</w:t>
      </w:r>
      <w:r>
        <w:rPr>
          <w:bCs/>
          <w:szCs w:val="28"/>
          <w:rtl w:val="true"/>
        </w:rPr>
        <w:t>בג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מעל באמו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יש כי </w:t>
      </w:r>
      <w:r>
        <w:rPr>
          <w:bCs/>
          <w:szCs w:val="28"/>
          <w:rtl w:val="true"/>
        </w:rPr>
        <w:t xml:space="preserve">- </w:t>
      </w:r>
      <w:r>
        <w:rPr>
          <w:bCs/>
          <w:szCs w:val="28"/>
          <w:u w:val="thick"/>
          <w:rtl w:val="true"/>
        </w:rPr>
        <w:t>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שתו ומעלה בו מעל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עיר בצפון מזרח ל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אן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בית 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ציינת זרע ענבי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מגפן היין  מ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 ___</w:t>
      </w:r>
      <w:r>
        <w:rPr>
          <w:bCs/>
          <w:szCs w:val="28"/>
          <w:rtl w:val="true"/>
        </w:rPr>
        <w:t xml:space="preserve">   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השאלה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 xml:space="preserve">גזר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 xml:space="preserve">פסק 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קבע והחליט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אחד מכלי בי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מקדש הכתוב בפרשה ששימש לריכוז דם הקורבן ולזריקתו על המזבח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חד כסף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קיבל את הטוב שבדבר ודחה את הרע שב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תוכו אכ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קליפתו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פנייה אל חכם בבקשה למצוא פתח להתיר נדר או נזירות או לפתור דבר שהוא בחזקת ספק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לחכם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ה קללה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היתה האשה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בקרב עמה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ומן הקובע שמשות בחלונות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במסגרות וכו</w:t>
      </w:r>
      <w:r>
        <w:rPr>
          <w:bCs/>
          <w:szCs w:val="28"/>
          <w:rtl w:val="true"/>
        </w:rPr>
        <w:t xml:space="preserve">'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מציינת את הקליפה הדקה של ענבים או של פירות אחרים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rtl w:val="true"/>
        </w:rPr>
        <w:t>ועד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לא יאכל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התאפק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הבליג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התפרץ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משל  ב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ו התאור בפרשה למי שנתעורר בו חשד של מעשה בגידה והתחיל לקנא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עברה עלי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>קנא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סלח לו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נשכח עוונו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פשעו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ה נגע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וכתב</w:t>
      </w:r>
      <w:r>
        <w:rPr>
          <w:bCs/>
          <w:szCs w:val="28"/>
          <w:rtl w:val="true"/>
        </w:rPr>
        <w:t xml:space="preserve">...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מי המרים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>) (</w:t>
      </w:r>
      <w:r>
        <w:rPr>
          <w:bCs/>
          <w:szCs w:val="28"/>
          <w:rtl w:val="true"/>
        </w:rPr>
        <w:t>בהשאל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ידה מצומצמת להבדיל ממידה מלאה ומושלמת הנקראת </w:t>
      </w:r>
      <w:r>
        <w:rPr>
          <w:bCs/>
          <w:szCs w:val="28"/>
          <w:rtl w:val="true"/>
        </w:rPr>
        <w:t>"</w:t>
      </w:r>
      <w:r>
        <w:rPr>
          <w:bCs/>
          <w:szCs w:val="28"/>
          <w:rtl w:val="true"/>
        </w:rPr>
        <w:t>שוחקת</w:t>
      </w:r>
      <w:r>
        <w:rPr>
          <w:bCs/>
          <w:szCs w:val="28"/>
          <w:rtl w:val="true"/>
        </w:rPr>
        <w:t xml:space="preserve">".   </w:t>
      </w:r>
      <w:r>
        <w:rPr>
          <w:bCs/>
          <w:szCs w:val="28"/>
          <w:rtl w:val="true"/>
        </w:rPr>
        <w:t xml:space="preserve">מיד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פוח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rtl w:val="true"/>
        </w:rPr>
        <w:t>ירכך נפלת ו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בטנך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נבהל מאוד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א קמה בו עוד רוח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 xml:space="preserve">היה לבו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במה היה הכהן משקה את האישה שבעלה חשד בה בבגידה כפי שכתוב בפרשה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באו בה  ה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המאררים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10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2-27T13:53:00Z</dcterms:modified>
  <cp:revision>16</cp:revision>
  <dc:subject/>
  <dc:title>א) שמו של הנהר השלישי שמתפצל מהנהר שיוצא מגן עדן    - חדקל (בכתיב חסר)</dc:title>
</cp:coreProperties>
</file>