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bCs/>
          <w:szCs w:val="28"/>
          <w:rtl w:val="true"/>
        </w:rPr>
        <w:t>==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דוגמה 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אני כתב על הספר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מעון שעופות מתקינים לשם הטלת ביציה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 xml:space="preserve">כי יקרא 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פור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  <w:rtl w:val="true"/>
              </w:rPr>
              <w:t>===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מראה הפני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מסתכלין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 (</w:t>
            </w:r>
            <w:r>
              <w:rPr>
                <w:szCs w:val="28"/>
                <w:rtl w:val="true"/>
              </w:rPr>
              <w:t>לא בלשון סמיכות</w:t>
            </w:r>
            <w:r>
              <w:rPr>
                <w:szCs w:val="28"/>
                <w:rtl w:val="true"/>
              </w:rPr>
              <w:t>) 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ה ש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אותו אדם ש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כל אדם ש</w:t>
            </w:r>
            <w:r>
              <w:rPr>
                <w:szCs w:val="24"/>
                <w:rtl w:val="true"/>
              </w:rPr>
              <w:t>-. "</w:t>
            </w:r>
            <w:r>
              <w:rPr>
                <w:bCs/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על דב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ד 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היציג שאלה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אביך ויגדך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דברים לב ז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עוזי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דו של אהר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ני קה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ני עזיאל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ו כ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מי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איש אל אחי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ז 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אחד משלושת בני נח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את שם את </w:t>
            </w:r>
            <w:r>
              <w:rPr>
                <w:b/>
                <w:bCs/>
                <w:szCs w:val="24"/>
                <w:rtl w:val="true"/>
              </w:rPr>
              <w:t>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ה ל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גד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לך על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טו 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למך בן מתושל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יה איש צדיק תמים בדורותיו של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ה כ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קצת או חלק מתוך דבר של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בן חלקיה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הכהני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ירמיה א א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מר להו רב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יצה כט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נביא בימי דוד ושלמה בנ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ז 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בלי כעס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באפך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ירמיה י כד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צו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יא לשבט יששכ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א 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 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ץ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עם הישב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פחד גדול מאוד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ואימות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תהלים נה ה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ד מגיבורי דוד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ברח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ג ל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ברה אחת ל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בלוי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תלכ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איש ה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ד נ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נעלה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עליון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בציון גדול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תהלים צט 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קהת בן לוי בן יעק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ני קה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ו 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גיבור וחז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בבונ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כב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 xml:space="preserve">קיצור המילים </w:t>
            </w:r>
            <w:r>
              <w:rPr>
                <w:b/>
                <w:szCs w:val="24"/>
                <w:rtl w:val="true"/>
              </w:rPr>
              <w:t xml:space="preserve">: </w:t>
            </w:r>
            <w:r>
              <w:rPr>
                <w:b/>
                <w:b/>
                <w:szCs w:val="24"/>
                <w:rtl w:val="true"/>
              </w:rPr>
              <w:t>נביאים כתובים</w:t>
            </w:r>
            <w:r>
              <w:rPr>
                <w:b/>
                <w:szCs w:val="24"/>
                <w:rtl w:val="true"/>
              </w:rPr>
              <w:t>.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יו של אליצפן הנשיא בימיו של משה במדב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לד כ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ם יש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אפוי למחצה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יוצאין במצה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" (</w:t>
            </w:r>
            <w:r>
              <w:rPr>
                <w:b/>
                <w:b/>
                <w:szCs w:val="24"/>
                <w:rtl w:val="true"/>
              </w:rPr>
              <w:t>מנחות עח</w:t>
            </w:r>
            <w:r>
              <w:rPr>
                <w:b/>
                <w:szCs w:val="24"/>
                <w:rtl w:val="true"/>
              </w:rPr>
              <w:t>: 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ופר חזקיהו המל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 הסכן הזה על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ב 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מקום הה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גם ילדי הענק ראינ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נכרי שהתיהד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לעולם אינ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עד שימול ויטבול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כות מז</w:t>
            </w:r>
            <w:r>
              <w:rPr>
                <w:b/>
                <w:szCs w:val="24"/>
                <w:rtl w:val="true"/>
              </w:rPr>
              <w:t>: 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ן ענ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ופט השלישי ב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ג ל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נ</w:t>
    </w:r>
    <w:r>
      <w:rPr>
        <w:szCs w:val="56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29:00Z</dcterms:created>
  <dc:creator>עוזי</dc:creator>
  <dc:description/>
  <dc:language>en-US</dc:language>
  <cp:lastModifiedBy>User</cp:lastModifiedBy>
  <cp:lastPrinted>2002-02-19T09:41:00Z</cp:lastPrinted>
  <dcterms:modified xsi:type="dcterms:W3CDTF">2008-05-31T07:07:00Z</dcterms:modified>
  <cp:revision>19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