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צא על פי ההגדרות שתי מילים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מילה אחת של ההגדרה הראשונ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מילה שניה של ההגדרה הש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אשר מחברים אותם ביחד הן מרכיבות מילה אח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שום את המילה המתקבלת משמאל לסימן </w:t>
      </w:r>
      <w:r>
        <w:rPr>
          <w:bCs/>
          <w:szCs w:val="28"/>
          <w:rtl w:val="true"/>
        </w:rPr>
        <w:t>==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דוגמה </w:t>
      </w:r>
      <w:r>
        <w:rPr>
          <w:szCs w:val="28"/>
          <w:rtl w:val="true"/>
        </w:rPr>
        <w:t>:</w:t>
      </w:r>
    </w:p>
    <w:tbl>
      <w:tblPr>
        <w:tblW w:w="9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נוזל לכתיבה 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אני כתב על הספר ב</w:t>
            </w:r>
            <w:r>
              <w:rPr>
                <w:bCs/>
                <w:szCs w:val="28"/>
                <w:rtl w:val="true"/>
              </w:rPr>
              <w:t>_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ירמיה לו יח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</w:t>
            </w:r>
            <w:r>
              <w:rPr>
                <w:b/>
                <w:bCs/>
                <w:szCs w:val="28"/>
                <w:u w:val="single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מעון שעופות מתקינים לשם הטלת ביציה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כי יקרא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פור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כב ו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קן</w:t>
            </w:r>
            <w:r>
              <w:rPr>
                <w:b/>
                <w:bCs/>
                <w:szCs w:val="28"/>
                <w:u w:val="single"/>
                <w:rtl w:val="true"/>
              </w:rPr>
              <w:t>_____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  <w:rtl w:val="true"/>
              </w:rPr>
              <w:t>===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מראה הפנים</w:t>
            </w:r>
            <w:r>
              <w:rPr>
                <w:szCs w:val="28"/>
                <w:rtl w:val="true"/>
              </w:rPr>
              <w:t>. "</w:t>
            </w:r>
            <w:r>
              <w:rPr>
                <w:szCs w:val="28"/>
                <w:rtl w:val="true"/>
              </w:rPr>
              <w:t>ומסתכלין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חולין צא</w:t>
            </w:r>
            <w:r>
              <w:rPr>
                <w:szCs w:val="28"/>
                <w:rtl w:val="true"/>
              </w:rPr>
              <w:t>: ) (</w:t>
            </w:r>
            <w:r>
              <w:rPr>
                <w:szCs w:val="28"/>
                <w:rtl w:val="true"/>
              </w:rPr>
              <w:t>לא בלשון סמיכות</w:t>
            </w:r>
            <w:r>
              <w:rPr>
                <w:szCs w:val="28"/>
                <w:rtl w:val="true"/>
              </w:rPr>
              <w:t>) 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קן</w:t>
            </w:r>
            <w:r>
              <w:rPr>
                <w:b/>
                <w:bCs/>
                <w:szCs w:val="28"/>
                <w:u w:val="single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נולד בו בי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ינוק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יו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נא</w:t>
            </w:r>
            <w:r>
              <w:rPr>
                <w:szCs w:val="24"/>
                <w:rtl w:val="true"/>
              </w:rPr>
              <w:t xml:space="preserve">: ) 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צד דרו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צפון ו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אתה בראת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תהלים פט יג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נו הצעיר של יעקב מרח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ביו קרא לו 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ה י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עין מים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עול מעין חת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ד 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במשך הזמן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בעוד</w:t>
            </w:r>
            <w:r>
              <w:rPr>
                <w:b/>
                <w:szCs w:val="24"/>
                <w:rtl w:val="true"/>
              </w:rPr>
              <w:t>-. "</w:t>
            </w:r>
            <w:r>
              <w:rPr>
                <w:b/>
                <w:b/>
                <w:szCs w:val="24"/>
                <w:rtl w:val="true"/>
              </w:rPr>
              <w:t xml:space="preserve">ויהי </w:t>
            </w:r>
            <w:r>
              <w:rPr>
                <w:b/>
                <w:bCs/>
                <w:szCs w:val="24"/>
                <w:rtl w:val="true"/>
              </w:rPr>
              <w:t xml:space="preserve">____ 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דבר שאול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שמואל א יד יט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יר בעבר הירד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מו של יפת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לך יפתח עם זקנ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א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ן ב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ביעי ברשימת מלכי אדום שמלכו לפני מלך מלך לבנ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חתי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לו 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עוזר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מסייע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תומך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אעשה לו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כנגדו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ב יח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רח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ך ארם צו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ך דוד את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ן רח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ח 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אינו כה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יקרב איש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אשר לא מזרע אהר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ז 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ממלכה על גדות הפרת והחידקל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נבכדנאצר מלך 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לכים ב כה א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שאלתי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חגי א א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/>
                <w:bCs/>
                <w:szCs w:val="28"/>
                <w:rtl w:val="true"/>
              </w:rPr>
              <w:t>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זר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ע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רב פע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ג כ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גבוה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נישא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ישב על כסא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ישעיה ו א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לך צור בימי דוד ושל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ה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א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 שנותר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גזם אכל האר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א 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קהל רב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ויחץ את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אשר אתו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לב ח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דוד שנולד בחברון מעגלה אש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ג ה</w:t>
            </w:r>
            <w:r>
              <w:rPr>
                <w:szCs w:val="24"/>
                <w:rtl w:val="true"/>
              </w:rPr>
              <w:t>) _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לל הדב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כום הכל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בר בשלמו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גם את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ק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ט ל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יועץ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מדריך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וישימני 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</w:t>
            </w:r>
            <w:r>
              <w:rPr>
                <w:b/>
                <w:b/>
                <w:szCs w:val="24"/>
                <w:rtl w:val="true"/>
              </w:rPr>
              <w:t>לפרעה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מה ח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נו השני של דוד שנולד לו מאביגיל אשתו בחבר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שנה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ביגי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ג 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ואר כבוד לא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מר 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ב</w:t>
            </w:r>
            <w:r>
              <w:rPr>
                <w:szCs w:val="24"/>
                <w:rtl w:val="true"/>
              </w:rPr>
              <w:t xml:space="preserve">: 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כנוי לצד מערב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מצפון ומ</w:t>
            </w:r>
            <w:r>
              <w:rPr>
                <w:b/>
                <w:bCs/>
                <w:szCs w:val="24"/>
                <w:rtl w:val="true"/>
              </w:rPr>
              <w:t>_____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תהלים קז ג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 עמרם ויוכבד ואחות אהרן ו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טו כ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ץ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עם הישב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בן יעקב מזלפה שפחת לאה</w:t>
            </w:r>
            <w:r>
              <w:rPr>
                <w:b/>
                <w:szCs w:val="24"/>
                <w:rtl w:val="true"/>
              </w:rPr>
              <w:t>. (</w:t>
            </w:r>
            <w:r>
              <w:rPr>
                <w:b/>
                <w:b/>
                <w:szCs w:val="24"/>
                <w:rtl w:val="true"/>
              </w:rPr>
              <w:t>בראשית ל יא</w:t>
            </w:r>
            <w:r>
              <w:rPr>
                <w:b/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ראשי העם בימי עזרא ונחמ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ני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זרא ב י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907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משחק מילים </w:t>
    </w:r>
    <w:r>
      <w:rPr>
        <w:szCs w:val="56"/>
        <w:rtl w:val="true"/>
      </w:rPr>
      <w:t xml:space="preserve">- </w:t>
    </w:r>
    <w:r>
      <w:rPr>
        <w:szCs w:val="56"/>
        <w:rtl w:val="true"/>
      </w:rPr>
      <w:t>נ</w:t>
    </w:r>
    <w:r>
      <w:rPr>
        <w:szCs w:val="56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0:57:00Z</dcterms:created>
  <dc:creator>עוזי</dc:creator>
  <dc:description/>
  <dc:language>en-US</dc:language>
  <cp:lastModifiedBy>User</cp:lastModifiedBy>
  <cp:lastPrinted>2002-02-20T04:13:00Z</cp:lastPrinted>
  <dcterms:modified xsi:type="dcterms:W3CDTF">2008-05-31T07:04:00Z</dcterms:modified>
  <cp:revision>37</cp:revision>
  <dc:subject/>
  <dc:title>מצא על פי ההגדרות שתי מילים ,מילה אחת של ההגדרה הראשונה,ומילה שניה של ההגדרה השניה, שכאשר מחברים אותם ביחד הן מרכיבות מילה אחת</dc:title>
</cp:coreProperties>
</file>