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 (Hebrew)" w:cs="Times New Roman (Hebrew)"/>
          <w:szCs w:val="72"/>
        </w:rPr>
      </w:pPr>
      <w:r>
        <w:rPr>
          <w:rFonts w:eastAsia="Times New Roman (Hebrew)" w:cs="Times New Roman (Hebrew)"/>
          <w:szCs w:val="72"/>
          <w:rtl w:val="true"/>
        </w:rPr>
        <w:t>בתפזורת  שלפניכם מסתתרים מונחים הקשורים לשנת השמיטה</w:t>
      </w:r>
      <w:r>
        <w:rPr>
          <w:rFonts w:eastAsia="Times New Roman (Hebrew)" w:cs="Times New Roman (Hebrew)"/>
          <w:szCs w:val="72"/>
          <w:rtl w:val="true"/>
        </w:rPr>
        <w:t xml:space="preserve">.  </w:t>
      </w:r>
      <w:r>
        <w:rPr>
          <w:rFonts w:eastAsia="Times New Roman (Hebrew)" w:cs="Times New Roman (Hebrew)"/>
          <w:szCs w:val="72"/>
          <w:rtl w:val="true"/>
        </w:rPr>
        <w:t>המילים יכולות להירשם בכל כיוון</w:t>
      </w:r>
      <w:r>
        <w:rPr>
          <w:rFonts w:eastAsia="Times New Roman (Hebrew)" w:cs="Times New Roman (Hebrew)"/>
          <w:szCs w:val="72"/>
          <w:rtl w:val="true"/>
        </w:rPr>
        <w:t xml:space="preserve">. </w:t>
      </w:r>
      <w:r>
        <w:rPr>
          <w:rFonts w:eastAsia="Times New Roman (Hebrew)" w:cs="Times New Roman (Hebrew)"/>
          <w:szCs w:val="72"/>
          <w:rtl w:val="true"/>
        </w:rPr>
        <w:t>למעלה</w:t>
      </w:r>
      <w:r>
        <w:rPr>
          <w:rFonts w:eastAsia="Times New Roman (Hebrew)" w:cs="Times New Roman (Hebrew)"/>
          <w:szCs w:val="72"/>
          <w:rtl w:val="true"/>
        </w:rPr>
        <w:t>,</w:t>
      </w:r>
      <w:r>
        <w:rPr>
          <w:rFonts w:eastAsia="Times New Roman (Hebrew)" w:cs="Times New Roman (Hebrew)"/>
          <w:szCs w:val="72"/>
          <w:rtl w:val="true"/>
        </w:rPr>
        <w:t>למטה</w:t>
      </w:r>
      <w:r>
        <w:rPr>
          <w:rFonts w:eastAsia="Times New Roman (Hebrew)" w:cs="Times New Roman (Hebrew)"/>
          <w:szCs w:val="72"/>
          <w:rtl w:val="true"/>
        </w:rPr>
        <w:t>,</w:t>
      </w:r>
      <w:r>
        <w:rPr>
          <w:rFonts w:eastAsia="Times New Roman (Hebrew)" w:cs="Times New Roman (Hebrew)"/>
          <w:szCs w:val="72"/>
          <w:rtl w:val="true"/>
        </w:rPr>
        <w:t>ימינה</w:t>
      </w:r>
      <w:r>
        <w:rPr>
          <w:rFonts w:eastAsia="Times New Roman (Hebrew)" w:cs="Times New Roman (Hebrew)"/>
          <w:szCs w:val="72"/>
          <w:rtl w:val="true"/>
        </w:rPr>
        <w:t>,</w:t>
      </w:r>
      <w:r>
        <w:rPr>
          <w:rFonts w:eastAsia="Times New Roman (Hebrew)" w:cs="Times New Roman (Hebrew)"/>
          <w:szCs w:val="72"/>
          <w:rtl w:val="true"/>
        </w:rPr>
        <w:t>שמאלה ובאלכסון</w:t>
      </w:r>
      <w:r>
        <w:rPr>
          <w:rFonts w:eastAsia="Times New Roman (Hebrew)" w:cs="Times New Roman (Hebrew)"/>
          <w:szCs w:val="72"/>
          <w:rtl w:val="true"/>
        </w:rPr>
        <w:t>.</w:t>
      </w:r>
    </w:p>
    <w:tbl>
      <w:tblPr>
        <w:tblW w:w="8670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40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</w:tr>
    </w:tbl>
    <w:p>
      <w:pPr>
        <w:pStyle w:val="Normal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24"/>
          <w:rtl w:val="true"/>
        </w:rPr>
        <w:t>כדי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לקבל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את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מילה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או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מילים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נכונות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יש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לענות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על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חידות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באות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 xml:space="preserve">: </w:t>
      </w:r>
    </w:p>
    <w:p>
      <w:pPr>
        <w:pStyle w:val="Normal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tbl>
      <w:tblPr>
        <w:tblW w:w="99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376"/>
      </w:tblGrid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93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יצ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קרא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פיר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נסחר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נ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מיט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? "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ש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ד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וספת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בוד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זר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פרק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93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4"/>
                <w:rtl w:val="true"/>
              </w:rPr>
              <w:t>מה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תקנ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הנהיג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כמ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ד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חלק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פיר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ביעי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וו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כ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ד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  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וספת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ביעי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פרק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937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להק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איל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.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לאכ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דרוש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חי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אילנ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ותר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דרך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ל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ביעי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. 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 xml:space="preserve">_____    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ביטו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ארמי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93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4"/>
                <w:rtl w:val="true"/>
              </w:rPr>
              <w:t>מה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צו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ש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נא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יוחד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פ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רמ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נ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מיט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                               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שנ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ור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הרמ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לכ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מיט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יוב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-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פרק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93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4"/>
                <w:rtl w:val="true"/>
              </w:rPr>
              <w:t>פעמי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בע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נ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מיט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וב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הפרי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רומ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מעשר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כה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לו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ענ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.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עש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נ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93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4"/>
                <w:rtl w:val="true"/>
              </w:rPr>
              <w:t>מצוו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הפקי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פיר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ירק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ד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כ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ד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וכ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קח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ה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בית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.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יצ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קר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צוו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                           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ביעי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ז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93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כסף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מקבל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מור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כיר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פיר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נ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מיט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ק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: "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א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ימ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סוכ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937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מכיר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דמ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נוכר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ד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פש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עב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ד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ל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נ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מיט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.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קר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: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93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מצוו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בע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-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ד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יי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ת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כ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הוד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נ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מיט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היכנס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שד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לאסוף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פיר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שימו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יש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                                       "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י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מא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ומרים</w:t>
            </w:r>
            <w:r>
              <w:rPr>
                <w:rFonts w:eastAsia="Times New Roman"/>
                <w:szCs w:val="24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עניי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פא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</w:p>
        </w:tc>
        <w:tc>
          <w:tcPr>
            <w:tcW w:w="937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נא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תי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בוד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ד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מיט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גל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יס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הטיל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לטונ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רומא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ארץ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.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יצ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קרא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ס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ל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?  "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מא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ינהו</w:t>
            </w:r>
            <w:r>
              <w:rPr>
                <w:rFonts w:eastAsia="Times New Roman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סנהדרי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)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ושג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דיי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קי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חי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יו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ו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93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4"/>
                <w:rtl w:val="true"/>
              </w:rPr>
              <w:t>לפ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י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ור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ות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כו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נ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מיט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רק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קטני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צמח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ד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ל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זרע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ות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.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כמ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סר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.    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יצ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ק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איסו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יסור</w:t>
            </w:r>
            <w:r>
              <w:rPr>
                <w:rFonts w:eastAsia="Times New Roman"/>
                <w:szCs w:val="24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נח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: 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93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יצ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קר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תקנ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ל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זק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בטל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מט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חוב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ביעי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? "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וקד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ש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ביעי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93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4"/>
                <w:rtl w:val="true"/>
              </w:rPr>
              <w:t>אח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מצו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מיט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י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כ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ו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הגיע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זמנ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היפרע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פנ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סוף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מיט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הו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טר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פרע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י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צורך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פרוע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ות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.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יצ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קר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צוו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?  "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זמ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"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וע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קט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: 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  <w:tc>
          <w:tcPr>
            <w:tcW w:w="937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מה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רבע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לאכ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אסור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ביעי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התור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 xml:space="preserve">_____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_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    </w:t>
            </w:r>
            <w:r>
              <w:rPr>
                <w:rFonts w:eastAsia="Times New Roman (Hebrew)" w:cs="Times New Roman (Hebrew)"/>
                <w:bCs/>
                <w:szCs w:val="24"/>
                <w:rtl w:val="true"/>
              </w:rPr>
              <w:t>_____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 (Hebrew)" w:cs="Times New Roman (Hebrew)"/>
        <w:szCs w:val="56"/>
        <w:rtl w:val="true"/>
      </w:rPr>
      <w:t>חידון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תפזורת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ממונחי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שנת</w:t>
    </w:r>
    <w:r>
      <w:rPr>
        <w:rFonts w:eastAsia="Times New Roman"/>
        <w:szCs w:val="56"/>
        <w:rtl w:val="true"/>
      </w:rPr>
      <w:t xml:space="preserve"> </w:t>
    </w:r>
    <w:r>
      <w:rPr>
        <w:rFonts w:eastAsia="Times New Roman (Hebrew)" w:cs="Times New Roman (Hebrew)"/>
        <w:szCs w:val="56"/>
        <w:rtl w:val="true"/>
      </w:rPr>
      <w:t>השמיטה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3:42:00Z</dcterms:created>
  <dc:creator>עוזי</dc:creator>
  <dc:description/>
  <dc:language>en-US</dc:language>
  <cp:lastModifiedBy>עוזי</cp:lastModifiedBy>
  <cp:lastPrinted>1996-01-01T06:53:00Z</cp:lastPrinted>
  <dcterms:modified xsi:type="dcterms:W3CDTF">1996-01-24T19:48:00Z</dcterms:modified>
  <cp:revision>60</cp:revision>
  <dc:subject/>
  <dc:title>תפזורת תפלות ובית הכנסת - ג'</dc:title>
</cp:coreProperties>
</file>