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שלהוט אחרי אכילה ושתיה ג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לל וסוב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ב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אחת הרי ז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פ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יה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סופים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בן ש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אב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ס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מואב בתקופת השופטים ב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ג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ו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קרות קו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נוי לחוט אדמדם הנראה בפירות שונים בדומה לגידים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שבגוף ב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יטיל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עשרות א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צדיקים הנסתרים בכל דו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ור המכסה את בשר האדם וב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תפרתי עלי 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יוב טז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לטול והעברה של דברים ממקום למקום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שבת שתים שה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סק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שיח וכ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יח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גום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תולתי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כה א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המרכיבות את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הגימטריה </w:t>
            </w:r>
            <w:r>
              <w:rPr>
                <w:szCs w:val="24"/>
              </w:rPr>
              <w:t>206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מין לשמ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ש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א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רי הזמן ה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שמיני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ויקרא כב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 של מדבר בקרבת הר סינ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דבר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ו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מוד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ידות ג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ך או להפ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ת מן השתים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 xml:space="preserve">כנס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ט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י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ח בר בעל בצל ממשפחת השושניים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חל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יעית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של הכהן זכריה שהשתתף בחנוכת חומת ירושלים בימיו של נחמי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נחמיה יב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ח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שת רחמים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ין תפלת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ד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45:00Z</dcterms:created>
  <dc:creator>עוזי</dc:creator>
  <dc:description/>
  <dc:language>en-US</dc:language>
  <cp:lastModifiedBy>User</cp:lastModifiedBy>
  <cp:lastPrinted>2002-03-04T09:24:00Z</cp:lastPrinted>
  <dcterms:modified xsi:type="dcterms:W3CDTF">2008-05-26T09:01:00Z</dcterms:modified>
  <cp:revision>31</cp:revision>
  <dc:subject/>
  <dc:title>תשבץ מספר 1</dc:title>
</cp:coreProperties>
</file>