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מ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נא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ושה תורת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ל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ע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ינוניו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עירובין מ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שול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ית חמ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רגז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 xml:space="preserve">.                                                 "____   ____ </w:t>
            </w:r>
            <w:r>
              <w:rPr>
                <w:szCs w:val="24"/>
                <w:rtl w:val="true"/>
              </w:rPr>
              <w:t>וכליון עי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ח ס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צאה של עב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מ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כ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נו לה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די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לא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ו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ר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עשה עוג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ג</w:t>
            </w:r>
            <w:r>
              <w:rPr>
                <w:szCs w:val="24"/>
                <w:rtl w:val="true"/>
              </w:rPr>
              <w:t>),</w:t>
            </w:r>
            <w:r>
              <w:rPr>
                <w:szCs w:val="24"/>
                <w:rtl w:val="true"/>
              </w:rPr>
              <w:t>ציין מעגל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עוגה ועמד בתו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סי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סוד לעמוד או לק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חת הקר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ו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פרשיה האחרונה בתורה</w:t>
            </w:r>
            <w:r>
              <w:rPr>
                <w:szCs w:val="24"/>
                <w:rtl w:val="true"/>
              </w:rPr>
              <w:t xml:space="preserve">.  _____ </w:t>
            </w:r>
            <w:r>
              <w:rPr>
                <w:szCs w:val="24"/>
                <w:rtl w:val="true"/>
              </w:rPr>
              <w:t>הברכ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חילה ועד הסוף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אלף עד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נ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נחה עמו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ני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כי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אכי 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ע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ב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ור ו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יא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פס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ות עץ הקשורות יחד להשיטן על פני המ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שימ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ה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עת דברים בגנותו של מישה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פ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עז בני אד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במות כ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ת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כהנים והלו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ל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עלוקה שתי בנות </w:t>
            </w:r>
            <w:r>
              <w:rPr>
                <w:szCs w:val="24"/>
                <w:rtl w:val="true"/>
              </w:rPr>
              <w:t>____   ____"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ל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ח נוי קוצנ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סכין שמ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י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כצנה רצון תעטרנ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נה ברזל המחובר למחרשה ומשמש להרחקת רגבי האדמה הנגזרים על ידי חרב המחרש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מחר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סמוך למנח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6:48:00Z</dcterms:created>
  <dc:creator>עוזי</dc:creator>
  <dc:description/>
  <dc:language>en-US</dc:language>
  <cp:lastModifiedBy>User</cp:lastModifiedBy>
  <cp:lastPrinted>2002-02-03T16:33:00Z</cp:lastPrinted>
  <dcterms:modified xsi:type="dcterms:W3CDTF">2008-05-26T09:13:00Z</dcterms:modified>
  <cp:revision>29</cp:revision>
  <dc:subject/>
  <dc:title>תשבץ מספר 1</dc:title>
</cp:coreProperties>
</file>