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כר שילומים בעד מעשה</w:t>
            </w:r>
            <w:r>
              <w:rPr>
                <w:szCs w:val="24"/>
                <w:rtl w:val="true"/>
              </w:rPr>
              <w:t xml:space="preserve">.     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שב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גא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צד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פרז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אור דבר בצורה מופרזת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מר רב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חולין צ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ק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מ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א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נת גידול הפרי על זמורות הגפן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עת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גי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ב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ואר כבוד לאי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ון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מ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שעה שהכהנים נכנסין לאכו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כות 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י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יהר</w:t>
            </w:r>
            <w:r>
              <w:rPr>
                <w:szCs w:val="24"/>
                <w:rtl w:val="true"/>
              </w:rPr>
              <w:t xml:space="preserve">.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כילה ושתיה שבמע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ד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יהודים יראי שמים המדקדקים במצוות וזריזים לקיימן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יו גומר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כבוד והערצה למנהיג או למלך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כא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ו הצעירה של לבן הארמי ואשתו של יעקב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כט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נהי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ריך</w:t>
            </w:r>
            <w:r>
              <w:rPr>
                <w:szCs w:val="24"/>
                <w:rtl w:val="true"/>
              </w:rPr>
              <w:t xml:space="preserve">. 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ה מכל בנים ילד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נא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קום מוקף גדר לצאן או לבקר או לאיחסון תבוא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ושה 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לבית 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יעית 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ס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סיס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זמור שי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הררי קדש</w:t>
            </w:r>
            <w:r>
              <w:rPr>
                <w:szCs w:val="24"/>
                <w:rtl w:val="true"/>
              </w:rPr>
              <w:t xml:space="preserve">"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תהלים פז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ס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כשהוא </w:t>
            </w:r>
            <w:r>
              <w:rPr>
                <w:szCs w:val="24"/>
                <w:rtl w:val="true"/>
              </w:rPr>
              <w:t xml:space="preserve">___   ____ </w:t>
            </w:r>
            <w:r>
              <w:rPr>
                <w:szCs w:val="24"/>
                <w:rtl w:val="true"/>
              </w:rPr>
              <w:t xml:space="preserve">של ראש ואחר כך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י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לו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הוו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 א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ילגש שאו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ב ג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יבור של אזה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בלתי</w:t>
            </w:r>
            <w:r>
              <w:rPr>
                <w:szCs w:val="24"/>
                <w:rtl w:val="true"/>
              </w:rPr>
              <w:t xml:space="preserve">.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השמרו לכ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תשכח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ד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ופ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המעורר חמדה בלב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בחור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כל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כ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ג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בו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בש הכהן </w:t>
            </w:r>
            <w:r>
              <w:rPr>
                <w:szCs w:val="24"/>
                <w:rtl w:val="true"/>
              </w:rPr>
              <w:t xml:space="preserve">____"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ויקרא ו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וח קורה צרה</w:t>
            </w:r>
            <w:r>
              <w:rPr>
                <w:szCs w:val="24"/>
                <w:rtl w:val="true"/>
              </w:rPr>
              <w:t xml:space="preserve">.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עוש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בירא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ב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גי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חי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כוי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שבתה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י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5:51:00Z</dcterms:created>
  <dc:creator>עוזי</dc:creator>
  <dc:description/>
  <dc:language>en-US</dc:language>
  <cp:lastModifiedBy>User</cp:lastModifiedBy>
  <cp:lastPrinted>2002-02-04T08:22:00Z</cp:lastPrinted>
  <dcterms:modified xsi:type="dcterms:W3CDTF">2008-05-26T09:17:00Z</dcterms:modified>
  <cp:revision>37</cp:revision>
  <dc:subject/>
  <dc:title>תשבץ מספר 1</dc:title>
</cp:coreProperties>
</file>