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ב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ו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יתן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יכנו דרכ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נף של ע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אהו על </w:t>
            </w:r>
            <w:r>
              <w:rPr>
                <w:szCs w:val="24"/>
                <w:rtl w:val="true"/>
              </w:rPr>
              <w:t xml:space="preserve">____"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לב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מות המשתקפת במים או במראה או בשטח חלק אח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נסתכלתי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לגל וכבש בידיו או במכשיר בצ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יט וכדומה לעשותו רך ודבי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אם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כל הפ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ל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כ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פ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בדה המראה כי אמנם הדבר כן הוא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ד שיבי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א נת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ב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תור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עלי גפנים שגיבבן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קמא ק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הושע 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ת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אשר כרע שם נפ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ה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הל המלוו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עמו </w:t>
            </w:r>
            <w:r>
              <w:rPr>
                <w:szCs w:val="22"/>
                <w:rtl w:val="true"/>
              </w:rPr>
              <w:t xml:space="preserve">__ </w:t>
            </w:r>
            <w:r>
              <w:rPr>
                <w:szCs w:val="22"/>
                <w:rtl w:val="true"/>
              </w:rPr>
              <w:t>יעסוק בתו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ירובין נ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ו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וקעת במערב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חמה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ל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י לו נאה כי 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בתלמוד לאחד ממיני העטלפים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טלף לאחר שבע שנים נעש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קמא ט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ז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ראה 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יבא ב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נה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צבו של הדבר הנמס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מו שבלו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נ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רוזת של קישוט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ן העדיים שעדו הנשים בימי המקר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זהב נעשה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א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שנער בימי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שמא המשמע הפוך מן הנאמר קוד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ינו אל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מ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ארס אישה ועדיין לא נשאה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יוחס אחריו ההו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י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שהאל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ב יח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ט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עוף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ולין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6:36:00Z</dcterms:created>
  <dc:creator>עוזי</dc:creator>
  <dc:description/>
  <dc:language>en-US</dc:language>
  <cp:lastModifiedBy>User</cp:lastModifiedBy>
  <cp:lastPrinted>2002-02-03T09:15:00Z</cp:lastPrinted>
  <dcterms:modified xsi:type="dcterms:W3CDTF">2008-05-26T09:08:00Z</dcterms:modified>
  <cp:revision>35</cp:revision>
  <dc:subject/>
  <dc:title>תשבץ מספר 1</dc:title>
</cp:coreProperties>
</file>