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 וא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מפנה לבו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בו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המנ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פ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שמ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ב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כף דרך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ין שר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פילה הנאמרת בלחישה ובכונה ר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צק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כ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ד ז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רעה לטובת מישהו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כ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ה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למצותיך </w:t>
            </w:r>
            <w:r>
              <w:rPr>
                <w:szCs w:val="24"/>
                <w:rtl w:val="true"/>
              </w:rPr>
              <w:t xml:space="preserve">_____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קיט ק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ירה נעימה כתיב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ק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ראש ישיבת פומבדיתא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כי קאמר רג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ס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קוט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שרי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חנות בני ישראל ביציאת 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ם משום כך</w:t>
            </w:r>
            <w:r>
              <w:rPr>
                <w:szCs w:val="24"/>
                <w:rtl w:val="true"/>
              </w:rPr>
              <w:t xml:space="preserve">? "____ </w:t>
            </w:r>
            <w:r>
              <w:rPr>
                <w:szCs w:val="24"/>
                <w:rtl w:val="true"/>
              </w:rPr>
              <w:t>ל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לבורא עולם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זה הקדוש ברוך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ודה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דאגמ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כ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הוא יש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י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שאל לך חכמה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ץ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עם הישב בארץ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למוד ירושלמ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חו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ומ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תל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ת ההיא</w:t>
            </w:r>
            <w:r>
              <w:rPr>
                <w:szCs w:val="24"/>
                <w:rtl w:val="true"/>
              </w:rPr>
              <w:t>. "___</w:t>
            </w:r>
            <w:r>
              <w:rPr>
                <w:szCs w:val="24"/>
                <w:rtl w:val="true"/>
              </w:rPr>
              <w:t>ישיר 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יתן לרפא אות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פואה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קכ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44:00Z</dcterms:created>
  <dc:creator>עוזי</dc:creator>
  <dc:description/>
  <dc:language>en-US</dc:language>
  <cp:lastModifiedBy>User</cp:lastModifiedBy>
  <cp:lastPrinted>2002-03-04T09:24:00Z</cp:lastPrinted>
  <dcterms:modified xsi:type="dcterms:W3CDTF">2008-05-26T08:53:00Z</dcterms:modified>
  <cp:revision>36</cp:revision>
  <dc:subject/>
  <dc:title>תשבץ מספר 1</dc:title>
</cp:coreProperties>
</file>