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רץ מצ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מוע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קט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אשית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ח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לת העונש באהבה וביחוד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ודאה בצידקת הש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קראות ש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ץ מ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ח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נהר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וח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כאי ב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ד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ם כ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נ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כם ונבון הגוי הגדול הז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 בפיו של מי שניצל מצרה 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שבר ואנחנו נמלט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קבעו בנדב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>.     "</w:t>
            </w:r>
            <w:r>
              <w:rPr>
                <w:szCs w:val="24"/>
                <w:rtl w:val="true"/>
              </w:rPr>
              <w:t>שמים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כ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ר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תרע על פני שטח רב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זה הים גדול ו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תהלים ק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מוזנח ושמ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שיתהו </w:t>
            </w:r>
            <w:r>
              <w:rPr>
                <w:szCs w:val="24"/>
                <w:rtl w:val="true"/>
              </w:rPr>
              <w:t xml:space="preserve">____"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שעיה ה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ן אר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מן</w:t>
            </w:r>
            <w:r>
              <w:rPr>
                <w:szCs w:val="24"/>
                <w:rtl w:val="true"/>
              </w:rPr>
              <w:t xml:space="preserve">"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וטה כ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 קדוש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הן הגדול במקדש שי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יר לימ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ן מ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זה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ז נ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אחזמ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טו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ף לסבל ולצע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צ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סי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ט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לח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רי שהתיה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ולם אינ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מ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ליו רע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שה סל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מ טז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יא מה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ר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י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כל צר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 הימים ב טו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3:46:00Z</dcterms:created>
  <dc:creator>עוזי</dc:creator>
  <dc:description/>
  <dc:language>en-US</dc:language>
  <cp:lastModifiedBy>User</cp:lastModifiedBy>
  <cp:lastPrinted>2002-03-04T03:22:00Z</cp:lastPrinted>
  <dcterms:modified xsi:type="dcterms:W3CDTF">2008-05-26T08:52:00Z</dcterms:modified>
  <cp:revision>36</cp:revision>
  <dc:subject/>
  <dc:title>תשבץ מספר 1</dc:title>
</cp:coreProperties>
</file>