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ימי המשנה השתמשו בו כחומר ניקוי וכביסה</w:t>
            </w:r>
            <w:r>
              <w:rPr>
                <w:szCs w:val="24"/>
                <w:rtl w:val="true"/>
              </w:rPr>
              <w:t xml:space="preserve">.   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קמוניא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בת ט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ורד ה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דרון</w:t>
            </w:r>
            <w:r>
              <w:rPr>
                <w:szCs w:val="24"/>
                <w:rtl w:val="true"/>
              </w:rPr>
              <w:t xml:space="preserve">.              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   "____ </w:t>
            </w:r>
            <w:r>
              <w:rPr>
                <w:szCs w:val="24"/>
                <w:rtl w:val="true"/>
              </w:rPr>
              <w:t>הפסג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ג י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יה חזק ור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יה תקיף</w:t>
            </w:r>
            <w:r>
              <w:rPr>
                <w:szCs w:val="24"/>
                <w:rtl w:val="true"/>
              </w:rPr>
              <w:t xml:space="preserve">.                                   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קדרי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ש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ה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לדים קטנים</w:t>
            </w:r>
            <w:r>
              <w:rPr>
                <w:szCs w:val="24"/>
                <w:rtl w:val="true"/>
              </w:rPr>
              <w:t xml:space="preserve">.                                          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אנשים ונשים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רמיה מ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ומה בבי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יו שתיהן ב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בת יא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שג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צו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ן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 xml:space="preserve">אל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לא נד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לו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אופן י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יט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יש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 xml:space="preserve">דורש וא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קיי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חגיגה יד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יצ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רבה להתלוצ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ל דעת</w:t>
            </w:r>
            <w:r>
              <w:rPr>
                <w:szCs w:val="24"/>
                <w:rtl w:val="true"/>
              </w:rPr>
              <w:t xml:space="preserve">.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א שמע גער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יג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כוסה כתמים של גוון אחד על גבי גוון יסודי אחר כעין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טלאים על בג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ל שה נקד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אשית ל ל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יקוי דבר עד שיהפוך לבן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_ </w:t>
            </w:r>
            <w:r>
              <w:rPr>
                <w:szCs w:val="24"/>
                <w:rtl w:val="true"/>
              </w:rPr>
              <w:t>שלה מצהי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בת קמ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ישא על פני המ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ט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מן שהו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 גבי יין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טבול יום ב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ח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יחס בא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רצון אל</w:t>
            </w:r>
            <w:r>
              <w:rPr>
                <w:szCs w:val="24"/>
                <w:rtl w:val="true"/>
              </w:rPr>
              <w:t>-. "</w:t>
            </w:r>
            <w:r>
              <w:rPr>
                <w:szCs w:val="24"/>
                <w:rtl w:val="true"/>
              </w:rPr>
              <w:t xml:space="preserve">ואם בחקת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ויקרא כו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צ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צי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תהי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חלק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לא ל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ז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שח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נתעב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יוב טו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עוזיאל בן קהת בימי מש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ת ו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ד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שכ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ל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רצ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יד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קולל</w:t>
            </w:r>
            <w:r>
              <w:rPr>
                <w:szCs w:val="24"/>
                <w:rtl w:val="true"/>
              </w:rPr>
              <w:t xml:space="preserve">.           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במארה את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לאכי ג 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צ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רי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בר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דון עולם אשר מלך בטרם כ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נבר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דון עול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חרי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ין בעברי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ובארמית</w:t>
            </w:r>
            <w:r>
              <w:rPr>
                <w:szCs w:val="24"/>
                <w:rtl w:val="true"/>
              </w:rPr>
              <w:t xml:space="preserve">?                       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דעניא מכלבא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דעתיר מחזיר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קנה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זי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יתוך</w:t>
            </w:r>
            <w:r>
              <w:rPr>
                <w:szCs w:val="24"/>
                <w:rtl w:val="true"/>
              </w:rPr>
              <w:t xml:space="preserve">.       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לשון כסוח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מות טו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ר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ש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מרמות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י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22:19:00Z</dcterms:created>
  <dc:creator>עוזי</dc:creator>
  <dc:description/>
  <dc:language>en-US</dc:language>
  <cp:lastModifiedBy>User</cp:lastModifiedBy>
  <cp:lastPrinted>2002-03-04T09:24:00Z</cp:lastPrinted>
  <dcterms:modified xsi:type="dcterms:W3CDTF">2008-05-26T09:05:00Z</dcterms:modified>
  <cp:revision>30</cp:revision>
  <dc:subject/>
  <dc:title>תשבץ מספר 1</dc:title>
</cp:coreProperties>
</file>