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מן פנ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היה ל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ס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יכ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ור דברים על ידי דיוקים דק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שיות ותרוצ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א ומתן הילכתי חריף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תלמי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ונך כו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לח לך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מר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מר שכ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קיבל על עצמו לשמור חפץ של חברו בשכר קצוב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ת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י יודע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ח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א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את ועו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ק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לכה קבועה לכל הדורו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קיבול גדול למים או לנוזלים אחר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נחש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כ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מו של ספר המשלים בספרי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תוב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שבמקרא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המיוחס לשלמה המל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ס שמשלם החובל לנח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צויים בעד פציע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ל אחר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פ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על פ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תי י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יו וליבו אינם שווי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ו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ש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ח מ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ז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 פני</w:t>
            </w:r>
            <w:r>
              <w:rPr>
                <w:szCs w:val="24"/>
                <w:rtl w:val="true"/>
              </w:rPr>
              <w:t>"</w:t>
            </w:r>
            <w:r>
              <w:rPr>
                <w:bCs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ט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ליצי לי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דם ענב תשת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ל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ר לכע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ס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סבלן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פ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ט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וף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ענות ומענות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ודב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46:00Z</dcterms:created>
  <dc:creator>עוזי</dc:creator>
  <dc:description/>
  <dc:language>en-US</dc:language>
  <cp:lastModifiedBy>User</cp:lastModifiedBy>
  <cp:lastPrinted>2002-02-05T07:10:00Z</cp:lastPrinted>
  <dcterms:modified xsi:type="dcterms:W3CDTF">2008-05-26T09:40:00Z</dcterms:modified>
  <cp:revision>28</cp:revision>
  <dc:subject/>
  <dc:title>תשבץ מספר 1</dc:title>
</cp:coreProperties>
</file>