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תרע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תטחות בפישוט הגוף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עשאה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קבלת טמא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א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נ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נ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ל ברך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  _____ </w:t>
            </w:r>
            <w:r>
              <w:rPr>
                <w:szCs w:val="24"/>
                <w:rtl w:val="true"/>
              </w:rPr>
              <w:t>יו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ב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שת שהדיגים פורשים על פני המים לדוג בה דג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שטח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היה בתוך ה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ו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רגרי תבואה קלויים בעודם באיבם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לחם וקלי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כג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תן אהרן הכה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ו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טיל חו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ה דבר לחובתו של פלונ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ו אלא בפ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א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רו לנצח יאי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4"/>
                <w:rtl w:val="true"/>
              </w:rPr>
              <w:t>תואר כבוד לצדיק גדול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עמוד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כ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סח של שבועה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ט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חוד תבואה שהבשילה והיא עומדת לפני הקצי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מגדיש וע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ופטים ט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ארבעה אבות נזיקין שמנו חכמים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שור והבור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קמא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רח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ך ארם צו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יה המלך החזק ביותר בימיו של דוי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ח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ין קידוש זמ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שה תוע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רבע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יח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צינור קטן בקצה המזחילה לשם הרחקת קילוח המים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מן הכות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ין לו חזק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ה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מן זי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ז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אליאב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הוא ואבירם אחיו עמדו בראש המתקוממים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על משה במדב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4"/>
                <w:rtl w:val="true"/>
              </w:rPr>
              <w:t>יותר מ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עלה מזה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יתר על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עירובין פ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בד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שו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ל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 שנגנ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מצא בידו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4"/>
                <w:rtl w:val="true"/>
              </w:rPr>
              <w:t>כן להבא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ולואי יהיה כך לשנה הבאה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לח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כה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8:44:00Z</dcterms:created>
  <dc:creator>עוזי</dc:creator>
  <dc:description/>
  <dc:language>en-US</dc:language>
  <cp:lastModifiedBy>User</cp:lastModifiedBy>
  <cp:lastPrinted>2002-02-04T22:31:00Z</cp:lastPrinted>
  <dcterms:modified xsi:type="dcterms:W3CDTF">2008-05-26T09:33:00Z</dcterms:modified>
  <cp:revision>48</cp:revision>
  <dc:subject/>
  <dc:title>תשבץ מספר 1</dc:title>
</cp:coreProperties>
</file>