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קש וסר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רוצה לקבל את מרות הסמכות העליונ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זק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רבקה ו</w:t>
            </w:r>
            <w:r>
              <w:rPr>
                <w:szCs w:val="24"/>
                <w:rtl w:val="true"/>
              </w:rPr>
              <w:t xml:space="preserve">____"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כד נ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ת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ו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אים ולא </w:t>
            </w:r>
            <w:r>
              <w:rPr>
                <w:szCs w:val="24"/>
                <w:rtl w:val="true"/>
              </w:rPr>
              <w:t xml:space="preserve">____"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דברים יד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סום לש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היל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ת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ן תת קרקעי לאצור בו תבואה או חביות יי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א את הבור ולא 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בתרא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כף לרכ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מד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אספו על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תהלים לה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ת בוע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אבי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שיר עשו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תד מתכת ברגית הנתקעת על ידי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תנועה סיבובית לתוך חומר וקודחת בו חור</w:t>
            </w:r>
            <w:r>
              <w:rPr>
                <w:szCs w:val="24"/>
                <w:rtl w:val="true"/>
              </w:rPr>
              <w:t>.                    "</w:t>
            </w:r>
            <w:r>
              <w:rPr>
                <w:szCs w:val="24"/>
                <w:rtl w:val="true"/>
              </w:rPr>
              <w:t>והמפסלת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לים י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שב כי פלוני עשה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יחוד שלילי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כאן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ת חב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ל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ביעה מוחלטת של הכהן שהנגוע מצורע הוא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תוך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ו מתוך הסג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געים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יסור דרבנ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תה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נגד הל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י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ו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רי עלי כבש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דרים ב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מ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 שעינו או ליבו של אדם חומדים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יה כל</w:t>
            </w:r>
            <w:r>
              <w:rPr>
                <w:szCs w:val="24"/>
                <w:rtl w:val="true"/>
              </w:rPr>
              <w:t xml:space="preserve">-____ </w:t>
            </w:r>
            <w:r>
              <w:rPr>
                <w:szCs w:val="24"/>
                <w:rtl w:val="true"/>
              </w:rPr>
              <w:t>עינ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כ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בר הריח והנשימה באדם ובבעלי חי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פנים עם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במות ט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נים יו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ם צד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וק באמונ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רא </w:t>
            </w:r>
            <w:r>
              <w:rPr>
                <w:szCs w:val="24"/>
                <w:rtl w:val="true"/>
              </w:rPr>
              <w:t>__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כות 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שו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ט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סמוך למנח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חרוץ ושקדן במלאכתו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רוצ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וח עץ לציד עופות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הפלצ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20:07:00Z</dcterms:created>
  <dc:creator>עוזי</dc:creator>
  <dc:description/>
  <dc:language>en-US</dc:language>
  <cp:lastModifiedBy>User</cp:lastModifiedBy>
  <cp:lastPrinted>2002-03-04T09:24:00Z</cp:lastPrinted>
  <dcterms:modified xsi:type="dcterms:W3CDTF">2008-05-26T09:03:00Z</dcterms:modified>
  <cp:revision>32</cp:revision>
  <dc:subject/>
  <dc:title>תשבץ מספר 1</dc:title>
</cp:coreProperties>
</file>