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612"/>
        <w:gridCol w:w="4678"/>
        <w:gridCol w:w="566"/>
      </w:tblGrid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ע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שמעים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של בכסילים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קהלת ט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צף העולה ברתיחת רוטב בשר או מזון אחר בקד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מלח ו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נ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לה קושיה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שכן דרך ה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ס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הפ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ף על הדברים הקודמים</w:t>
            </w:r>
            <w:r>
              <w:rPr>
                <w:szCs w:val="24"/>
                <w:rtl w:val="true"/>
              </w:rPr>
              <w:t>.                                   "</w:t>
            </w:r>
            <w:r>
              <w:rPr>
                <w:szCs w:val="24"/>
                <w:rtl w:val="true"/>
              </w:rPr>
              <w:t xml:space="preserve">ואף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ו מ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דיק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תה ו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 יוש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מ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ד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ה חוב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עש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כ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חברות אנשים לשם מר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תליה את בגדיה ותקרא </w:t>
            </w:r>
            <w:r>
              <w:rPr>
                <w:szCs w:val="24"/>
                <w:rtl w:val="true"/>
              </w:rPr>
              <w:t>___  ___" (</w:t>
            </w:r>
            <w:r>
              <w:rPr>
                <w:szCs w:val="24"/>
                <w:rtl w:val="true"/>
              </w:rPr>
              <w:t>מלכים ב י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פ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ו נמוך משהיה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לו מקום כשיושב ב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ועד קטן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לה על הכת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בכל דבר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בד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מ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נאה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חזיקו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אנו לש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וך הדגשת הדבר האסור אפשר להבין מהו הדבר המ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לל לאו אתה שומע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ל הצב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קלים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יא 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ב לשבט שמע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כ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זיכ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כוח זיכרונו חזק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גודה של שיבו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יעשה אותן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נחות י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ע קש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פרסות סוסיו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ת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מ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קהלת ו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דו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ב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אש השנה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פילת נעיל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3:33:00Z</dcterms:created>
  <dc:creator>עוזי</dc:creator>
  <dc:description/>
  <dc:language>en-US</dc:language>
  <cp:lastModifiedBy>User</cp:lastModifiedBy>
  <cp:lastPrinted>2002-03-04T02:40:00Z</cp:lastPrinted>
  <dcterms:modified xsi:type="dcterms:W3CDTF">2008-05-26T08:51:00Z</dcterms:modified>
  <cp:revision>37</cp:revision>
  <dc:subject/>
  <dc:title>תשבץ מספר 1</dc:title>
</cp:coreProperties>
</file>