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פטוף של נוזלים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>___  ___" (</w:t>
            </w:r>
            <w:r>
              <w:rPr>
                <w:szCs w:val="24"/>
                <w:rtl w:val="true"/>
              </w:rPr>
              <w:t>עבודה זרה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ים הגיונ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הנאמרים בשכ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דברים של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עבודה זרה 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זעם וצ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עח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4"/>
                <w:rtl w:val="true"/>
              </w:rPr>
              <w:t>כלי חפי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חפר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יכס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יצה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דה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ר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מ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ני יש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כולל לכל האדמה היבשה בניגוד לי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יו יצ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 מז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עט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טז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ו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ט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ר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ד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המרכיבות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208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מעלה למט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זהב הטוב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זהב זה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ב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ש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פה מדברי המקרא או ממשנה או מבריתא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כנגד מישה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 xml:space="preserve">דשמוא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כ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נות רבים</w:t>
            </w:r>
            <w:r>
              <w:rPr>
                <w:szCs w:val="24"/>
                <w:rtl w:val="true"/>
              </w:rPr>
              <w:t xml:space="preserve">. "____   ____ </w:t>
            </w:r>
            <w:r>
              <w:rPr>
                <w:szCs w:val="24"/>
                <w:rtl w:val="true"/>
              </w:rPr>
              <w:t>בעמ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ר ניהו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ה שהיתנתה לפני נשואיה שבעלה לא יירש את רכושה אם תמות לפני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צריכה שתכתוב כל נכס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ק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צוות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ארץ לשב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י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סר כלי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כשו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א כ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ס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א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 חייב על מעשה שורו</w:t>
            </w:r>
            <w:r>
              <w:rPr>
                <w:szCs w:val="24"/>
                <w:rtl w:val="true"/>
              </w:rPr>
              <w:t xml:space="preserve">"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קמא ל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שיש כעין הצ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שמש לריפוד ולשיב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צפת בהט ושש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נשים פחותים ונקלים ביותר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מורי עול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כ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מצ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ים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ול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מ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ח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ם יש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ישעיה הנב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2:02:00Z</dcterms:created>
  <dc:creator>עוזי</dc:creator>
  <dc:description/>
  <dc:language>en-US</dc:language>
  <cp:lastModifiedBy>User</cp:lastModifiedBy>
  <cp:lastPrinted>2002-02-03T14:41:00Z</cp:lastPrinted>
  <dcterms:modified xsi:type="dcterms:W3CDTF">2008-05-26T09:10:00Z</dcterms:modified>
  <cp:revision>34</cp:revision>
  <dc:subject/>
  <dc:title>תשבץ מספר 1</dc:title>
</cp:coreProperties>
</file>