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ת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דעה בכת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טית או רשמית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נערו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תוחה ביד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ו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חלק התחתון והרך של האוז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פני מה אוזן כולה קשה 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ג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סות לג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ים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מלכ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ו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נו מסוגל להבין 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אין ל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קדקד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פ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שוך בנים</w:t>
            </w:r>
            <w:r>
              <w:rPr>
                <w:szCs w:val="24"/>
                <w:rtl w:val="true"/>
              </w:rPr>
              <w:t xml:space="preserve">.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ול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טו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4"/>
                <w:rtl w:val="true"/>
              </w:rPr>
              <w:t>כדרך תרנגול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תרנגולת שקרא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ס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עש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ידענו מ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פ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צבו של הרו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תוציאנו ל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תה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סו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ס של רצון וח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וח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זכריה י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כודת לציד חי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פות או דג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זרה  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עי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א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קב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רשם 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ה מים מעטים ועכורים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כמה הו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י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ג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גיל ב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טף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הם בפי כל אדם ואין  טועין בה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מנחות לב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ת דב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טבל אותה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דבש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יד כ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פ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טר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גגות 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ף יב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כ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וי בתעני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ט</w:t>
            </w:r>
            <w:r>
              <w:rPr>
                <w:szCs w:val="24"/>
                <w:rtl w:val="true"/>
              </w:rPr>
              <w:t xml:space="preserve">.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כה בכפך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רג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ו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שון שבו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חוד שבועה לאיס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ועת חרם או הינזרות מ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פר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רים 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גלה שממעל לה כילה למחסה על הנוסעים או על המטע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ש עגל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גד רחב להתעטף בו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מחלצות ו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ג כב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הר פר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0:42:00Z</dcterms:created>
  <dc:creator>עוזי</dc:creator>
  <dc:description/>
  <dc:language>en-US</dc:language>
  <cp:lastModifiedBy>User</cp:lastModifiedBy>
  <cp:lastPrinted>2002-02-04T08:22:00Z</cp:lastPrinted>
  <dcterms:modified xsi:type="dcterms:W3CDTF">2008-05-26T09:24:00Z</dcterms:modified>
  <cp:revision>33</cp:revision>
  <dc:subject/>
  <dc:title>תשבץ מספר 1</dc:title>
</cp:coreProperties>
</file>