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קיבול למי שפכים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של מימי רג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פ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בד עורות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אין נותנין עורות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ידיעה והשכ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דבר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נידה ס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 כל ש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דאי ובודאי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 xml:space="preserve">   "_____ </w:t>
            </w:r>
            <w:r>
              <w:rPr>
                <w:szCs w:val="24"/>
                <w:rtl w:val="true"/>
              </w:rPr>
              <w:t>אחת כמה וכ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ס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נין קטן ודק ביות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שאין בקיאין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צות כישרא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במות מח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ק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יצ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הטוטן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_____ </w:t>
            </w:r>
            <w:r>
              <w:rPr>
                <w:szCs w:val="24"/>
                <w:rtl w:val="true"/>
              </w:rPr>
              <w:t>ומוקי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בודה זרה י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רו יאי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פלל כחזן לפני העמוד בבית הכנס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פני התי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כ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ם עד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 לבך תמיד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י ו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ו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צח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י העיר ממזרח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קראהו לרג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זור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א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ארוג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ט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ן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זה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ד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מ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י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לא תהיה לכ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כו ל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עלה ויבו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נוע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האיש מש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א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של מטבע קט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נקרא גם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גרה</w:t>
            </w:r>
            <w:r>
              <w:rPr>
                <w:szCs w:val="24"/>
                <w:rtl w:val="true"/>
              </w:rPr>
              <w:t xml:space="preserve">".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נותן אד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חנוני ולנחת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ז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ל תגנה אחרים בדבר שאתה עצמך לקוי ב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___ </w:t>
            </w:r>
            <w:r>
              <w:rPr>
                <w:szCs w:val="24"/>
                <w:rtl w:val="true"/>
              </w:rPr>
              <w:t>שבך אל תאמר לחבר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נ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פר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בעה עשר יובלו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"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ערכין יב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המדתא האגג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ש השרים בחצר המלך אחשורוש וצורר היהוד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סתר 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יי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נ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8:44:00Z</dcterms:created>
  <dc:creator>עוזי</dc:creator>
  <dc:description/>
  <dc:language>en-US</dc:language>
  <cp:lastModifiedBy>User</cp:lastModifiedBy>
  <cp:lastPrinted>2002-02-04T08:22:00Z</cp:lastPrinted>
  <dcterms:modified xsi:type="dcterms:W3CDTF">2008-05-26T09:23:00Z</dcterms:modified>
  <cp:revision>31</cp:revision>
  <dc:subject/>
  <dc:title>תשבץ מספר 1</dc:title>
</cp:coreProperties>
</file>