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י ארב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בע פעמים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ת הכבשה ישל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י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 עליון מיוחד לאנשים רמי מעל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לבישין אות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אויה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טח אדמה גדול שגדלים בו עצי סרק שונים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יבא את רעה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י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צפת לבנה שהיו אופים וצולים עלי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אין מלבנין 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יצה ד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ו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צאה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ז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איתי 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ר דברי שבח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זר ולא פיך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כ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ור של בעלי חיים שנולדו בזמן אח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פרי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אשונ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בתרא ה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ף לסבל ולצע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צ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מח חלוט ברותחים או מרובך בשמן לעיבוי תבשיל נוזל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רקיקין וחציו ל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מנחות פ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נ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שמיע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ס או איל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ולו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רעה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 xml:space="preserve">ירמיה ה ח 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נידח ושומם שאין בו דרכים אל מקום יש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לא ד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ז מ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כ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ע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פנ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חי לע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י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לשון מכי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י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ור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ו את ירושלם ל</w:t>
            </w:r>
            <w:r>
              <w:rPr>
                <w:szCs w:val="24"/>
                <w:rtl w:val="true"/>
              </w:rPr>
              <w:t xml:space="preserve">____"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עט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ס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י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א למקום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אש השנה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קי התורה ודיני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דים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תוכ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ו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גי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ומם ו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בש הכהן </w:t>
            </w:r>
            <w:r>
              <w:rPr>
                <w:szCs w:val="24"/>
                <w:rtl w:val="true"/>
              </w:rPr>
              <w:t xml:space="preserve">____"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חבר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חמשת בעלי בריתו של אדוני צדק מלך ירושלים שעשו מלחמה עם יהושע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4:26:00Z</dcterms:created>
  <dc:creator>עוזי</dc:creator>
  <dc:description/>
  <dc:language>en-US</dc:language>
  <cp:lastModifiedBy>User</cp:lastModifiedBy>
  <cp:lastPrinted>2002-02-05T07:10:00Z</cp:lastPrinted>
  <dcterms:modified xsi:type="dcterms:W3CDTF">2008-05-26T09:43:00Z</dcterms:modified>
  <cp:revision>34</cp:revision>
  <dc:subject/>
  <dc:title>תשבץ מספר 1</dc:title>
</cp:coreProperties>
</file>