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מ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ס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שר ביד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רץ</w:t>
            </w:r>
            <w:r>
              <w:rPr>
                <w:szCs w:val="24"/>
                <w:rtl w:val="true"/>
              </w:rPr>
              <w:t xml:space="preserve">"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תהלים 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ב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כינו לבני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יד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וי</w:t>
            </w:r>
            <w:r>
              <w:rPr>
                <w:szCs w:val="24"/>
                <w:rtl w:val="true"/>
              </w:rPr>
              <w:t xml:space="preserve">. " ____ </w:t>
            </w:r>
            <w:r>
              <w:rPr>
                <w:szCs w:val="24"/>
                <w:rtl w:val="true"/>
              </w:rPr>
              <w:t>בג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ט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מ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תהי צעקת ה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נחמיה 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תוך</w:t>
            </w:r>
            <w:r>
              <w:rPr>
                <w:szCs w:val="24"/>
                <w:rtl w:val="true"/>
              </w:rPr>
              <w:t xml:space="preserve">. 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שמע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ופטים יא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יג עבה עשוי עור כבשים או עיזים או צמר גמלים וכיוצא בז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יריעה וב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נדרים 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ז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שחת</w:t>
            </w:r>
            <w:r>
              <w:rPr>
                <w:szCs w:val="24"/>
                <w:rtl w:val="true"/>
              </w:rPr>
              <w:t xml:space="preserve">.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נתעב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טו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ו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דודי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כמ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קנסות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זבחים פח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א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וד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יב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מעת דברים בגנותו של מישה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פ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לעז בני אד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יבמות כ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בכל חוצות יאמרו </w:t>
            </w:r>
            <w:r>
              <w:rPr>
                <w:szCs w:val="24"/>
                <w:rtl w:val="true"/>
              </w:rPr>
              <w:t>____   _____" (</w:t>
            </w:r>
            <w:r>
              <w:rPr>
                <w:szCs w:val="24"/>
                <w:rtl w:val="true"/>
              </w:rPr>
              <w:t>עמוס ה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מל לדבר מזהיר ונוצץ כזהב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מסלאים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כה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ב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ה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ן 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הי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עו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מי תשו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נת גידול הפרי על זמורות הגפן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ע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גי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ב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י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מיע נא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שונם ו</w:t>
            </w:r>
            <w:r>
              <w:rPr>
                <w:szCs w:val="24"/>
                <w:rtl w:val="true"/>
              </w:rPr>
              <w:t xml:space="preserve">____"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רמיה כג 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נגינה קד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מיתרים לפריטה באצבעות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נור נעים ע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פ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עיר גדולה בעלת ישוב יהודי גדול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עיר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צ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חוץ לעי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כד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הוד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כה אי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המרכיבות 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 xml:space="preserve">את הגימטרי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71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מעלה למט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ל המ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כף ומי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צדיקים גמורין נכתבין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ונחתמין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לחיי 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אש השנה ט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2:21:00Z</dcterms:created>
  <dc:creator>עוזי</dc:creator>
  <dc:description/>
  <dc:language>en-US</dc:language>
  <cp:lastModifiedBy>User</cp:lastModifiedBy>
  <cp:lastPrinted>2002-02-04T15:05:00Z</cp:lastPrinted>
  <dcterms:modified xsi:type="dcterms:W3CDTF">2008-05-26T09:26:00Z</dcterms:modified>
  <cp:revision>41</cp:revision>
  <dc:subject/>
  <dc:title>תשבץ מספר 1</dc:title>
</cp:coreProperties>
</file>