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ת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פש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הי לגפן </w:t>
            </w:r>
            <w:r>
              <w:rPr>
                <w:szCs w:val="24"/>
                <w:rtl w:val="true"/>
              </w:rPr>
              <w:t xml:space="preserve">____"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יז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בעת פניו של אדם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ל האדם ב</w:t>
            </w:r>
            <w:r>
              <w:rPr>
                <w:szCs w:val="24"/>
                <w:rtl w:val="true"/>
              </w:rPr>
              <w:t xml:space="preserve">____    ____ </w:t>
            </w:r>
            <w:r>
              <w:rPr>
                <w:szCs w:val="24"/>
                <w:rtl w:val="true"/>
              </w:rPr>
              <w:t>יפ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י פרי וצמחי מטע אחרים פגומים שאינם מניבים פר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קבל עליו ע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צ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או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לו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ע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ינ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למדו לק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ט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הלך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תהלים נ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ש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תר</w:t>
            </w:r>
            <w:r>
              <w:rPr>
                <w:szCs w:val="24"/>
                <w:rtl w:val="true"/>
              </w:rPr>
              <w:t xml:space="preserve">.  " </w:t>
            </w:r>
            <w:r>
              <w:rPr>
                <w:szCs w:val="24"/>
                <w:rtl w:val="true"/>
              </w:rPr>
              <w:t xml:space="preserve">מרגלים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די ש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ען ל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א תגעו ב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י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מזבח וסדוהו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וטה 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תחל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פ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ענית יחי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מך ב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דד אות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החזיק ב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ישעיה מ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מי שמקבל הנאה מדבר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זה 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זה לא חס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כ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ה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פיצת הסוס הדוהר מהר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למו עקב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וס מ</w:t>
            </w:r>
            <w:r>
              <w:rPr>
                <w:szCs w:val="24"/>
                <w:rtl w:val="true"/>
              </w:rPr>
              <w:t xml:space="preserve">____     _____ </w:t>
            </w:r>
            <w:r>
              <w:rPr>
                <w:szCs w:val="24"/>
                <w:rtl w:val="true"/>
              </w:rPr>
              <w:t>אביריו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ופטים ה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מי שלומד בזיקנתו כשזכרונו חלש ותפיסתו קהה י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תובה על ניר מחוק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בות ד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דב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נותן ברצון מהונו לנצרכ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נ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י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יקרא ר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ליל של מתכת או של עץ בעל ראש מורחב לכתישה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במכת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ריפות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כז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ראשי האבות לשבט בנימין שישבו בירושל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שחריה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ח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קיצור נמ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ה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אח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רגל 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ל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לשון הארמית שהיתה מדוברת בפי היהודים בתקופת התנאים והאמורא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גיפטית לגיפט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עב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גילה י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ושענא ר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0:37:00Z</dcterms:created>
  <dc:creator>עוזי</dc:creator>
  <dc:description/>
  <dc:language>en-US</dc:language>
  <cp:lastModifiedBy>User</cp:lastModifiedBy>
  <cp:lastPrinted>2002-03-04T09:24:00Z</cp:lastPrinted>
  <dcterms:modified xsi:type="dcterms:W3CDTF">2008-05-26T08:58:00Z</dcterms:modified>
  <cp:revision>37</cp:revision>
  <dc:subject/>
  <dc:title>תשבץ מספר 1</dc:title>
</cp:coreProperties>
</file>