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סוי לראש הכהן בימי קד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עשה להם  לכבוד ולתפאר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כח מ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ה היולדת בכ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לדת לידה ראשונ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צרה כ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ד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ר בבני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י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מן לעשית תסרוק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סלסול שערות וכיוצא בז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פח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קידושין 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ה ארוכה וד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קבע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כ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עלה ויבו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תן 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קו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קירה ובד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ניין לתמיד שטע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צ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קד הצב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צב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ז נ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הליכה ברג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אה ויציאה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רג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ש 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ליעל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רו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אכי 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דרגה או מישור משופע להקלת העליה והירי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זהב לכס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ב 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בו של דבר הנמס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כמו שבלו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צ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שב דויד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י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ן חורי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ף לס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צ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תורה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ד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צוף ומרדן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נעות המרד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דחה מן הד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תוע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שאות שו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ב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ר העצם שבשיני הפ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הב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ס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י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05:00Z</dcterms:created>
  <dc:creator>עוזי</dc:creator>
  <dc:description/>
  <dc:language>en-US</dc:language>
  <cp:lastModifiedBy>User</cp:lastModifiedBy>
  <cp:lastPrinted>2002-02-04T15:05:00Z</cp:lastPrinted>
  <dcterms:modified xsi:type="dcterms:W3CDTF">2008-05-26T09:28:00Z</dcterms:modified>
  <cp:revision>32</cp:revision>
  <dc:subject/>
  <dc:title>תשבץ מספר 1</dc:title>
</cp:coreProperties>
</file>