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627"/>
        <w:gridCol w:w="4537"/>
        <w:gridCol w:w="566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י שדרכו לטפול שקרים או לדבר דברים טפל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י אפשר לעמוד 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יא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נדבק על מ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ספת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שה ל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ו מוסף של טי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בלה שהיא מרמס לכל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ור כ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ישעיה יד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רווח במקרא ובתלמוד לימי חג הסוכ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ירח האיתנ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לגול בצ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נת עיסה מקמח ומי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חיבים 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פילה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תפ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ערובי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את מישהו לצחוק בדרשו ממנו דבר שהוא למעלה מיכול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ג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י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ך וסחב בחזק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צמות א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זרם בר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טב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כ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מה בבוקר השכ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כנסת אורחי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ת המדר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קכ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לא ובו מכשירי עינ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נוק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יתנהו בי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ט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ים שהוכנו מראש והם שמורים לעתיד לעת הצור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מים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י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שמא המשמע הפוך מן הנאמר קודם</w:t>
            </w:r>
            <w:r>
              <w:rPr>
                <w:szCs w:val="24"/>
                <w:rtl w:val="true"/>
              </w:rPr>
              <w:t xml:space="preserve">?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ינו א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מ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יטה קטנה בפרי במקום שנשרה ניצתו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נטל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כה ג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מצ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ג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ים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שם מדבר ל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ז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מוג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טז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אר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נהרים בו ישבו תרח ואברהם בדרכם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ל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ר כשד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באו עד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א ל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פיד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ר לכל אחד ואחד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כ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ס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נס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חגיג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3:00Z</dcterms:created>
  <dc:creator>עוזי</dc:creator>
  <dc:description/>
  <dc:language>en-US</dc:language>
  <cp:lastModifiedBy>User</cp:lastModifiedBy>
  <cp:lastPrinted>2002-03-04T16:51:00Z</cp:lastPrinted>
  <dcterms:modified xsi:type="dcterms:W3CDTF">2008-05-26T09:00:00Z</dcterms:modified>
  <cp:revision>40</cp:revision>
  <dc:subject/>
  <dc:title>תשבץ מספר 1</dc:title>
</cp:coreProperties>
</file>