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צלחה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ת המהומה ו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כ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שממנו יוצא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ר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סוסים אשר לשל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 בפיו של מי שניצל מצרה 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שבר ואנחנו נמלט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עדה העוברת באברי הגוף מחמת קור חזק או מחמת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חום של קד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מ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ידה ט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שרת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ורה שבכתב להגיים השונים שבלשון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כותב שת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י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ופי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צית חוטים בקצה אריג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_____ </w:t>
            </w:r>
            <w:r>
              <w:rPr>
                <w:szCs w:val="24"/>
                <w:rtl w:val="true"/>
              </w:rPr>
              <w:t>של צ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חיים ממשפחת נבובי הקרן מפריס פרסה ומעלה ג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קרניו שימשו במקרא כסמל של גובה וה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תועפ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ג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 בליבו כל פח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עשוי לבלי </w:t>
            </w:r>
            <w:r>
              <w:rPr>
                <w:szCs w:val="24"/>
                <w:rtl w:val="true"/>
              </w:rPr>
              <w:t>___. (</w:t>
            </w:r>
            <w:r>
              <w:rPr>
                <w:szCs w:val="24"/>
                <w:rtl w:val="true"/>
              </w:rPr>
              <w:t>עפ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איוב מא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שיר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ג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ש מאו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יבש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כב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של תרח ואחיהם של אברהם והר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ט מתוח למדידה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איש קד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וא י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קרה באחד הימ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ושת ספרי המקרא שסימני הטעמים שלהם שונים משל שאר ספרי המקר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ראש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תב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י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כם ויוסף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שר אין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 בעלה או אבי אשת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31:00Z</dcterms:created>
  <dc:creator>עוזי</dc:creator>
  <dc:description/>
  <dc:language>en-US</dc:language>
  <cp:lastModifiedBy>User</cp:lastModifiedBy>
  <cp:lastPrinted>2002-02-04T08:22:00Z</cp:lastPrinted>
  <dcterms:modified xsi:type="dcterms:W3CDTF">2008-05-26T09:21:00Z</dcterms:modified>
  <cp:revision>30</cp:revision>
  <dc:subject/>
  <dc:title>תשבץ מספר 1</dc:title>
</cp:coreProperties>
</file>