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ע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חל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חזתני מרשע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נ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ד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דור שכו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צ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שעה ש</w:t>
            </w:r>
            <w:r>
              <w:rPr>
                <w:szCs w:val="24"/>
                <w:rtl w:val="true"/>
              </w:rPr>
              <w:t>-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שחר ע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ט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פיק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ני הוא שאמרתי לעול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גיגה י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גון לשמ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עבוד לגאולה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ור גד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י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עבר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הקורא את המגל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גילה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שירי בגיבורי בנ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גד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עשי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הבה נצח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הב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ל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גל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כוב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בו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לבש הכהן </w:t>
            </w:r>
            <w:r>
              <w:rPr>
                <w:szCs w:val="24"/>
                <w:rtl w:val="true"/>
              </w:rPr>
              <w:t xml:space="preserve">____"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ויקרא ו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שתי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ב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מ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הכל תלוי ב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 לו הכח או הרשות לכך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א כ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גיטין 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מיושב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ר מאוכלס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י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וך הדגשת הדבר האסור אפשר להבין מהו הדבר המ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כלל לאו אתה שומע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דרים י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ו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רם צר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ח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חבר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לך ירושלם אל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הושע י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זור שט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ישר שאין בו בקעות וגבע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שר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יג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 ומהודק על ידי סריקה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דבר שהו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טווי ונוז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ט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ת או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פת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ניאל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0:20:00Z</dcterms:created>
  <dc:creator>עוזי</dc:creator>
  <dc:description/>
  <dc:language>en-US</dc:language>
  <cp:lastModifiedBy>User</cp:lastModifiedBy>
  <cp:lastPrinted>2002-02-03T23:20:00Z</cp:lastPrinted>
  <dcterms:modified xsi:type="dcterms:W3CDTF">2008-05-26T09:14:00Z</dcterms:modified>
  <cp:revision>31</cp:revision>
  <dc:subject/>
  <dc:title>תשבץ מספר 1</dc:title>
</cp:coreProperties>
</file>