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יק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רופה ל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נוי לטובה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שנשברו יש לה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גיגה טו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ם לא תסתפק במועט ותרדוף אחרי רבות וגדולות לא תשיג ולא כלום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 xml:space="preserve">  "_____ </w:t>
            </w:r>
            <w:r>
              <w:rPr>
                <w:szCs w:val="24"/>
                <w:rtl w:val="true"/>
              </w:rPr>
              <w:t xml:space="preserve">מרובה לא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ראש השנה ד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 יונה או בת יו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פל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נחות י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ינים יו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ב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רם חזק של מי נהר המתהווה במקום מסו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רבול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שטף מ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טפת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סט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קרב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ישה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משעת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של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בדברי הנביאים לעם היושב בירושלים או ל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ם יהו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י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סב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יבור 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מרה</w:t>
            </w:r>
            <w:r>
              <w:rPr>
                <w:szCs w:val="24"/>
                <w:rtl w:val="true"/>
              </w:rPr>
              <w:t xml:space="preserve">. " ___ </w:t>
            </w:r>
            <w:r>
              <w:rPr>
                <w:szCs w:val="24"/>
                <w:rtl w:val="true"/>
              </w:rPr>
              <w:t>שפת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ז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עי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ב פע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ג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גי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גג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ע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תועה ואובד דרך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ב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קע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וא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הד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לבו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ס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כ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חמנו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ש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לו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ה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כ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בה </w:t>
            </w:r>
            <w:r>
              <w:rPr>
                <w:szCs w:val="24"/>
                <w:rtl w:val="true"/>
              </w:rPr>
              <w:t xml:space="preserve">___  ___ </w:t>
            </w:r>
            <w:r>
              <w:rPr>
                <w:szCs w:val="24"/>
                <w:rtl w:val="true"/>
              </w:rPr>
              <w:t>ח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י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כ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פת</w:t>
            </w:r>
            <w:r>
              <w:rPr>
                <w:szCs w:val="24"/>
                <w:rtl w:val="true"/>
              </w:rPr>
              <w:t xml:space="preserve">.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אף על פי ש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ד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ח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רי הזמן ה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רי 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אילך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מיום השמיני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כב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ו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י שבילי דשמיא</w:t>
            </w:r>
            <w:r>
              <w:rPr>
                <w:szCs w:val="24"/>
                <w:rtl w:val="true"/>
              </w:rPr>
              <w:t xml:space="preserve">"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רכות נ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מר ערפילי בצורת עמוד זקוף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דם ואש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ש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ג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צ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לגל עגל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ח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רג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וזר ברוח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ר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תובות ס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 מעט הצי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גדול שאינ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ענית 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הל 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גד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כ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שום את שתי האותיות המרכיבות את הגימטריה</w:t>
            </w:r>
            <w:r>
              <w:rPr>
                <w:szCs w:val="24"/>
                <w:rtl w:val="true"/>
              </w:rPr>
              <w:t>:</w:t>
            </w:r>
            <w:r>
              <w:rPr>
                <w:szCs w:val="24"/>
              </w:rPr>
              <w:t>206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55:00Z</dcterms:created>
  <dc:creator>עוזי</dc:creator>
  <dc:description/>
  <dc:language>en-US</dc:language>
  <cp:lastModifiedBy>User</cp:lastModifiedBy>
  <cp:lastPrinted>2002-02-04T19:47:00Z</cp:lastPrinted>
  <dcterms:modified xsi:type="dcterms:W3CDTF">2008-05-26T09:31:00Z</dcterms:modified>
  <cp:revision>43</cp:revision>
  <dc:subject/>
  <dc:title>תשבץ מספר 1</dc:title>
</cp:coreProperties>
</file>