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י ספ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דאי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כי בא שאול </w:t>
            </w:r>
            <w:r>
              <w:rPr>
                <w:szCs w:val="24"/>
                <w:rtl w:val="true"/>
              </w:rPr>
              <w:t>____ - ____" (</w:t>
            </w:r>
            <w:r>
              <w:rPr>
                <w:szCs w:val="24"/>
                <w:rtl w:val="true"/>
              </w:rPr>
              <w:t>שמואל א כ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של כינוס או מסיבה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פתחו כולם בכבו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ס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מ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דוג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רץ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לו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אה 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לוט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אינן משוחרר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גיגה 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 בראשית התפתחותו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פרחה הגפן פתח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יר השירים 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ר ממקום למקום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כצפו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ז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צמחי הבושם הריחניים שנזכרו במקרא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וכר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כנף רננ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 ימי תשו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ימ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ם ולילה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רי זה חושש מ</w:t>
            </w:r>
            <w:r>
              <w:rPr>
                <w:szCs w:val="24"/>
                <w:rtl w:val="true"/>
              </w:rPr>
              <w:t xml:space="preserve">____   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גיטין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כף של עץ הנתון על גב הבהמה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סלים ש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רה יב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ל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זור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עבר הירד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 xml:space="preserve">.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אחוח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י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מש טו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יר תנועה בעל רגלים פרוקות מרו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רבה רגלים ז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ס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ע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נצ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טהורה עומד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י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הן הגדול בשי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ד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נוי ליין</w:t>
            </w:r>
            <w:r>
              <w:rPr>
                <w:szCs w:val="24"/>
                <w:rtl w:val="true"/>
              </w:rPr>
              <w:t xml:space="preserve">.   _____  -  </w:t>
            </w:r>
            <w:r>
              <w:rPr>
                <w:szCs w:val="24"/>
                <w:rtl w:val="true"/>
              </w:rPr>
              <w:t xml:space="preserve">הענב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מט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חלק הפנימי הרך שבצמח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של אגוז שיש לה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בפנים</w:t>
            </w:r>
            <w:r>
              <w:rPr>
                <w:szCs w:val="24"/>
                <w:rtl w:val="true"/>
              </w:rPr>
              <w:t>"                        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ע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דה למדוד בה נוזלים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דות ה</w:t>
            </w:r>
            <w:r>
              <w:rPr>
                <w:szCs w:val="24"/>
                <w:rtl w:val="true"/>
              </w:rPr>
              <w:t xml:space="preserve">___ - </w:t>
            </w:r>
            <w:r>
              <w:rPr>
                <w:szCs w:val="24"/>
                <w:rtl w:val="true"/>
              </w:rPr>
              <w:t>ברוציהן קד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כ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ל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א שה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נותנין עיניה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שר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ג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22:00Z</dcterms:created>
  <dc:creator>עוזי</dc:creator>
  <dc:description/>
  <dc:language>en-US</dc:language>
  <cp:lastModifiedBy>User</cp:lastModifiedBy>
  <cp:lastPrinted>2002-03-04T10:56:00Z</cp:lastPrinted>
  <dcterms:modified xsi:type="dcterms:W3CDTF">2008-05-26T08:55:00Z</dcterms:modified>
  <cp:revision>29</cp:revision>
  <dc:subject/>
  <dc:title>תשבץ מספר 1</dc:title>
</cp:coreProperties>
</file>