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חלב המכסה את המעיים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את הנתחים ו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ח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טפט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ן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וא עושה מעש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רכין ט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קוע כל הגוף במים לשם רחיצה או טהרה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זרא תקן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לבעלי קרי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כ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צמ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ז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ו האחר של גדעון השופט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ו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 ת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ק לימוד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לא מתוך  </w:t>
            </w:r>
            <w:r>
              <w:rPr>
                <w:szCs w:val="24"/>
                <w:rtl w:val="true"/>
              </w:rPr>
              <w:t xml:space="preserve">____    ____ </w:t>
            </w:r>
            <w:r>
              <w:rPr>
                <w:szCs w:val="24"/>
                <w:rtl w:val="true"/>
              </w:rPr>
              <w:t>שכ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ל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ואף לראות רק יושר וצדק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עי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בקוק א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ב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רת אלפ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הקהל כאחד ארבע 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עזרא ב ס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  _____    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סף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זכריה יב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ב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רב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זד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ץ ש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א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קד על יחידה צבאית</w:t>
            </w:r>
            <w:r>
              <w:rPr>
                <w:szCs w:val="24"/>
                <w:rtl w:val="true"/>
              </w:rPr>
              <w:t xml:space="preserve">. "__ </w:t>
            </w:r>
            <w:r>
              <w:rPr>
                <w:szCs w:val="24"/>
                <w:rtl w:val="true"/>
              </w:rPr>
              <w:t>צב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ב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 xml:space="preserve">.  "_____ </w:t>
            </w:r>
            <w:r>
              <w:rPr>
                <w:szCs w:val="24"/>
                <w:rtl w:val="true"/>
              </w:rPr>
              <w:t>י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יום מעמד הר סינ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יום ה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דברים 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ג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סע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מא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דוכא ומדוכדך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זע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כ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נים המשכן או המקד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היכל או הדב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בדילה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הפרכת לכם בין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ובי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קדש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ו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מו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נשרה בקמח ומ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 xml:space="preserve">?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משמעו דלא מליח ודל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ע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מר מרפא ומחזק את הגוף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זכה נעשית 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י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ע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רי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ך בעור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בבשרם לא ישרט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כ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דית של עץ למכשירי עבו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נשמט הברזל מ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כות ב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דום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אל תשמע קול</w:t>
            </w:r>
            <w:r>
              <w:rPr>
                <w:szCs w:val="24"/>
                <w:rtl w:val="true"/>
              </w:rPr>
              <w:t xml:space="preserve">!  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כל בש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זכריה ב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 מלהזכיר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ושלום שתשתכח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שבת קל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21:09:00Z</dcterms:created>
  <dc:creator>עוזי</dc:creator>
  <dc:description/>
  <dc:language>en-US</dc:language>
  <cp:lastModifiedBy>User</cp:lastModifiedBy>
  <cp:lastPrinted>2002-03-03T23:59:00Z</cp:lastPrinted>
  <dcterms:modified xsi:type="dcterms:W3CDTF">2008-05-26T08:35:00Z</dcterms:modified>
  <cp:revision>38</cp:revision>
  <dc:subject/>
  <dc:title>תשבץ מספר 1</dc:title>
</cp:coreProperties>
</file>