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ער עמו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יתלש מפני </w:t>
            </w:r>
            <w:r>
              <w:rPr>
                <w:szCs w:val="24"/>
                <w:rtl w:val="true"/>
              </w:rPr>
              <w:t>___   ___" (</w:t>
            </w:r>
            <w:r>
              <w:rPr>
                <w:szCs w:val="24"/>
                <w:rtl w:val="true"/>
              </w:rPr>
              <w:t>מגילה ג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בד עור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נותנין עורות ל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בת א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שפה העליונה של בעל חיים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פת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גיטין נו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עקר וערירי</w:t>
            </w:r>
            <w:r>
              <w:rPr>
                <w:szCs w:val="24"/>
                <w:rtl w:val="true"/>
              </w:rPr>
              <w:t xml:space="preserve">.                                       "____ </w:t>
            </w:r>
            <w:r>
              <w:rPr>
                <w:szCs w:val="24"/>
                <w:rtl w:val="true"/>
              </w:rPr>
              <w:t>יב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נו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רא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פניהם פני אד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א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צוע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זה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כה ג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צ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די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ני תלמידי חכמים 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זה לזה בהלכ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בת סג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יש של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 שחי חיי שלווה ושלום</w:t>
            </w:r>
            <w:r>
              <w:rPr>
                <w:szCs w:val="24"/>
                <w:rtl w:val="true"/>
              </w:rPr>
              <w:t xml:space="preserve">.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איש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 הימים א כב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ם כולל ליונקים ולעופות השוכנים בציות ובחרבות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רבצו ש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יג כ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ל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ונ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עוט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בן יומ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קנ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שן מא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דמ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מימים עברו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הדברי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 הימים א ד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מקוצר לברכת מאורי האש שמברכים על כוס הבדלה במוצא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שבת</w:t>
            </w:r>
            <w:r>
              <w:rPr>
                <w:szCs w:val="24"/>
                <w:rtl w:val="true"/>
              </w:rPr>
              <w:t xml:space="preserve">.                                    "____ </w:t>
            </w:r>
            <w:r>
              <w:rPr>
                <w:szCs w:val="24"/>
                <w:rtl w:val="true"/>
              </w:rPr>
              <w:t>ובשמים ומזון והבד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ח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 שמקבל הנאה מ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האי ז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זה לא חס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כ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דבר הנמצא בשפע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נחל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כ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ינור בגוף החי המוביל דם מחלקי הגוף אל הלב</w:t>
            </w:r>
            <w:r>
              <w:rPr>
                <w:szCs w:val="24"/>
                <w:rtl w:val="true"/>
              </w:rPr>
              <w:t xml:space="preserve">.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עד שישחט את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חולין ב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גרע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לק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יקוי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נותן טעם ל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עבודה זרה ס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זמן קצ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כדי הרף עי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ד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וב כ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ואר לדבר גדול ביות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גדול כ</w:t>
            </w:r>
            <w:r>
              <w:rPr>
                <w:szCs w:val="22"/>
                <w:rtl w:val="true"/>
              </w:rPr>
              <w:t xml:space="preserve">___"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יכה ב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ב מא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וב ביותר</w:t>
            </w:r>
            <w:r>
              <w:rPr>
                <w:szCs w:val="24"/>
                <w:rtl w:val="true"/>
              </w:rPr>
              <w:t>. "_____-</w:t>
            </w:r>
            <w:r>
              <w:rPr>
                <w:szCs w:val="24"/>
                <w:rtl w:val="true"/>
              </w:rPr>
              <w:t>טו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ל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נו מצליח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שאין ל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בות ד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א ח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וגל במקצ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גלגל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ראשה אחד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ראשה אחד ח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בודה זרה מ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03:48:00Z</dcterms:created>
  <dc:creator>עוזי</dc:creator>
  <dc:description/>
  <dc:language>en-US</dc:language>
  <cp:lastModifiedBy>User</cp:lastModifiedBy>
  <cp:lastPrinted>2002-02-03T07:46:00Z</cp:lastPrinted>
  <dcterms:modified xsi:type="dcterms:W3CDTF">2008-05-26T09:07:00Z</dcterms:modified>
  <cp:revision>37</cp:revision>
  <dc:subject/>
  <dc:title>תשבץ מספר 1</dc:title>
</cp:coreProperties>
</file>