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כלי המערכת שהיו על שולחן הפנים במשכן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ובבית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קשותיו ו</w:t>
            </w:r>
            <w:r>
              <w:rPr>
                <w:szCs w:val="24"/>
                <w:rtl w:val="true"/>
              </w:rPr>
              <w:t>____"                                         (</w:t>
            </w:r>
            <w:r>
              <w:rPr>
                <w:szCs w:val="24"/>
                <w:rtl w:val="true"/>
              </w:rPr>
              <w:t>שמות כה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פוע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צי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שמעו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י תפגע יכול פגיע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ל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לא י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אור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מב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נוע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פ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ענית 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נשא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פרשות ומ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ריתו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עם הק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ג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קולו ער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ענית 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לוקה שתי בנות </w:t>
            </w:r>
            <w:r>
              <w:rPr>
                <w:szCs w:val="24"/>
                <w:rtl w:val="true"/>
              </w:rPr>
              <w:t>___   ____" (</w:t>
            </w:r>
            <w:r>
              <w:rPr>
                <w:szCs w:val="24"/>
                <w:rtl w:val="true"/>
              </w:rPr>
              <w:t>משלי ל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רי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ארץ ובולקה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כד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מן היוצר כד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גון הכד מבי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נ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 קבור אהרן הכהן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הה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לג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וצר תורה ב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ח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ונם של צדיק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ה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ד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וץ וזריז להוציא משפט צדק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צד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ל תופע עלי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תח בשר שרת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בשיל רותח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_____ </w:t>
            </w:r>
            <w:r>
              <w:rPr>
                <w:szCs w:val="24"/>
                <w:rtl w:val="true"/>
              </w:rPr>
              <w:t>רתח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ו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ל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רבע כיתות אין מקבלות פני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שכינ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יצים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ניפ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סוטה מ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זהירה כשמש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כח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ו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ש בו יותר מן הרגיל או מן הראוי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ידיו וברג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כורות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סי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וקטי קוצ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ן של מפתח או כל זיז במכשי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די לעשות ממנ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ו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ועה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יצא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ב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4:26:00Z</dcterms:created>
  <dc:creator>עוזי</dc:creator>
  <dc:description/>
  <dc:language>en-US</dc:language>
  <cp:lastModifiedBy>User</cp:lastModifiedBy>
  <cp:lastPrinted>2002-02-05T07:10:00Z</cp:lastPrinted>
  <dcterms:modified xsi:type="dcterms:W3CDTF">2008-05-26T09:38:00Z</dcterms:modified>
  <cp:revision>34</cp:revision>
  <dc:subject/>
  <dc:title>תשבץ מספר 1</dc:title>
</cp:coreProperties>
</file>