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דד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ד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סמר כמ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ים י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שב מחשבות ר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נכל להר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א ר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תי א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שא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כ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ל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חימן ששי ותלמ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ענק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מדבר יג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 דק של מתכ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ריס בימי יאשיהו המלך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מ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כ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ולט בשמאלו יותר מבידו הימנית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אטר יד</w:t>
            </w:r>
            <w:r>
              <w:rPr>
                <w:szCs w:val="24"/>
                <w:rtl w:val="true"/>
              </w:rPr>
              <w:t>-____" (</w:t>
            </w:r>
            <w:r>
              <w:rPr>
                <w:szCs w:val="24"/>
                <w:rtl w:val="true"/>
              </w:rPr>
              <w:t>שופטים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בודת כפיה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יתנו את הכנעני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א עצמו אשם במותו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ב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ב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ש לפרש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ר ד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חריש חכם יחשב</w:t>
            </w:r>
            <w:r>
              <w:rPr>
                <w:szCs w:val="24"/>
                <w:rtl w:val="true"/>
              </w:rPr>
              <w:t xml:space="preserve">"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יז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חיים טורף אשר שימש במקרא כסמל לחורבן ועזו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יתה נוה </w:t>
            </w:r>
            <w:r>
              <w:rPr>
                <w:szCs w:val="24"/>
                <w:rtl w:val="true"/>
              </w:rPr>
              <w:t xml:space="preserve">____"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ישעיה לד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ני מעיה מהו ל</w:t>
            </w:r>
            <w:r>
              <w:rPr>
                <w:szCs w:val="24"/>
                <w:rtl w:val="true"/>
              </w:rPr>
              <w:t xml:space="preserve">____"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עבודה זרה מ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מ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לח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ה שבעליה משקה אות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רוב ש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רומות י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אש משרתי המלך המגישים לו יין ומשקאות אחר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המשק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ש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יון החולף במוחו של אדם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דבור אסו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ות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ק הוא ולא יעבור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אין רחמים בדין</w:t>
            </w:r>
            <w:r>
              <w:rPr>
                <w:szCs w:val="24"/>
                <w:rtl w:val="true"/>
              </w:rPr>
              <w:t xml:space="preserve">!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יקוב הדין 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צ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ף רך היוצא מן השורש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שרשיו יפ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ת יעק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2:23:00Z</dcterms:created>
  <dc:creator>עוזי</dc:creator>
  <dc:description/>
  <dc:language>en-US</dc:language>
  <cp:lastModifiedBy>User</cp:lastModifiedBy>
  <cp:lastPrinted>2002-03-04T03:22:00Z</cp:lastPrinted>
  <dcterms:modified xsi:type="dcterms:W3CDTF">2008-05-26T09:44:00Z</dcterms:modified>
  <cp:revision>36</cp:revision>
  <dc:subject/>
  <dc:title>תשבץ מספר 1</dc:title>
</cp:coreProperties>
</file>