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6"/>
        </w:rPr>
      </w:pPr>
      <w:r>
        <w:rPr>
          <w:szCs w:val="32"/>
          <w:u w:val="single"/>
          <w:rtl w:val="true"/>
        </w:rPr>
        <w:t xml:space="preserve">פתרון תפזורת </w:t>
      </w:r>
      <w:r>
        <w:rPr>
          <w:szCs w:val="32"/>
          <w:u w:val="single"/>
          <w:rtl w:val="true"/>
        </w:rPr>
        <w:t xml:space="preserve">חג </w:t>
      </w:r>
      <w:r>
        <w:rPr>
          <w:szCs w:val="32"/>
          <w:u w:val="single"/>
          <w:rtl w:val="true"/>
        </w:rPr>
        <w:t>פורים ומגילת אסתר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א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פו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ב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מקרא מגילה  </w:t>
            </w:r>
            <w:r>
              <w:rPr>
                <w:szCs w:val="28"/>
              </w:rPr>
              <w:t>2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משתה ושמחה  </w:t>
            </w: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 xml:space="preserve">מתנות לאביונים  </w:t>
            </w:r>
            <w:r>
              <w:rPr>
                <w:szCs w:val="28"/>
              </w:rPr>
              <w:t>4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משלוח מנות איש לרעהו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ג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גורל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ד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העמלקי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ה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חמישי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ו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ממונים על מדינות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ז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בערב פורי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ח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שנה מעוברת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ט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הדס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בת דודו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א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הגי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ב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שנ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ג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אביחיל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ד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עשירי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טו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יכני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טז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הכתרת אסתר המלכ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ז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אגרת מפורשת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ח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מרדכי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יט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הנה העץ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שק ואפ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א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בגתן</w:t>
            </w:r>
            <w:r>
              <w:rPr>
                <w:szCs w:val="28"/>
                <w:rtl w:val="true"/>
              </w:rPr>
              <w:t>,</w:t>
            </w:r>
            <w:r>
              <w:rPr>
                <w:szCs w:val="28"/>
                <w:rtl w:val="true"/>
              </w:rPr>
              <w:t>תרש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ב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טבעת המלך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ג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חצי המלכות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ד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כיכר כסף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ה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משת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ו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חודשים בשמן המו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כז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  <w:rtl w:val="true"/>
              </w:rPr>
              <w:t>עם ישראל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8:38:00Z</dcterms:created>
  <dc:creator>עוזי</dc:creator>
  <dc:description/>
  <dc:language>en-US</dc:language>
  <cp:lastModifiedBy>User</cp:lastModifiedBy>
  <dcterms:modified xsi:type="dcterms:W3CDTF">2008-11-17T14:46:00Z</dcterms:modified>
  <cp:revision>10</cp:revision>
  <dc:subject/>
  <dc:title>פתרון תפזורת לחודש פורים ומגילת אסתר</dc:title>
</cp:coreProperties>
</file>