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לת קט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ער קטן</w:t>
            </w:r>
            <w:r>
              <w:rPr>
                <w:szCs w:val="22"/>
                <w:rtl w:val="true"/>
              </w:rPr>
              <w:t xml:space="preserve">.     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  "</w:t>
            </w:r>
            <w:r>
              <w:rPr>
                <w:szCs w:val="22"/>
                <w:rtl w:val="true"/>
              </w:rPr>
              <w:t>ופתח א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מיד 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קוד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נשמע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מ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סתר א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מי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ע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גם יש לפותרו לשון </w:t>
            </w:r>
            <w:r>
              <w:rPr>
                <w:szCs w:val="22"/>
                <w:rtl w:val="true"/>
              </w:rPr>
              <w:t xml:space="preserve">____"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תהילים טז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קנה הנקבעת ע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רשות עליונה והיא חובה על הכ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וסף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ד היום הז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מז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זי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וכח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טוב לשמוע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כם</w:t>
            </w:r>
            <w:r>
              <w:rPr>
                <w:szCs w:val="22"/>
                <w:rtl w:val="true"/>
              </w:rPr>
              <w:t xml:space="preserve">"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קהלת ז 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  ____   ____. </w:t>
            </w:r>
            <w:r>
              <w:rPr>
                <w:szCs w:val="22"/>
                <w:rtl w:val="true"/>
              </w:rPr>
              <w:t>השגי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תן דע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בונן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אין איש </w:t>
            </w:r>
            <w:r>
              <w:rPr>
                <w:szCs w:val="22"/>
                <w:rtl w:val="true"/>
              </w:rPr>
              <w:t>____   ____   ____" (</w:t>
            </w:r>
            <w:r>
              <w:rPr>
                <w:szCs w:val="22"/>
                <w:rtl w:val="true"/>
              </w:rPr>
              <w:t>ישעיה נ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מלכותו לעולם וע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רגר קטן של דב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שלחן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פחות מכזי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כא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יה חיי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וטל עליו לשלם או לעשות דבר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וכשהזיק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מזיק לשל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ו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תד דוקרני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תמלא 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עורו</w:t>
            </w:r>
            <w:r>
              <w:rPr>
                <w:szCs w:val="22"/>
                <w:rtl w:val="true"/>
              </w:rPr>
              <w:t xml:space="preserve">"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איוב מ ל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גל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ש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סיבת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אתנהלה לאט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מלא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ג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נה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גמ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נה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סוף שעושים ממנו חוטים לקשירה ולאגיד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ושרו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כורים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בעל עור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פנים ושער אדומים מאוד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הכושי ו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הלבק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כורות ז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אכל משומר במלח</w:t>
            </w:r>
            <w:r>
              <w:rPr>
                <w:szCs w:val="22"/>
                <w:rtl w:val="true"/>
              </w:rPr>
              <w:t xml:space="preserve">.   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הביאו לפני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תח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ו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ב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חלק הטוב ביות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משובח ביותר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 "_____ </w:t>
            </w:r>
            <w:r>
              <w:rPr>
                <w:szCs w:val="22"/>
                <w:rtl w:val="true"/>
              </w:rPr>
              <w:t>שדהו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רמ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של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מרה ל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שלום אפלו    באצבע קטנה לא נגע ב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י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בודת כפיה</w:t>
            </w:r>
            <w:r>
              <w:rPr>
                <w:szCs w:val="22"/>
                <w:rtl w:val="true"/>
              </w:rPr>
              <w:t xml:space="preserve">. "                 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ה יהיו לך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עבדוך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דברים כ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א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יום חג עממי גדול בישראל בימי בית שני בו יצאו בני הנעורים במחולות ובשיר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ל לדבר הנשרף או כלה מהר</w:t>
            </w:r>
            <w:r>
              <w:rPr>
                <w:szCs w:val="22"/>
                <w:rtl w:val="true"/>
              </w:rPr>
              <w:t xml:space="preserve">.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גלגל  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פני רוח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פג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טיי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הלך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צא יצחק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שדה</w:t>
            </w:r>
            <w:r>
              <w:rPr>
                <w:szCs w:val="22"/>
                <w:rtl w:val="true"/>
              </w:rPr>
              <w:t>"   (</w:t>
            </w:r>
            <w:r>
              <w:rPr>
                <w:szCs w:val="22"/>
                <w:rtl w:val="true"/>
              </w:rPr>
              <w:t>בראשית כד ס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ן תכשיט קדמון בצורת טבעת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הביא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נז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לה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ש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י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יה בדעה כי </w:t>
            </w:r>
            <w:r>
              <w:rPr>
                <w:szCs w:val="22"/>
                <w:rtl w:val="true"/>
              </w:rPr>
              <w:t xml:space="preserve">- .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מר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בטלה מחשב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ט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2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5:10:00Z</dcterms:created>
  <dc:creator>עוזי</dc:creator>
  <dc:description/>
  <dc:language>en-US</dc:language>
  <cp:lastModifiedBy>User</cp:lastModifiedBy>
  <cp:lastPrinted>2002-02-13T16:02:00Z</cp:lastPrinted>
  <dcterms:modified xsi:type="dcterms:W3CDTF">2008-05-24T13:36:00Z</dcterms:modified>
  <cp:revision>36</cp:revision>
  <dc:subject/>
  <dc:title>תשבץ מספר 1</dc:title>
</cp:coreProperties>
</file>