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גד רחב להתעטף בו</w:t>
            </w:r>
            <w:r>
              <w:rPr>
                <w:szCs w:val="24"/>
                <w:rtl w:val="true"/>
              </w:rPr>
              <w:t>.    (</w:t>
            </w:r>
            <w:r>
              <w:rPr>
                <w:szCs w:val="24"/>
                <w:rtl w:val="true"/>
              </w:rPr>
              <w:t>ישעיה ג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ערובת של אפ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נים וטיט שטחים בה את קורות התקרה או את הנסרים שבה בבתים שגגותיהם שטוח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סוכה א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אחר לעוזיה מלך יהוד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יד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יבורי דוד</w:t>
            </w:r>
            <w:r>
              <w:rPr>
                <w:szCs w:val="24"/>
                <w:rtl w:val="true"/>
              </w:rPr>
              <w:t xml:space="preserve">.  ___  </w:t>
            </w:r>
            <w:r>
              <w:rPr>
                <w:szCs w:val="24"/>
                <w:rtl w:val="true"/>
              </w:rPr>
              <w:t>הבחרומ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 יא לג</w:t>
            </w:r>
            <w:r>
              <w:rPr>
                <w:szCs w:val="24"/>
                <w:rtl w:val="true"/>
              </w:rPr>
              <w:t xml:space="preserve">)           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כת ה</w:t>
            </w:r>
            <w:r>
              <w:rPr>
                <w:szCs w:val="24"/>
                <w:rtl w:val="true"/>
              </w:rPr>
              <w:t xml:space="preserve">_____.  </w:t>
            </w:r>
            <w:r>
              <w:rPr>
                <w:szCs w:val="24"/>
                <w:rtl w:val="true"/>
              </w:rPr>
              <w:t xml:space="preserve">כנוי לברכת מזון של שלשה אנשים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ויותר האוכלים יחד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על שום  שאחד מהם מזמן את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האחרים לברך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ען כנגדו ק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קיפו ק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עם עלי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א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ם בריותי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עבודה זרה 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אמתי מגת החפר שניבא בימיו של  ירבעם בן יואש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יד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הצטלבות דרכ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ן זוית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דברי הימים ב כח כ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לושת האותיות מלמעלה כלפי מטה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לפי ערכן הגימטרי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0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10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יקבו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ה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חזקאל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קיצור של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הל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זה התקשרו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נחמיה י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חיל להבשיל פרי העץ עם נשירת עלי הפריח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יר השירים ב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ש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נק לצוא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כלים י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חינה ובדי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עיון מעמיק בדבר כדי לגלות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את הגלום ב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יוב 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מ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מ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 הימים ב כג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אות השישית ב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הי רצו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3:51:00Z</dcterms:created>
  <dc:creator>עוזי</dc:creator>
  <dc:description/>
  <dc:language>en-US</dc:language>
  <cp:lastModifiedBy>User</cp:lastModifiedBy>
  <cp:lastPrinted>2002-02-24T16:13:00Z</cp:lastPrinted>
  <dcterms:modified xsi:type="dcterms:W3CDTF">2008-05-24T18:58:00Z</dcterms:modified>
  <cp:revision>22</cp:revision>
  <dc:subject/>
  <dc:title>תשבץ מספר 1</dc:title>
</cp:coreProperties>
</file>