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 אחד מן הזיזים או החריצים העשויים בכלי   קיבול במרחק מסויים זה מזה לסימון כמות החומר שניתן ב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נחות ט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רנגו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לח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בן שיש אדומה ששימשה בימי קדם כאבן נוי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בשערי ארמונות ובמסגרות חלונותיה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נד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ב כב מ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יקרא ר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ותן ברצון מהונו לנצרכ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דב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י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חצו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הושע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יח מהי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סתר ג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ו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ם</w:t>
            </w:r>
            <w:r>
              <w:rPr>
                <w:szCs w:val="24"/>
                <w:rtl w:val="true"/>
              </w:rPr>
              <w:t>". (</w:t>
            </w:r>
            <w:r>
              <w:rPr>
                <w:szCs w:val="24"/>
                <w:rtl w:val="true"/>
              </w:rPr>
              <w:t>משלי כה כ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גד רחב שכורכים על הגוף להתכסות ב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סתר ח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ת או מיכמורת לציד דג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קהלת ט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דין ודבר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השיעור הקטן ביותר שקבעו חכמי התלמוד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במאכלות בדיני טומ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סור והיתר</w:t>
            </w:r>
            <w:r>
              <w:rPr>
                <w:szCs w:val="24"/>
                <w:rtl w:val="true"/>
              </w:rPr>
              <w:t>.(</w:t>
            </w:r>
            <w:r>
              <w:rPr>
                <w:szCs w:val="24"/>
                <w:rtl w:val="true"/>
              </w:rPr>
              <w:t>כלים י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בשיל של ירקו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ה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נהר הנילוס שבמצר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ת ב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כי לו נאה כי 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הגדה של פס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ש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טז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טח יבשה המוקף מים מכל עבריו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חזקאל כו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ל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כ ל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חזקאל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הניתן למדי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קיט צ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לומ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בת פ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0:54:00Z</dcterms:created>
  <dc:creator>עוזי</dc:creator>
  <dc:description/>
  <dc:language>en-US</dc:language>
  <cp:lastModifiedBy>User</cp:lastModifiedBy>
  <cp:lastPrinted>2002-02-24T13:26:00Z</cp:lastPrinted>
  <dcterms:modified xsi:type="dcterms:W3CDTF">2008-05-24T18:56:00Z</dcterms:modified>
  <cp:revision>32</cp:revision>
  <dc:subject/>
  <dc:title>תשבץ מספר 1</dc:title>
</cp:coreProperties>
</file>