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ם שקפא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הלות ח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חם בוע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מז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כו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טוף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ב טו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מזון שאכלו בנ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מדב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טז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י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שלי ל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ל דבורה הנביא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ופטים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שתי האותיות המרכיבות את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הגימטרי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404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למעלה למט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ום שב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רמת תב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כה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בדי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שקולת התלויה על חוט שהבנאים בודקים בה את הקיר הנב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ם מאונך הוא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זכריה ד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עד בלי </w:t>
            </w:r>
            <w:r>
              <w:rPr>
                <w:szCs w:val="24"/>
                <w:rtl w:val="true"/>
              </w:rPr>
              <w:t xml:space="preserve">____. </w:t>
            </w:r>
            <w:r>
              <w:rPr>
                <w:szCs w:val="24"/>
                <w:rtl w:val="true"/>
              </w:rPr>
              <w:t>עד לאין שע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בה מאו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אכי ג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_____ 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להפ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רב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סתר ט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ש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סתר ט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מו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וד קורה שהגג נשען עלי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א י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ג המצ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ג יציאת מצר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חיל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גיב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יץ ל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ריז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א יד נ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עשה ונשמ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נו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גא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יב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רב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ס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סתר ח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5:07:00Z</dcterms:created>
  <dc:creator>עוזי</dc:creator>
  <dc:description/>
  <dc:language>en-US</dc:language>
  <cp:lastModifiedBy>User</cp:lastModifiedBy>
  <cp:lastPrinted>2002-02-22T21:54:00Z</cp:lastPrinted>
  <dcterms:modified xsi:type="dcterms:W3CDTF">2008-05-24T18:53:00Z</dcterms:modified>
  <cp:revision>23</cp:revision>
  <dc:subject/>
  <dc:title>תשבץ מספר 1</dc:title>
</cp:coreProperties>
</file>