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צ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ז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נהר ב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ישעיה יא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כשיט עגול עשוי זהב או כסף ששמים על ראש מלך וכדומה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במלך שלמה ב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שיר השירים ג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ב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דברים שאדם משמיע להוכחת דרישתו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או צידקתו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הודה במקצת ה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כתובות י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מר שנגזז מעור הצאן</w:t>
            </w:r>
            <w:r>
              <w:rPr>
                <w:szCs w:val="24"/>
                <w:rtl w:val="true"/>
              </w:rPr>
              <w:t xml:space="preserve">.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ראשי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אנ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ם יח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קיצור של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בי שלמה יצחקי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גיבורי דוד</w:t>
            </w:r>
            <w:r>
              <w:rPr>
                <w:szCs w:val="24"/>
                <w:rtl w:val="true"/>
              </w:rPr>
              <w:t xml:space="preserve">.  ___ </w:t>
            </w:r>
            <w:r>
              <w:rPr>
                <w:szCs w:val="24"/>
                <w:rtl w:val="true"/>
              </w:rPr>
              <w:t xml:space="preserve">המצביה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ה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א יא מ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דה קדומה לנוזלים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צדק יהיה לכ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ויקרא יט ל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שרה יהודים לפחות הדרושים לשם תפילה בציבו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לי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לך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קדמונ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חזקאל מ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צד מער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מימ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משנה לש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די שנה בשנה</w:t>
            </w:r>
            <w:r>
              <w:rPr>
                <w:szCs w:val="24"/>
                <w:rtl w:val="true"/>
              </w:rPr>
              <w:t xml:space="preserve">.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העלתה ל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ימימ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ב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כשי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ד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שוט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- </w:t>
            </w:r>
            <w:r>
              <w:rPr>
                <w:szCs w:val="24"/>
                <w:rtl w:val="true"/>
              </w:rPr>
              <w:t xml:space="preserve">כת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שלי כה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רע הענב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ו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ו הראשון של עם ישרא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לה קצ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סס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תח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יין </w:t>
            </w:r>
            <w:r>
              <w:rPr>
                <w:szCs w:val="24"/>
                <w:rtl w:val="true"/>
              </w:rPr>
              <w:t>____ (</w:t>
            </w:r>
            <w:r>
              <w:rPr>
                <w:szCs w:val="24"/>
                <w:rtl w:val="true"/>
              </w:rPr>
              <w:t>תהלים עה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יצ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ליכה מהירה ביותר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לא לקלים ה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קהלת ט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הר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מקום הנקרא על שם שני הנהרות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הזורמים בו פרת וחידק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לים ס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שוב בעבר הירד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רבת נחל יבוק בנחלת בנ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ג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 הימים א ו ס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לואה שאדם צריך להשיב למלוה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חבלת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ישיר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חזקאל יח ז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42:00Z</dcterms:created>
  <dc:creator>עוזי</dc:creator>
  <dc:description/>
  <dc:language>en-US</dc:language>
  <cp:lastModifiedBy>User</cp:lastModifiedBy>
  <cp:lastPrinted>2002-02-25T10:40:00Z</cp:lastPrinted>
  <dcterms:modified xsi:type="dcterms:W3CDTF">2008-05-25T10:58:00Z</dcterms:modified>
  <cp:revision>24</cp:revision>
  <dc:subject/>
  <dc:title>תשבץ מספר 1</dc:title>
</cp:coreProperties>
</file>