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ט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ג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ז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יג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יא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ב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י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ד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ישו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לולב אין צריך 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סוכה ל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ש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שטוח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ואין שופכין במקום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סחים מ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ע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לא יחגרו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מד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ץ שוממה ונידח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רץ 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ויקרא טז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אמה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שת אברה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ראשית יז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ן של מפתח או כל זיז במכשיר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כדי לעשות ממנו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שבת ח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ו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ירב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הוא ישב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במדבר יג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כ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י יורה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ישעיה כח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מ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גש השתתפות בצער הזולת או בסבלו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ל המבקש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חבירו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בא קמא צ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ומ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מ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ט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אל תתנו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סב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יע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קה על ידי טלטול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תער לשון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אשית כד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י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 כח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חכם לבב 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איוב 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למ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תי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הושוו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ויקרא י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וי בתעני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צטער מא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ה שרוי בעצב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ל יושב 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מוס ח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בנה מורם בבית הכנסת למעמד לדרש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קריאה בתורה בציבור וכדומה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זהב 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של עץ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סוכה נ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ק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 מקצה אל קצ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הירד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ב יט י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נצ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ע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ד סוף כל הדורות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ארשתיך לי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הושע ב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הנה בשוגג מן הקדשים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נפש כי תמעל 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ויקרא ה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תל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א ימצא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הושע ה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ב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י תהי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ענו ב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עזרא ג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א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פתור את התשבץ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ב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 xml:space="preserve">אם פתרת את התשבץ נכונה עליך לרשום במשבצות הרשומות מטה את האותיות לפי הסדר מימין לשמאל ואז מתקבלת אמרה ממסכת </w:t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הוריות י</w:t>
      </w:r>
      <w:r>
        <w:rPr>
          <w:bCs/>
          <w:szCs w:val="24"/>
          <w:rtl w:val="true"/>
        </w:rPr>
        <w:t>: )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כל אות המסומנת בקו במשבצת שבאמרה למטה עליך למצאה באחת מהמשבצות שבתשבץ המסומנת אף היא בקו ולרשום את האות הנמצאת באותה משבצת</w:t>
      </w:r>
      <w:r>
        <w:rPr>
          <w:bCs/>
          <w:szCs w:val="24"/>
          <w:rtl w:val="true"/>
        </w:rPr>
        <w:t>,</w:t>
      </w:r>
      <w:r>
        <w:rPr>
          <w:bCs/>
          <w:szCs w:val="24"/>
          <w:rtl w:val="true"/>
        </w:rPr>
        <w:t>באמרה שלמטה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>כך לגבי כל המשבצות המרכיבות את האמרה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יש להמיר את האותיות הרגילות באותיות סופיות לפי הצורך</w:t>
      </w:r>
      <w:r>
        <w:rPr>
          <w:rtl w:val="true"/>
        </w:rPr>
        <w:t>.</w:t>
      </w:r>
    </w:p>
    <w:tbl>
      <w:tblPr>
        <w:tblW w:w="103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6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4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</w:tblGrid>
      <w:tr>
        <w:trPr/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ג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Cs/>
          <w:szCs w:val="32"/>
          <w:u w:val="single"/>
          <w:rtl w:val="true"/>
        </w:rPr>
        <w:t>הפרוש</w:t>
      </w:r>
      <w:r>
        <w:rPr>
          <w:rtl w:val="true"/>
        </w:rPr>
        <w:t xml:space="preserve"> </w:t>
      </w:r>
      <w:r>
        <w:rPr>
          <w:bCs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bCs/>
          <w:szCs w:val="32"/>
          <w:u w:val="single"/>
          <w:rtl w:val="true"/>
        </w:rPr>
        <w:t>מוטב לעבור עבירה לשם מטרה טובה מלקיים מצוה שאין בה שום כוונה</w:t>
      </w:r>
      <w:r>
        <w:rPr>
          <w:bCs/>
          <w:szCs w:val="32"/>
          <w:u w:val="single"/>
          <w:rtl w:val="true"/>
        </w:rPr>
        <w:t>.</w:t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85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5:38:00Z</dcterms:created>
  <dc:creator>עוזי</dc:creator>
  <dc:description/>
  <dc:language>en-US</dc:language>
  <cp:lastModifiedBy>User</cp:lastModifiedBy>
  <cp:lastPrinted>2002-02-26T18:37:00Z</cp:lastPrinted>
  <dcterms:modified xsi:type="dcterms:W3CDTF">2008-05-25T11:40:00Z</dcterms:modified>
  <cp:revision>84</cp:revision>
  <dc:subject/>
  <dc:title>תשבץ מספר 1</dc:title>
</cp:coreProperties>
</file>