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נפלא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____ </w:t>
            </w:r>
            <w:r>
              <w:rPr>
                <w:szCs w:val="24"/>
                <w:rtl w:val="true"/>
              </w:rPr>
              <w:t>תמים דע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וב לז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נינ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אבן יקרה ונוצצת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טובות ו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אבות ו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צ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גרף והוציא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ש מכורת או לחם מתנור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הארי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דבש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י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ב המכסה את המעיי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הנתחים ואת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ויקרא 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 קטן בודד של ז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 אשכול ענבים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שיר ב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עוקצים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אמורא אלעזר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תן מש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ון מתמי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קהלת י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בו של תולע השופט משבט יששכ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ופטים י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ואב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ת בועז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ק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ר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כי ערוך מאתמול  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ישעיה  ל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יס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שי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פז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כל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מוקף גדר לצאן או לבקר או לאיחסון תבואו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עו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בית סאתים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יעי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ל מעומ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ליל בלתי ב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אם קו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מע לא יצ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ראש השנה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ד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ריש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אור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הן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נחות ה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דים ריק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וסר כל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ולא יראו פני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מות כ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בר מצו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פ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פא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לב שמח ייטיב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י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ט מתוח למדיד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חזקאל מ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גב מוצ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 גדול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פ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שבת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2:52:00Z</dcterms:created>
  <dc:creator>עוזי</dc:creator>
  <dc:description/>
  <dc:language>en-US</dc:language>
  <cp:lastModifiedBy>User</cp:lastModifiedBy>
  <cp:lastPrinted>2002-02-27T11:59:00Z</cp:lastPrinted>
  <dcterms:modified xsi:type="dcterms:W3CDTF">2008-05-25T11:47:00Z</dcterms:modified>
  <cp:revision>26</cp:revision>
  <dc:subject/>
  <dc:title>תשבץ מספר 1</dc:title>
</cp:coreProperties>
</file>