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חכם המשמיע את דברי המקרא בארמית או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בלשון אחר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אין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שאי להגביה</w:t>
            </w:r>
            <w:r>
              <w:rPr>
                <w:szCs w:val="24"/>
                <w:rtl w:val="true"/>
              </w:rPr>
              <w:t>"                  (</w:t>
            </w:r>
            <w:r>
              <w:rPr>
                <w:szCs w:val="24"/>
                <w:rtl w:val="true"/>
              </w:rPr>
              <w:t>ברכות מה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פל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זר מעורר תימהון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אינו אלא מן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נחות מ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צר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מז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ג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עשות 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חמיה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שעומדים עליו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יד בני אהרן</w:t>
            </w:r>
            <w:r>
              <w:rPr>
                <w:szCs w:val="24"/>
                <w:rtl w:val="true"/>
              </w:rPr>
              <w:t xml:space="preserve">"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 הימים א כג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צאות ההשפ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עולה על זכרונו או מחשבתו של אד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יציאת צדיק מן המקום עושה </w:t>
            </w:r>
            <w:r>
              <w:rPr>
                <w:szCs w:val="24"/>
                <w:rtl w:val="true"/>
              </w:rPr>
              <w:t>___"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כח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היה מה שיה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קרה אשר יקרה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____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ח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ק בגוף החי האסור באכ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פי התו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"_____ </w:t>
            </w:r>
            <w:r>
              <w:rPr>
                <w:szCs w:val="24"/>
                <w:rtl w:val="true"/>
              </w:rPr>
              <w:t>הנ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ב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אר לדבר גדול בי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גדול כ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איכה ב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ש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דיו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לשו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ק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גד רחב להתעטף בו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מחלצות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ג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לת קריאה להשתומ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ה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כל כך</w:t>
            </w:r>
            <w:r>
              <w:rPr>
                <w:szCs w:val="24"/>
                <w:rtl w:val="true"/>
              </w:rPr>
              <w:t>!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____-</w:t>
            </w:r>
            <w:r>
              <w:rPr>
                <w:szCs w:val="24"/>
                <w:rtl w:val="true"/>
              </w:rPr>
              <w:t>טבו אהליך יעק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ה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ל המון</w:t>
            </w:r>
            <w:r>
              <w:rPr>
                <w:szCs w:val="24"/>
                <w:rtl w:val="true"/>
              </w:rPr>
              <w:t xml:space="preserve">.  "___ </w:t>
            </w:r>
            <w:r>
              <w:rPr>
                <w:szCs w:val="24"/>
                <w:rtl w:val="true"/>
              </w:rPr>
              <w:t>לא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משלי כח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ף כלפי מט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קי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סב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ן בלתי מסותתת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קום שנהגו לבנות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בא בתרא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רזל שנעלו הלוחמים להגן על שוקיהם וברכיה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קסדא ולא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יץ אור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ו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די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יצנות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חז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ל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7:54:00Z</dcterms:created>
  <dc:creator>עוזי</dc:creator>
  <dc:description/>
  <dc:language>en-US</dc:language>
  <cp:lastModifiedBy>User</cp:lastModifiedBy>
  <cp:lastPrinted>2002-03-03T09:48:00Z</cp:lastPrinted>
  <dcterms:modified xsi:type="dcterms:W3CDTF">2008-05-25T11:57:00Z</dcterms:modified>
  <cp:revision>29</cp:revision>
  <dc:subject/>
  <dc:title>תשבץ מספר 1</dc:title>
</cp:coreProperties>
</file>