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ית מטבח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 ששוחטים שם בהמות לבש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____  </w:t>
            </w:r>
            <w:r>
              <w:rPr>
                <w:szCs w:val="24"/>
                <w:rtl w:val="true"/>
              </w:rPr>
              <w:t>וטבחי ישראל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חולין צה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וה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ומ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ועמם</w:t>
            </w:r>
            <w:r>
              <w:rPr>
                <w:szCs w:val="24"/>
                <w:rtl w:val="true"/>
              </w:rPr>
              <w:t xml:space="preserve">.   ____ </w:t>
            </w:r>
            <w:r>
              <w:rPr>
                <w:szCs w:val="24"/>
                <w:rtl w:val="true"/>
              </w:rPr>
              <w:t>בתוכם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חזקאל ג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ר בהמה ששטחו על הארץ או על גב בהמה לשבת עלי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עשוי ל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 xml:space="preserve">טמא מדרס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כלים כד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ר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רג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מהר עשו מ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עובדיה פסוק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שלל חי שנלקח בפעולות קרב מן האוייב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שבוי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עלי חי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את כל ה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במדבר לא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פס ואח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יבק והחזיק בחוזק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שמשו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ופטים טז כ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למ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 מיד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 האור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 ההקף וכו</w:t>
            </w:r>
            <w:r>
              <w:rPr>
                <w:szCs w:val="24"/>
                <w:rtl w:val="true"/>
              </w:rPr>
              <w:t xml:space="preserve">'.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____ </w:t>
            </w:r>
            <w:r>
              <w:rPr>
                <w:szCs w:val="24"/>
                <w:rtl w:val="true"/>
              </w:rPr>
              <w:t>כל הארץ כבודו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ישעיה ו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חמשת חומשי התורה הנקרא ג</w:t>
            </w:r>
            <w:r>
              <w:rPr>
                <w:szCs w:val="24"/>
                <w:rtl w:val="true"/>
              </w:rPr>
              <w:t xml:space="preserve">ם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תורת כהנים</w:t>
            </w:r>
            <w:r>
              <w:rPr>
                <w:szCs w:val="24"/>
                <w:rtl w:val="true"/>
              </w:rPr>
              <w:t>"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ש פוסק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ב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עצמ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יחד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 xml:space="preserve">גברי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 xml:space="preserve">ונשי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תענית כ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ת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שור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ואתנה לך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מלכים א יג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נמצא מחו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בפנים</w:t>
            </w:r>
            <w:r>
              <w:rPr>
                <w:szCs w:val="24"/>
                <w:rtl w:val="true"/>
              </w:rPr>
              <w:t xml:space="preserve">.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שער המקדש ה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יחזקאל מד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עיף או מעטה לנשים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והצניפות וה</w:t>
            </w:r>
            <w:r>
              <w:rPr>
                <w:szCs w:val="24"/>
                <w:rtl w:val="true"/>
              </w:rPr>
              <w:t xml:space="preserve">____.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שעיה ג כ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ב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נלכה</w:t>
            </w:r>
            <w:r>
              <w:rPr>
                <w:szCs w:val="24"/>
                <w:rtl w:val="true"/>
              </w:rPr>
              <w:t>-____  (</w:t>
            </w:r>
            <w:r>
              <w:rPr>
                <w:szCs w:val="24"/>
                <w:rtl w:val="true"/>
              </w:rPr>
              <w:t>שמות ג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א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תוק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צה מאוד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מכל העמים  </w:t>
            </w:r>
            <w:r>
              <w:rPr>
                <w:szCs w:val="24"/>
                <w:rtl w:val="true"/>
              </w:rPr>
              <w:t>____.  (</w:t>
            </w:r>
            <w:r>
              <w:rPr>
                <w:szCs w:val="24"/>
                <w:rtl w:val="true"/>
              </w:rPr>
              <w:t>דברים ז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הוו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בנון שעל גב הגמל שאצור בו מלאי של שומ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ועל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 xml:space="preserve">גמלים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ל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ס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ק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רם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יוסף בר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מא מ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ל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חינ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שוה שבה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בא קמא 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פס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קרע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כאשר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פתיל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ופטים טז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יצ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 מים מעטים ועכורים</w:t>
            </w:r>
            <w:r>
              <w:rPr>
                <w:szCs w:val="24"/>
                <w:rtl w:val="true"/>
              </w:rPr>
              <w:t xml:space="preserve">.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וכמה הוא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 xml:space="preserve">מים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בת י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חפ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זי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מה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רגלים חוט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שלי י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20:57:00Z</dcterms:created>
  <dc:creator>עוזי</dc:creator>
  <dc:description/>
  <dc:language>en-US</dc:language>
  <cp:lastModifiedBy>User</cp:lastModifiedBy>
  <cp:lastPrinted>2002-02-26T18:37:00Z</cp:lastPrinted>
  <dcterms:modified xsi:type="dcterms:W3CDTF">2008-05-25T11:31:00Z</dcterms:modified>
  <cp:revision>27</cp:revision>
  <dc:subject/>
  <dc:title>תשבץ מספר 1</dc:title>
</cp:coreProperties>
</file>