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גל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טובה חכמה מ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ח י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נפלא ונעלם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ל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עת החש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צ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ע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פעל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א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ר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דון עולם אשר מלך בטרם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בר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דון 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רי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ד שנולד בבית אדונ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עבד ישראל אם  </w:t>
            </w:r>
            <w:r>
              <w:rPr>
                <w:szCs w:val="24"/>
                <w:rtl w:val="true"/>
              </w:rPr>
              <w:t xml:space="preserve">_____    __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י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שאחזה בו 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 לא נשרף כולו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צל משר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משך והל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ם והתק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יו כל הג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ב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ו כ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אלה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ם כט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חשוב ונכ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למיד חכ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גברא 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פסחים קי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שנטועים בו איל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סתן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ית השלחין 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סכת בסדר נ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תוספתא ובתלמו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העוסקת בדיני יבום וחליצ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תלמודי על מי שנקלע בתוך חבורה ז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של בית בוקי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במות פ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בור של אזה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לתי</w:t>
            </w:r>
            <w:r>
              <w:rPr>
                <w:szCs w:val="24"/>
                <w:rtl w:val="true"/>
              </w:rPr>
              <w:t xml:space="preserve">-.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שמרו לכם 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תשכח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ם כן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ף שכיבה </w:t>
            </w:r>
            <w:r>
              <w:rPr>
                <w:szCs w:val="24"/>
                <w:rtl w:val="true"/>
              </w:rPr>
              <w:t xml:space="preserve">__  </w:t>
            </w:r>
            <w:r>
              <w:rPr>
                <w:szCs w:val="24"/>
                <w:rtl w:val="true"/>
              </w:rPr>
              <w:t>ק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קריעת שמע</w:t>
            </w:r>
            <w:r>
              <w:rPr>
                <w:szCs w:val="24"/>
                <w:rtl w:val="true"/>
              </w:rPr>
              <w:t>)" (</w:t>
            </w:r>
            <w:r>
              <w:rPr>
                <w:szCs w:val="24"/>
                <w:rtl w:val="true"/>
              </w:rPr>
              <w:t>ברכות 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תמ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עיקר מבחינה מוסרית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יה האיש ההוא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וי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א ואבירם אחיו עמדו בראש המתקוממים על משה במ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אביר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ב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חוזה דוד שנצטרף אליו עוד בבורחו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מפני שאול בעד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3:11:00Z</dcterms:created>
  <dc:creator>עוזי</dc:creator>
  <dc:description/>
  <dc:language>en-US</dc:language>
  <cp:lastModifiedBy>User</cp:lastModifiedBy>
  <cp:lastPrinted>2002-03-03T15:54:00Z</cp:lastPrinted>
  <dcterms:modified xsi:type="dcterms:W3CDTF">2008-05-25T12:05:00Z</dcterms:modified>
  <cp:revision>33</cp:revision>
  <dc:subject/>
  <dc:title>תשבץ מספר 1</dc:title>
</cp:coreProperties>
</file>