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צ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סוגל להתקיים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כאן בנפל כאן ב</w:t>
            </w:r>
            <w:r>
              <w:rPr>
                <w:szCs w:val="24"/>
                <w:rtl w:val="true"/>
              </w:rPr>
              <w:t>____- ____" (</w:t>
            </w:r>
            <w:r>
              <w:rPr>
                <w:szCs w:val="24"/>
                <w:rtl w:val="true"/>
              </w:rPr>
              <w:t xml:space="preserve">נידה כו 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וח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צי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מלכך </w:t>
            </w:r>
            <w:r>
              <w:rPr>
                <w:szCs w:val="24"/>
                <w:rtl w:val="true"/>
              </w:rPr>
              <w:t>___ -____" (</w:t>
            </w:r>
            <w:r>
              <w:rPr>
                <w:szCs w:val="24"/>
                <w:rtl w:val="true"/>
              </w:rPr>
              <w:t>קהלת י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בו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ויש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ל ישב דך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תהלים עד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ברי אמ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בפיה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ה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רס ללכידת חיה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באפו ו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תק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מ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מח יחיד בתבוא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ם שי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אה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ונאמ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סב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שה 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תרפס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ע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ג בדיוק כמצווה</w:t>
            </w:r>
            <w:r>
              <w:rPr>
                <w:szCs w:val="24"/>
                <w:rtl w:val="true"/>
              </w:rPr>
              <w:t xml:space="preserve">. " ___ </w:t>
            </w:r>
            <w:r>
              <w:rPr>
                <w:szCs w:val="24"/>
                <w:rtl w:val="true"/>
              </w:rPr>
              <w:t>ושמאו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הושע א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כרזה חגיגית על בוא החג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ביום הראשון </w:t>
            </w:r>
            <w:r>
              <w:rPr>
                <w:szCs w:val="24"/>
                <w:rtl w:val="true"/>
              </w:rPr>
              <w:t>____- ____" (</w:t>
            </w:r>
            <w:r>
              <w:rPr>
                <w:szCs w:val="24"/>
                <w:rtl w:val="true"/>
              </w:rPr>
              <w:t>שמות יב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אופן שהקדר יוצר בו כלי חרס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לאכה ע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יח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ך וענו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ד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ולף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ין בה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עק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שיר לחפור בו באדמה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סל וקרד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נ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האותיות המרכיבות את הגימטרי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</w:rPr>
              <w:t>46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ש שבערה בקביעות ובלי הפסק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על המזבח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לומה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י גילה לב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פ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פסלת צרה לסיתות אב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ריתה וכדו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מעצד ו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לים י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וצאי שב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08:31:00Z</dcterms:created>
  <dc:creator>עוזי</dc:creator>
  <dc:description/>
  <dc:language>en-US</dc:language>
  <cp:lastModifiedBy>User</cp:lastModifiedBy>
  <cp:lastPrinted>2002-03-03T09:48:00Z</cp:lastPrinted>
  <dcterms:modified xsi:type="dcterms:W3CDTF">2008-05-25T11:59:00Z</dcterms:modified>
  <cp:revision>27</cp:revision>
  <dc:subject/>
  <dc:title>תשבץ מספר 1</dc:title>
</cp:coreProperties>
</file>