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ק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ושמעי אחיו ב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דברי הימים ב לא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ר צב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קד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עם הארץ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ב כה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המוני אנשים</w:t>
            </w:r>
            <w:r>
              <w:rPr>
                <w:szCs w:val="24"/>
                <w:rtl w:val="true"/>
              </w:rPr>
              <w:t xml:space="preserve">. ____ </w:t>
            </w:r>
            <w:r>
              <w:rPr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חזקאל לו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ד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מסעף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מערצ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שעיה י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וכב הבו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ר השח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אומר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ומא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רי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ראיתי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קיט צ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ב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רברב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זד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ץ שמ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כ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שיר עשוי מעשה שבכה ששמים עליו כלים או בגדים ונותנים בו גפרית בוערת להעלות עשן מחטא</w:t>
            </w:r>
            <w:r>
              <w:rPr>
                <w:szCs w:val="24"/>
                <w:rtl w:val="true"/>
              </w:rPr>
              <w:t xml:space="preserve">.  ___ </w:t>
            </w:r>
            <w:r>
              <w:rPr>
                <w:szCs w:val="24"/>
                <w:rtl w:val="true"/>
              </w:rPr>
              <w:t xml:space="preserve">שיש בה בית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לים כ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פ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לחתות אש מ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פ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דר ראש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וי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קום ה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רומות ח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צ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מן ארוך לאין סוף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שכ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קדוש שמ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שעיה נז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פ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ברזל מן העץ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דברים י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ו יאי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זון צלוי על א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כי א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י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תכרי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חתנ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ב כב מ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נים יבשים של תבואה וגידולי שדה אחרים שנשארו לאחר הדיש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לקשש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תב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ה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למוד תור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ער מסולס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קוצותיו </w:t>
            </w:r>
            <w:r>
              <w:rPr>
                <w:szCs w:val="24"/>
                <w:rtl w:val="true"/>
              </w:rPr>
              <w:t xml:space="preserve">____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יר השירים 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רי ורע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בש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ענבים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במדבר 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ן הלוי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ישבקשה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דברי הימים א כה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1:07:00Z</dcterms:created>
  <dc:creator>עוזי</dc:creator>
  <dc:description/>
  <dc:language>en-US</dc:language>
  <cp:lastModifiedBy>User</cp:lastModifiedBy>
  <cp:lastPrinted>2002-02-26T18:37:00Z</cp:lastPrinted>
  <dcterms:modified xsi:type="dcterms:W3CDTF">2008-05-25T11:35:00Z</dcterms:modified>
  <cp:revision>31</cp:revision>
  <dc:subject/>
  <dc:title>תשבץ מספר 1</dc:title>
</cp:coreProperties>
</file>