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נחל שזרמו חזק ביותר וסכנה לרחוץ בו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נחלי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תהלים י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א במתכו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סח הדעת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   _____ </w:t>
            </w:r>
            <w:r>
              <w:rPr>
                <w:szCs w:val="24"/>
                <w:rtl w:val="true"/>
              </w:rPr>
              <w:t>לנצח יאבד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ד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שה מכוערת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יפה קורין אות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דרים ס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ק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כודת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שמר רגליך 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ג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אחר לשלמה בן דו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יב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אברים בגוף האד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ארי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ח</w:t>
            </w:r>
            <w:r>
              <w:rPr>
                <w:szCs w:val="24"/>
                <w:rtl w:val="true"/>
              </w:rPr>
              <w:t xml:space="preserve">.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יצא לפני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ומ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מט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בד שנולד בבית אדוני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עבד ישראל אם  </w:t>
            </w:r>
            <w:r>
              <w:rPr>
                <w:szCs w:val="24"/>
                <w:rtl w:val="true"/>
              </w:rPr>
              <w:t xml:space="preserve">____    __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נה לכל עבר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פנה ע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ו על שמ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ד מ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פעם נוספת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תרץ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 הבא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ד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ששימש לפנוי אפר המנ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זהב טהור</w:t>
            </w:r>
            <w:r>
              <w:rPr>
                <w:szCs w:val="24"/>
                <w:rtl w:val="true"/>
              </w:rPr>
              <w:t xml:space="preserve">"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ת כה לח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נוסח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יו מתיזין את ראשו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של אחד ממיני דגי הנהר שנזכר בתלמו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בתוכן ירק אחד 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ושלמי בבא מציעא דף 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 הלכ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בלת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קמו וירשו 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ד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ת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עימה כתיב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ק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.  "_____  </w:t>
            </w:r>
            <w:r>
              <w:rPr>
                <w:szCs w:val="24"/>
                <w:rtl w:val="true"/>
              </w:rPr>
              <w:t>סמוך למנח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ו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ק זמן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עם רב ו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גש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זרא י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פ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אשה ונתן ב</w:t>
            </w:r>
            <w:r>
              <w:rPr>
                <w:szCs w:val="24"/>
                <w:rtl w:val="true"/>
              </w:rPr>
              <w:t xml:space="preserve">____"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כא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6:31:00Z</dcterms:created>
  <dc:creator>עוזי</dc:creator>
  <dc:description/>
  <dc:language>en-US</dc:language>
  <cp:lastModifiedBy>User</cp:lastModifiedBy>
  <cp:lastPrinted>2002-03-03T15:54:00Z</cp:lastPrinted>
  <dcterms:modified xsi:type="dcterms:W3CDTF">2008-05-25T12:09:00Z</dcterms:modified>
  <cp:revision>28</cp:revision>
  <dc:subject/>
  <dc:title>תשבץ מספר 1</dc:title>
</cp:coreProperties>
</file>