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ד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חד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צ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צ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ועות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וג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הגיע לבגר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שהתה שנים עשר חד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דרים י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ף לסבל ולצע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צ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נוהג לותר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ל האומר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נ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ת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ן תת קרקעי לאצור בו תבואה או חביות י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בור ולא 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בתרא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ק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לה קצ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ס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תח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י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לא מס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ה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זון מצומצם ודל ביותר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חנינא בני די לו בק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י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ולדות של בהמו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"____-</w:t>
            </w:r>
            <w:r>
              <w:rPr>
                <w:szCs w:val="24"/>
                <w:rtl w:val="true"/>
              </w:rPr>
              <w:t>אלפ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ז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מוץ מע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ל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אכ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י אבר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חור וא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י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 חלול או צנור שמוציאים בו מים מכלי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שבמרח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ה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למצותיך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קיט ק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ם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ור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תה כ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רץ ישרא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רץ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ניאל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רך ורענ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רדתי לראות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נחל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יר השירים ו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פני מספ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יל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ספר ימי חיי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בר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נים שנה ושש ש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טז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זך לקחי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יתי בעי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ש נוהג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מל צעי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דין</w:t>
            </w:r>
            <w:r>
              <w:rPr>
                <w:szCs w:val="24"/>
                <w:rtl w:val="true"/>
              </w:rPr>
              <w:t xml:space="preserve">"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ס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11:00Z</dcterms:created>
  <dc:creator>עוזי</dc:creator>
  <dc:description/>
  <dc:language>en-US</dc:language>
  <cp:lastModifiedBy>User</cp:lastModifiedBy>
  <cp:lastPrinted>2002-03-03T15:54:00Z</cp:lastPrinted>
  <dcterms:modified xsi:type="dcterms:W3CDTF">2008-05-25T12:08:00Z</dcterms:modified>
  <cp:revision>31</cp:revision>
  <dc:subject/>
  <dc:title>תשבץ מספר 1</dc:title>
</cp:coreProperties>
</file>