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אר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י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שון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ממשיך את האיברי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כה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חילת זריחת השמש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גומרה עד </w:t>
            </w:r>
            <w:r>
              <w:rPr>
                <w:szCs w:val="24"/>
                <w:rtl w:val="true"/>
              </w:rPr>
              <w:t>____    ____" (</w:t>
            </w:r>
            <w:r>
              <w:rPr>
                <w:szCs w:val="24"/>
                <w:rtl w:val="true"/>
              </w:rPr>
              <w:t>ברכות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צו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יא לשבט יששכ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נשים מועט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נשים לא מרובים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ני </w:t>
            </w:r>
            <w:r>
              <w:rPr>
                <w:szCs w:val="24"/>
                <w:rtl w:val="true"/>
              </w:rPr>
              <w:t>____     _____" (</w:t>
            </w:r>
            <w:r>
              <w:rPr>
                <w:szCs w:val="24"/>
                <w:rtl w:val="true"/>
              </w:rPr>
              <w:t>בראשית לד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ב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ממ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ארץ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נן דברי הלכ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חכמים בלשון המש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ו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יבוי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כולל לעשבים למיניה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לעלים הירוקים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של העצים וכו</w:t>
            </w:r>
            <w:r>
              <w:rPr>
                <w:szCs w:val="24"/>
                <w:rtl w:val="true"/>
              </w:rPr>
              <w:t>'.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ע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תו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 xml:space="preserve">זה אינו אלא  לשון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צל</w:t>
            </w:r>
            <w:r>
              <w:rPr>
                <w:szCs w:val="24"/>
                <w:rtl w:val="true"/>
              </w:rPr>
              <w:t xml:space="preserve">"   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תהלים קי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כיבוד א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רכת החוליות של עמוד השדרה בצאוור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תשב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א ד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מון גמ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רבן מלא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ומבוקה ומבלק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צאת תוכנו של כלי קיבול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נופל בו לש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טו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ה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הי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שונמית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כים ב ד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ז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ק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ת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תמאס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לים פט ל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 תמי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נא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המצ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לא כפול ומכופל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מבחוץ ואעש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בתוך </w:t>
            </w:r>
            <w:r>
              <w:rPr>
                <w:szCs w:val="24"/>
                <w:rtl w:val="true"/>
              </w:rPr>
              <w:t>____"(</w:t>
            </w:r>
            <w:r>
              <w:rPr>
                <w:szCs w:val="24"/>
                <w:rtl w:val="true"/>
              </w:rPr>
              <w:t>פסחים קי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תרן וסלח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עולם יהא אד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ק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כ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קיצור ש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יקרא ר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ע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ל מת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0:28:00Z</dcterms:created>
  <dc:creator>עוזי</dc:creator>
  <dc:description/>
  <dc:language>en-US</dc:language>
  <cp:lastModifiedBy>User</cp:lastModifiedBy>
  <cp:lastPrinted>2002-03-03T12:16:00Z</cp:lastPrinted>
  <dcterms:modified xsi:type="dcterms:W3CDTF">2008-05-25T12:02:00Z</dcterms:modified>
  <cp:revision>27</cp:revision>
  <dc:subject/>
  <dc:title>תשבץ מספר 1</dc:title>
</cp:coreProperties>
</file>