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39"/>
        <w:gridCol w:w="2760"/>
        <w:gridCol w:w="580"/>
        <w:gridCol w:w="676"/>
        <w:gridCol w:w="1529"/>
        <w:gridCol w:w="2848"/>
        <w:gridCol w:w="69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שבת העמק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רושל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ה שאנן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הליב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02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ון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79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יבוס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צח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2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דוד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אר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יר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ל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א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ח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73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ת מלך רב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טהור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37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קודש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ער הבציר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ת מועד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של זהב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 מועד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דש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צדק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פצ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1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אמת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ע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ת רבים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5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ומי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ההמון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70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עוז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בתי עם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יונ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פן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פרזות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ד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רי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גו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סלע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30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ה נאמנ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א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זיון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ה עליז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לע האלף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ה נשגב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לל יופי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9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ת משוש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לת יופי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פה נוף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ת חנה דוד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97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ואות נצח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חוברה יחדו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7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 קודש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הר הטוב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6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דוש ישראל 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רושה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4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 המור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5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קברות אבות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פניך תפזורת מילים ומספ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תוח קו בין כל מילה לערכה הגימטרי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לפניך טבלה המתרגמת את האותיות למספרים</w:t>
      </w:r>
      <w:r>
        <w:rPr>
          <w:szCs w:val="28"/>
          <w:u w:val="single"/>
          <w:rtl w:val="true"/>
        </w:rPr>
        <w:t>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צ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פ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  <w:rtl w:val="true"/>
      </w:rPr>
      <w:t xml:space="preserve">תפזורת גימטריה </w:t>
    </w:r>
    <w:r>
      <w:rPr>
        <w:szCs w:val="44"/>
        <w:rtl w:val="true"/>
      </w:rPr>
      <w:t xml:space="preserve">- </w:t>
    </w:r>
    <w:r>
      <w:rPr>
        <w:szCs w:val="44"/>
        <w:rtl w:val="true"/>
      </w:rPr>
      <w:t>שמות ירושלי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9:56:00Z</dcterms:created>
  <dc:creator>עוזי</dc:creator>
  <dc:description/>
  <dc:language>en-US</dc:language>
  <cp:lastModifiedBy>User</cp:lastModifiedBy>
  <cp:lastPrinted>2002-01-17T22:05:00Z</cp:lastPrinted>
  <dcterms:modified xsi:type="dcterms:W3CDTF">2008-06-02T17:40:00Z</dcterms:modified>
  <cp:revision>7</cp:revision>
  <dc:subject/>
  <dc:title>1</dc:title>
</cp:coreProperties>
</file>