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"/>
        <w:gridCol w:w="2170"/>
        <w:gridCol w:w="665"/>
        <w:gridCol w:w="1015"/>
        <w:gridCol w:w="873"/>
        <w:gridCol w:w="2520"/>
        <w:gridCol w:w="695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בית העליון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קדש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הפרוכת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אלקי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וה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בית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וה קדש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בוד אלקי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וה צדק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שכן כבוד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בירה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רא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כון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9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יכ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פידה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ביר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און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עוז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רמון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לפיות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ריא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צואר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3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זבו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פריון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ארזי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וד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עולמי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קום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הבחיר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חלה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חיי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ורק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אבותינו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מים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תפיל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לעד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מנוח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ב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מאורינו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ף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התחינ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בנון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ית הרקח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פניך תפזורת מילים ומספ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תוח קו בין כל מילה לערכה הגימטרי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לפניך טבלה המתרגמת את האותיות למספרים</w:t>
      </w:r>
      <w:r>
        <w:rPr>
          <w:szCs w:val="28"/>
          <w:u w:val="single"/>
          <w:rtl w:val="true"/>
        </w:rPr>
        <w:t>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צ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פ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  <w:rtl w:val="true"/>
      </w:rPr>
      <w:t xml:space="preserve">תפזורת גימטריה </w:t>
    </w:r>
    <w:r>
      <w:rPr>
        <w:szCs w:val="44"/>
        <w:rtl w:val="true"/>
      </w:rPr>
      <w:t xml:space="preserve">- </w:t>
    </w:r>
    <w:r>
      <w:rPr>
        <w:szCs w:val="44"/>
        <w:rtl w:val="true"/>
      </w:rPr>
      <w:t>שמות בית המקד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1:54:00Z</dcterms:created>
  <dc:creator>עוזי</dc:creator>
  <dc:description/>
  <dc:language>en-US</dc:language>
  <cp:lastModifiedBy>User</cp:lastModifiedBy>
  <cp:lastPrinted>2002-01-18T00:00:00Z</cp:lastPrinted>
  <dcterms:modified xsi:type="dcterms:W3CDTF">2008-06-02T17:40:00Z</dcterms:modified>
  <cp:revision>5</cp:revision>
  <dc:subject/>
  <dc:title>1</dc:title>
</cp:coreProperties>
</file>